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left" w:pos="1122" w:leader="none"/>
          <w:tab w:val="left" w:pos="4488" w:leader="none"/>
        </w:tabs>
        <w:jc w:val="center"/>
        <w:rPr>
          <w:rFonts w:ascii="Times New Roman" w:hAnsi="Times New Roman" w:cs="-JS Puriphop"/>
          <w:b/>
          <w:b/>
          <w:bCs/>
          <w:sz w:val="60"/>
          <w:szCs w:val="60"/>
        </w:rPr>
      </w:pPr>
      <w:r>
        <w:rPr>
          <w:rFonts w:cs="-JS Puriphop" w:ascii="Times New Roman" w:hAnsi="Times New Roman"/>
          <w:b/>
          <w:bCs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-34290</wp:posOffset>
            </wp:positionV>
            <wp:extent cx="1440180" cy="1520190"/>
            <wp:effectExtent l="0" t="0" r="0" b="0"/>
            <wp:wrapNone/>
            <wp:docPr id="1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-JS Puriphop"/>
          <w:b w:val="false"/>
          <w:b w:val="false"/>
          <w:bCs w:val="false"/>
          <w:sz w:val="60"/>
          <w:szCs w:val="60"/>
        </w:rPr>
      </w:pPr>
      <w:r>
        <w:rPr>
          <w:rFonts w:cs="-JS Puriphop" w:ascii="Times New Roman" w:hAnsi="Times New Roman"/>
          <w:b w:val="false"/>
          <w:bCs w:val="false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60"/>
          <w:szCs w:val="60"/>
        </w:rPr>
      </w:pPr>
      <w:r>
        <w:rPr>
          <w:rFonts w:cs="-JS Puriphop" w:ascii="Times New Roman" w:hAnsi="Times New Roman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หลักสูตรการศึกษาพระปริยัติธรรม แผนกสามัญศึกษา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>๒๕๕๘ ตามหลักสูตรแกนกลางการศึกษาขั้นพื้นฐาน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๑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สาระการเรียนรู้ภาษาบาลี ระดับมัธยมศึกษาตอนต้น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กลุ่มสาระการเรียนรู้ภาษาต่างประเทศ</w:t>
      </w:r>
    </w:p>
    <w:p>
      <w:pPr>
        <w:pStyle w:val="Heading3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Heading3"/>
        <w:rPr>
          <w:rFonts w:ascii="Times New Roman" w:hAnsi="Times New Roman" w:cs="-JS Puriphop"/>
          <w:sz w:val="50"/>
          <w:szCs w:val="50"/>
        </w:rPr>
      </w:pPr>
      <w:r>
        <w:rPr>
          <w:rFonts w:cs="Times New Roman" w:ascii="Times New Roman" w:hAnsi="Times New Roman"/>
          <w:sz w:val="50"/>
          <w:szCs w:val="50"/>
        </w:rPr>
        <w:t xml:space="preserve"> </w:t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จัดทำ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ณะกรรมการการศึกษาพระปริยัติธรรม แผนกสามัญศึกษา</w:t>
      </w:r>
    </w:p>
    <w:p>
      <w:pPr>
        <w:pStyle w:val="Normal"/>
        <w:rPr>
          <w:rFonts w:ascii="Times New Roman" w:hAnsi="Times New Roman" w:cs="-JS Puriphop"/>
          <w:b/>
          <w:b/>
          <w:bCs/>
          <w:sz w:val="50"/>
          <w:szCs w:val="50"/>
        </w:rPr>
      </w:pPr>
      <w:r>
        <w:rPr>
          <w:rFonts w:cs="-JS Puriphop" w:ascii="Times New Roman" w:hAnsi="Times New Roman"/>
          <w:b/>
          <w:bCs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โรงเรียนพระปริยัติธรรม แผนกสามัญศึกษา</w:t>
      </w:r>
    </w:p>
    <w:p>
      <w:pPr>
        <w:pStyle w:val="Heading8"/>
        <w:rPr/>
      </w:pPr>
      <w:r>
        <w:rPr/>
        <w:t xml:space="preserve">สังกัดคณะกรรมการการศึกษาพระปริยัติธรรม แผนกสามัญศึกษา </w:t>
      </w:r>
    </w:p>
    <w:p>
      <w:pPr>
        <w:pStyle w:val="Heading8"/>
        <w:rPr/>
      </w:pPr>
      <w:r>
        <w:rPr/>
        <w:t>มหาเถรสมาคม</w:t>
      </w:r>
    </w:p>
    <w:p>
      <w:pPr>
        <w:pStyle w:val="Heading8"/>
        <w:rPr/>
      </w:pPr>
      <w:r>
        <w:rPr/>
        <w:t>สำนักงานพระพุทธศาสนาแห่งชาต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635</wp:posOffset>
            </wp:positionV>
            <wp:extent cx="1080135" cy="1140460"/>
            <wp:effectExtent l="0" t="0" r="0" b="0"/>
            <wp:wrapNone/>
            <wp:docPr id="2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คณะกรรมการการศึกษาพระปริยัติธรรม แผนกสามัญศึกษา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๕๕๑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าระการเรียนรู้พระพุทธศาส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ธรรมะ พุทธประวัติ วินัย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สาระการเรียนรู้ภาษาบาล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</w:rPr>
        <w:t>ระดับมัธยมศึกษาตอนต้นและตอนปลาย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ind w:firstLine="1122"/>
        <w:jc w:val="left"/>
        <w:rPr/>
      </w:pPr>
      <w:r>
        <w:rPr>
          <w:rFonts w:ascii="TH SarabunPSK" w:hAnsi="TH SarabunPSK" w:cs="TH SarabunPSK"/>
        </w:rPr>
        <w:t>สำนักงานคณะกรรมการการศึกษาขั้นพื้นฐาน กระทรวงศึกษาธิการ มีคำสั่ง ที่ ๒๙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๑  เรื่อง ให้ใช้หลักสูตรแกนกลางการศึกษาขั้นพื้นฐาน ลงวันที่ ๑๑ กรกฎาคม ๒๕๕๑ กำหนดให้สถานศึกษาจัดการเรียนการสอนโดย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New;Arial Unicode MS" w:cs="TH SarabunPSK"/>
        </w:rPr>
        <w:t xml:space="preserve">โรงเรียนต้นแบบและโรงเรียนที่มีความพร้อมการใช้หลักสูตร ในปีการศึกษา ๒๕๕๒ และใช้ในโรงเรียนทั่วประเทศในปีการศึกษา ๒๕๕๓ 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left"/>
        <w:rPr>
          <w:rFonts w:cs="-JS Chaimongkol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กรรมการการศึกษาพระปริยัติธรรม แผนกสามัญศึกษา  ได้ดำเนินการจัดทำ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ธรรมะ พุทธประวัติ วินั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และสาระการเรียนรู้ภาษาบาลี ระดับมัธยมศึกษาตอนต้นและตอนปลาย ขึ้น  เพื่อให้โรงเรียนพระปริยัติธรรม แผนกสามัญศึกษา มีแนวการจัดการเรียนการสอนหลักสูตรสถานศึกษาเป็นไปในทิศทางเดียวกัน สอดคล้องกับ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๑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จึง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ในระดับมัธยมศึกษาตอนต้นและตอนปลาย ตั้งแต่ภาคเรียนที่ ๑ ปีการศึกษา ๒๕๕๙  เป็นต้นไป</w:t>
      </w:r>
    </w:p>
    <w:p>
      <w:pPr>
        <w:pStyle w:val="Heading"/>
        <w:spacing w:before="240" w:after="0"/>
        <w:ind w:left="720" w:firstLine="402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จึงประกาศให้ทราบโดยทั่วกัน</w:t>
      </w:r>
    </w:p>
    <w:p>
      <w:pPr>
        <w:pStyle w:val="Heading"/>
        <w:spacing w:before="240" w:after="0"/>
        <w:ind w:left="1440" w:firstLine="617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กาศ ณ วันที่ </w:t>
      </w:r>
      <w:r>
        <w:rPr>
          <w:rFonts w:cs="TH SarabunPSK" w:ascii="TH SarabunPSK" w:hAnsi="TH SarabunPSK"/>
          <w:b w:val="false"/>
          <w:bCs w:val="false"/>
        </w:rPr>
        <w:tab/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</w:rPr>
        <w:t>ตุลาคม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๘</w:t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สมเด็จพระวันรัต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ธานคณะกรรมการการศึกษาพระปริยัติธรรม 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ผนกสามัญศึกษา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E0E0E0" w:val="clear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4"/>
          <w:sz w:val="44"/>
          <w:szCs w:val="44"/>
        </w:rPr>
        <w:t>คำนำ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 เพื่อให้เขตพื้นที่การศึกษา หน่วยงานระดับท้องถิ่น และสถานศึกษาทุกสังกัด 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เพื่อพัฒนาเด็กและเยาวชนไทยทุกคนได้มีความรู้ความสามารถและคุณลักษณะอัง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ind w:firstLine="11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 xml:space="preserve">คณะกรรมการการศึกษาพระปริยัติธรรม แผนกสามัญศึกษา เห็นว่ามีความจำเป็นอย่างยิ่งต้องจัดทำและพัฒนา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ธรรมะ พุทธประวัติ วินั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มัธยมศึกษาตอนต้นและตอนปลาย กลุ่มสาระการเรียนรู้สังคมศึกษา ศาสนา และวัฒนธรรม สำหรับโรงเรียนพระปริยัติธรรม แผนกสามัญศึกษา ให้มีเอกภาพและมาตรฐานของหลักสูตร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และ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เป็นไปในทิศทางเดียวกัน นำไปพัฒนาองค์ความรู้ ทักษะกระบวนการ และการศึกษาภาษาทางพระพุทธศาสนา 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ขอบคุณคณะกรรมการจัดทำหลักสูตร ผู้บริหาร ผู้เชี่ยวชาญ วิทยากร ครูบุคลากร และผู้มีส่วนเกี่ยวข้องทุกรูปหรือคน ที่มีส่วนช่วยให้การจัดทำหลักสูตรครั้งนี้สำเร็จลุล่วงด้วยดี และหวังว่าหลักสูตรการศึกษาพระปริยัติธรรม แผนกสามัญศึกษา เล่มนี้  จะเป็นประโยชน์ต่อครูผู้สอนในโรงเรียนพระปริยัติธรรม แผนกสามัญศึกษา ที่จะนำไปเป็นแนวทางในการจัดกิจกรรมการเรียนการสอนในสถานศึกษาเพื่อพัฒนาศักยภาพของนักเรียนให้บรรลุผลสำเร็จตามเป้าหมายสูงสุดต่อไป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กรรมการการศึกษาพระปริยัติธรรม 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สามัญศึกษา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๙  ตุลาคม  ๒๕๕๘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Heading9"/>
        <w:shd w:fill="E0E0E0" w:val="clear"/>
        <w:jc w:val="right"/>
        <w:rPr>
          <w:sz w:val="44"/>
          <w:szCs w:val="44"/>
        </w:rPr>
      </w:pPr>
      <w:r>
        <w:rPr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0"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 xml:space="preserve">ประกาศ </w:t>
      </w:r>
      <w:r>
        <w:rPr>
          <w:rFonts w:ascii="TH SarabunPSK" w:hAnsi="TH SarabunPSK" w:cs="TH SarabunPSK"/>
        </w:rPr>
        <w:t>คณะกรรมการการศึกษาพระปริยัติธรรม แผนกสามัญศึกษ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ก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ข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วามสำคัญ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ธรรมชาติหรือลักษณะเฉพาะ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วิสัยทัศน์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ภาษาบาลี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พันธกิจ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ป้าหมายหรือความคาดหวังของ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ลักษณะที่พึงประสงค์ของสาระการเรียนรู้ภาษาบาลี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ภาพผู้เรีย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ภาษาบาลี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ลการเรียนรู้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สาระการเรียนรู้</w:t>
      </w:r>
      <w:r>
        <w:rPr>
          <w:rFonts w:ascii="TH SarabunPSK" w:hAnsi="TH SarabunPSK" w:cs="TH SarabunPSK"/>
        </w:rPr>
        <w:t>แกนกล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หลักสูตรสถานศึกษา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๔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๔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บบ</w:t>
      </w:r>
      <w:r>
        <w:rPr>
          <w:rFonts w:ascii="TH SarabunPSK" w:hAnsi="TH SarabunPSK" w:cs="TH SarabunPSK"/>
          <w:b w:val="false"/>
          <w:b w:val="false"/>
          <w:bCs w:val="false"/>
        </w:rPr>
        <w:t>วิเคราะห์</w:t>
      </w: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๘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น่วยการเรียนรู้ธรรมะ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๓๐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๓๑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ออกแบบหน่วย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๔๔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วัดและประเมินผล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ภาษาบาลี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๘๓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๘๔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ธีสอนของพระพุทธเจ้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๘๕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บวนการจัดกิจกรรมการเรียนรู้แบบพุทธวิธี ๙ อย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๙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บข่ายเนื้อหาสาระการเรียนรู้</w:t>
      </w:r>
      <w:r>
        <w:rPr>
          <w:rFonts w:ascii="TH SarabunPSK" w:hAnsi="TH SarabunPSK" w:cs="TH SarabunPSK"/>
        </w:rPr>
        <w:t>ภาษาบาลี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๙๗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สั่ง</w:t>
      </w:r>
      <w:r>
        <w:rPr>
          <w:rFonts w:ascii="TH SarabunPSK" w:hAnsi="TH SarabunPSK" w:cs="TH SarabunPSK"/>
        </w:rPr>
        <w:t>แต่งตั้งคณะทำงานยกร่างหลักสูตรการศึกษาพระปริยัติธรรม แผนกสามัญศึกษา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สาระการเรียนรู้ภาษาบาลีและวิชาพระพุทธศาสนา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๑๐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4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0"/>
    </w:pPr>
    <w:rPr>
      <w:b/>
      <w:bCs/>
      <w:sz w:val="100"/>
      <w:szCs w:val="1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8" w:leader="none"/>
        <w:tab w:val="left" w:pos="1122" w:leader="none"/>
      </w:tabs>
      <w:jc w:val="right"/>
      <w:outlineLvl w:val="1"/>
    </w:pPr>
    <w:rPr>
      <w:b/>
      <w:bCs/>
      <w:sz w:val="70"/>
      <w:szCs w:val="7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2"/>
    </w:pPr>
    <w:rPr>
      <w:b/>
      <w:bCs/>
      <w:sz w:val="70"/>
      <w:szCs w:val="7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919" w:leader="none"/>
      </w:tabs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5"/>
    </w:pPr>
    <w:rPr>
      <w:rFonts w:ascii="TH SarabunPSK" w:hAnsi="TH SarabunPSK" w:cs="TH SarabunPSK"/>
      <w:b/>
      <w:bCs/>
      <w:sz w:val="58"/>
      <w:szCs w:val="5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6"/>
    </w:pPr>
    <w:rPr>
      <w:rFonts w:ascii="TH SarabunPSK" w:hAnsi="TH SarabunPSK" w:cs="TH SarabunPSK"/>
      <w:b/>
      <w:bCs/>
      <w:sz w:val="54"/>
      <w:szCs w:val="5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H SarabunPSK" w:hAnsi="TH SarabunPSK" w:cs="TH SarabunPSK"/>
      <w:b/>
      <w:bCs/>
      <w:sz w:val="50"/>
      <w:szCs w:val="5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H SarabunPSK" w:hAnsi="TH SarabunPSK" w:cs="TH SarabunPSK"/>
      <w:b/>
      <w:bCs/>
      <w:sz w:val="48"/>
      <w:szCs w:val="4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>
      <w:rFonts w:ascii="Times New Roman" w:hAnsi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lang w:eastAsia="zh-CN" w:bidi="th-TH"/>
    </w:rPr>
  </w:style>
  <w:style w:type="paragraph" w:styleId="TextBody">
    <w:name w:val="Body Text"/>
    <w:basedOn w:val="Normal"/>
    <w:pPr>
      <w:jc w:val="center"/>
    </w:pPr>
    <w:rPr>
      <w:rFonts w:ascii="TH SarabunPSK" w:hAnsi="TH SarabunPSK" w:cs="TH SarabunPSK"/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19:00Z</dcterms:created>
  <dc:creator>saweang</dc:creator>
  <dc:description/>
  <cp:keywords/>
  <dc:language>en-US</dc:language>
  <cp:lastModifiedBy>BALEE</cp:lastModifiedBy>
  <cp:lastPrinted>2014-09-12T11:28:00Z</cp:lastPrinted>
  <dcterms:modified xsi:type="dcterms:W3CDTF">2015-10-10T09:55:00Z</dcterms:modified>
  <cp:revision>11</cp:revision>
  <dc:subject/>
  <dc:title>แบบการวิเคราะห์เพื่อจัดทำคำอธิบายรายวิชาระดับ  ประถมศึกษา</dc:title>
</cp:coreProperties>
</file>