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99" w:val="clear"/>
        <w:rPr>
          <w:rFonts w:ascii="TH SarabunPSK" w:hAnsi="TH SarabunPSK" w:cs="TH SarabunPSK"/>
          <w:color w:val="000000"/>
          <w:sz w:val="48"/>
          <w:szCs w:val="48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สาระการเรียนรู้ภาษาบาลี </w:t>
      </w:r>
    </w:p>
    <w:p>
      <w:pPr>
        <w:pStyle w:val="Heading3"/>
        <w:shd w:fill="FFFF99" w:val="clea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ลุ่มสาระการเรียนรู้ภาษาต่างประเทศ ระดับมัธยมศึกษาตอนต้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วามสำคัญรายสาระการเรียนรู้ภาษาบาลี</w:t>
      </w:r>
    </w:p>
    <w:p>
      <w:pPr>
        <w:pStyle w:val="31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บาลีมีความสำคัญต่อพระพุทธศาสนาซึ่งเป็นภาษาที่ใช้จารึกคำสั่งสอนของพระสัมมาสัมพุทธเจ้าและใช้เป็นการเผยแผ่พระพุทธศาสนา ประเทศไทยมีพระพุทธศาสนาเป็นศาสนาประจำชาติซึ่งมีผู้นับถือพระพุทธศาสนาเป็นจำนวนมาก ซึ่งการดำรงชีวิตของคนไทยได้นำเอาหลักธรรมคำสั่งสอนของพระพุทธศาสนามาประพฤติปฏิบัติให้อยู่ในสังคมอย่างสันติสุข</w:t>
      </w:r>
    </w:p>
    <w:p>
      <w:pPr>
        <w:pStyle w:val="TextBody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ังนั้น ในฐานะภาษาบาลีเป็นภาษาต้นแบบที่ได้วิวัฒนาการจากภาษาบาลีมาเป็นภาษาไทย ด้วยเหตุนั้นนักเรียนจึงต้องเรียนรู้ประวัติความเป็นมาและหลักไวยากรณ์ของภาษาบาลี เพื่อสามารถพูด ฟัง อ่าน เขียน  ภาษาบาลีอันเป็นภาษาต้นแบบได้</w:t>
      </w:r>
    </w:p>
    <w:p>
      <w:pPr>
        <w:pStyle w:val="Heading"/>
        <w:tabs>
          <w:tab w:val="clear" w:pos="720"/>
          <w:tab w:val="left" w:pos="1134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าบาลี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เป็นภาษาของแคว้นมคธในประเทศอินเดียโบราณ เรียกว่า “ภาษามาคธี” พระพุทธเจ้าประดิษฐานพระพุทธศาสนาเป็นครั้งแรกในแคว้นมคธ และมีชาวมคธเลื่อมใสอุปสมบทในพระพุทธศาสนาเป็นจำนวนมาก พระภิกษุชาวมคธจึงใช้ภาษามาคธีเผยแพร่พระพุทธศาสนา รวมทั้งใช้บันทึกหลักคำสอนของพระพุทธศาสนาจนสืบทอดมาถึงปัจจุบัน ต่อมาไทยเราเรียกว่า “ภาษาบาลี” ซึ่งหมายถึงภาษาที่รักษาพระพุทธศาสนาไว้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บาลี หรือ ปาลี แปลว่า ผู้รั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ชาติหรือลักษณะเฉพาะของสาระการเรียนรู้ภาษาบาลี</w:t>
      </w:r>
    </w:p>
    <w:p>
      <w:pPr>
        <w:pStyle w:val="TextBodyIndent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ภาษาบาล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มายถึง ภาษาที่รักษาไว้ซึ่งพระพุทธพจน์ เป็นภาษาที่ใช้จารึกหลักธรรมคำสั่งสอนที่สมเด็จพระสัมมาสัมพุทธเจ้าในพระไตรปิฎกและคัมภีร์ต่างๆ ในพระพุทธศาสนา ภาษาบาลีมีความสัมพันธ์กับวัฒนธรรมไทยมาตั้งแต่อดีตจนถึงปัจจุบัน เป็นภาษาที่ใช้สื่อสารในสมัยพุทธกาลถึงปัจจุบัน  เป็นตันติภาษาและเป็นภาษาที่ไม่ใช้สื่อสารแล้วในสังคมโลก แต่ใช้สื่อสารการเรียนรู้ในพระพุทธศาสนา เป็นภาษาที่ใช้มากในสมัยพุทธกาลอันแสดงออกถึงวิถีชีวิตพฤติกรรมทางสังคม ค่านิยมและความเชื่อที่แสดงออกทางภาษา</w:t>
      </w:r>
    </w:p>
    <w:p>
      <w:pPr>
        <w:pStyle w:val="22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การเรียนภาษาบาลีแตกต่างจากการเรียนสาระการเรียนรู้อื่นๆ เนื่องจากนักเรียนไม่ได้เรียนภาษาเพื่อความรู้เกี่ยวกับภาษาเท่านั้น แต่การเรียนภาษาเพื่อให้สามารถนำมาใช้เป็นเครื่องมือการเรียนรู้และนำมาประยุกต์ใช้ในสถานการณ์ต่างๆ โดยเฉพาะการดำรงชีวิตของชาวพุทธ การที่นักเรียนจะเรียนรู้ภาษาบาลีได้อย่างถูกต้องคล่องแคล่วและเหมาะสมนั้นขึ้นอยู่กับทักษะการใช้ภาษาบาลี</w:t>
      </w:r>
    </w:p>
    <w:p>
      <w:pPr>
        <w:pStyle w:val="21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ดังนั้น การจัดกระบวนการเรียนการสอนได้ยึดหลักความเข้าใจในหลักไวยากรณ์ของภาษาบาลีตลอดถึงการนำภาษาอื่นมาบูรณาการกับภาษาบาลีให้เกิดความรู้ใหม่ๆ อันจะใช้เป็นแนวทางการศึกษาต่อในระดับที่สูงขึ้นไปซึ่งเป็นจุดมุ่งหมายอันสำคัญประการหนึ่งของการปฏิรูปการเรียน</w:t>
      </w:r>
    </w:p>
    <w:p>
      <w:pPr>
        <w:pStyle w:val="21"/>
        <w:jc w:val="both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Heading3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วิสัยทัศน์สาระการเรียนรู้ภาษาบาลี</w:t>
      </w:r>
    </w:p>
    <w:p>
      <w:pPr>
        <w:pStyle w:val="31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ะเป็นผู้ที่มีความรู้ ทักษะ กระบวนการ และคุณธรรมจริยธรรม ค่านิยมตามจุดหมายของหลักสูตร มีความรู้ความเข้าใจในวัฒนธรรมอันหลากหลายตามวิถีของชาวพุทธสามารถถ่ายทอดความคิดและวัฒนธรรมไทยไปยังสังคมได้อย่างสร้างสรรค์ใช้ภาษาบาลีสื่อสารในสถานการณ์ต่างๆ ตลอดถึงใช้ภาษาบาลีอันเป็นหลักธรรมทางพุทธศาสนาเพื่อเป็นแนวทางในการศึกษาต่อและการดำรงชีวิต</w:t>
      </w:r>
    </w:p>
    <w:p>
      <w:pPr>
        <w:pStyle w:val="31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พันธกิจสาระการเรียนรู้ภาษาบาลี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หลักสูตรสาระการเรียนรู้ภาษาบาลีนี้</w:t>
      </w:r>
      <w:r>
        <w:rPr>
          <w:rFonts w:ascii="TH SarabunPSK" w:hAnsi="TH SarabunPSK" w:cs="TH SarabunPSK"/>
          <w:color w:val="000000"/>
        </w:rPr>
        <w:t xml:space="preserve"> เป็นการศึกษาที่มุ่งให้พระภิกษุสามเณรพัฒนาตนเองประพฤติปฏิบัติตามพระธรรมวินัยเป็นศาสนทายาทที่ดี และนำความรู้จากการศึกษาไปพัฒนาสังคม 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มุ่งให้นักเรียนได้ศึกษาประวัติความเป็นมาของภาษาบาลี หลักไวยากรณ์เบื้องต้นของภาษาบาลี เพื่อเป็นแนวทางในการเรียนรู้ระดับสูง และเชื่อมโยงประสบการณ์การเรียนรู้ไปสู่กลุ่มสาระการเรียนรู้อื่นๆ</w:t>
      </w:r>
    </w:p>
    <w:p>
      <w:pPr>
        <w:pStyle w:val="22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มุ่งให้นักเรียนได้รับการพัฒนาให้มีทักษะกระบวนการ ด้านการฟัง การพูด การอ่าน และการเขียนเป็น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1134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มุ่งให้นักเรียน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21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เป้าหมายหรือความหวังของสาระการเรียนรู้ภาษาบาลี</w:t>
      </w:r>
    </w:p>
    <w:p>
      <w:pPr>
        <w:pStyle w:val="21"/>
        <w:tabs>
          <w:tab w:val="clear" w:pos="720"/>
          <w:tab w:val="left" w:pos="1134" w:leader="none"/>
        </w:tabs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การจัดการเรียนการสอนภาษาบาลี ซึ่งเป็นสาระการเรียนรู้ภาษาต่างประเทศตามหลักสูตรแกนกลางการศึกษาขั้นพื้นฐาน พ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๒๕๕๑ ซึ่งมีความคาดหวังว่าเมื่อนักเรียนเรียนภาษาบาลีอย่างต่อเนื่องตั้งแต่ชั้นมัธยมศึกษาตอนต้นและมัธยมศึกษาตอนปลายแล้ว นักเรียนจะมีเจตคติที่ดีต่อภาษาบาลี… 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ามารถใช้ภาษาบาลีแสวงหาความรู้ สื่อสารในสถานการณ์ต่างๆ และศึกษาต่อในระดับสูงขึ้น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ข้าใจในเรื่องราวและวัฒนธรรมอันหลากหลายของภาษาบาลีในพระพุทธศาสนา</w:t>
      </w:r>
    </w:p>
    <w:p>
      <w:pPr>
        <w:pStyle w:val="21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4"/>
          <w:szCs w:val="34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สามารถถ่ายทอดความคิด และวัฒนธรรมไทยไปยังสังคมได้</w:t>
      </w:r>
    </w:p>
    <w:p>
      <w:pPr>
        <w:pStyle w:val="21"/>
        <w:jc w:val="both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Heading8"/>
        <w:shd w:fill="E6E6E6" w:val="clear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มีความรู้หลักภาษาที่เป็นพื้นฐาน การฟัง การพูด การอ่าน การเขียน 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มีความเข้าใจเนื้อหาในเรื่องที่อ่า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รักการอ่านและเห็นคุณค่าภาษาบาลีในการที่จะใช้เป็นเครื่องมือศึกษาพระพุทธศาส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สามารถใช้ภาษาบาลีในการฟัง การพูด การอ่าน การเขียน ตามศักยภาพของนักเรีย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สามารถใช้ภาษาบาลีในการศึกษาค้นคว้าวรรณคดีทางพระพุทธศาสน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นำภาษาบาลีมาประยุกต์ใช้ในภาษาไทยได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เห็นคุณค่าและธำรงรักษาไว้ซึ่งภาษาบาลี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20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มีความรู้เป็นพื้นฐานในการศึกษาภาษาบาลีในชั้นสูงขึ้นไป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20"/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เข้าใจในคติธรรมวัฒนธรรมและประวัติพระพุทธศาสนาที่ปรากฏในภาษาบาลีเกิดความซาบซึ้งในพระพุทธศาสนา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560" w:leader="none"/>
        </w:tabs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</w:t>
      </w:r>
      <w:r>
        <w:rPr>
          <w:rFonts w:ascii="TH SarabunPSK" w:hAnsi="TH SarabunPSK" w:cs="TH SarabunPSK"/>
          <w:color w:val="000000"/>
          <w:sz w:val="34"/>
          <w:sz w:val="34"/>
          <w:szCs w:val="34"/>
        </w:rPr>
        <w:t xml:space="preserve">   </w:t>
      </w:r>
      <w:r>
        <w:rPr>
          <w:rFonts w:ascii="TH SarabunPSK" w:hAnsi="TH SarabunPSK" w:eastAsia="Angsana New" w:cs="TH SarabunPSK"/>
          <w:color w:val="000000"/>
        </w:rPr>
        <w:t>และหลักสูตรการศึกษาพระปริยัติธรรม แผนกสามัญศึกษา พ</w:t>
      </w:r>
      <w:r>
        <w:rPr>
          <w:rFonts w:eastAsia="Angsana New" w:cs="TH SarabunPSK" w:ascii="TH SarabunPSK" w:hAnsi="TH SarabunPSK"/>
          <w:color w:val="000000"/>
        </w:rPr>
        <w:t>.</w:t>
      </w:r>
      <w:r>
        <w:rPr>
          <w:rFonts w:ascii="TH SarabunPSK" w:hAnsi="TH SarabunPSK" w:eastAsia="Angsana New" w:cs="TH SarabunPSK"/>
          <w:color w:val="000000"/>
        </w:rPr>
        <w:t>ศ</w:t>
      </w:r>
      <w:r>
        <w:rPr>
          <w:rFonts w:eastAsia="Angsana New" w:cs="TH SarabunPSK" w:ascii="TH SarabunPSK" w:hAnsi="TH SarabunPSK"/>
          <w:color w:val="000000"/>
        </w:rPr>
        <w:t xml:space="preserve">. </w:t>
      </w:r>
      <w:r>
        <w:rPr>
          <w:rFonts w:ascii="TH SarabunPSK" w:hAnsi="TH SarabunPSK" w:eastAsia="Angsana New" w:cs="TH SarabunPSK"/>
          <w:color w:val="000000"/>
        </w:rPr>
        <w:t>๒๕๕๘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ภาพของนักเรีย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าระการเรียนรู้ภาษาบาลี</w:t>
      </w:r>
      <w:r>
        <w:rPr>
          <w:rFonts w:ascii="TH SarabunPSK" w:hAnsi="TH SarabunPSK" w:cs="TH SarabunPSK"/>
          <w:color w:val="000000"/>
        </w:rPr>
        <w:t xml:space="preserve"> เป็นส่วนหนึ่งของกลุ่มสาระการเรียนรู้ภาษาต่างประเทศ เป็นสาระการเรียนรู้เพิ่มเติม ที่นักเรียนในโรงเรียนพระปริยัติธรรม แผนกสามัญศึกษา ต้องเรียนตั้งแต่ระดับ ๒ ถึง ระดับ ๓ โดยมุ่งเน้นให้นักเรียนได้ศึกษาหลักไวยากรณ์เบื้องต้น เพื่อให้ผู้ศึกษาได้มีความรู้ มีทักษะ กระบวนการด้านภาษาบาลี ในฐานะที่ภาษาบาลีเป็นภาษาที่ใช้จารึกหลักธรรมคำสั่งสอนในพระพุทธศาสนา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1"/>
        <w:tabs>
          <w:tab w:val="clear" w:pos="720"/>
          <w:tab w:val="left" w:pos="1134" w:leader="none"/>
        </w:tabs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บชั้นมัธยมศึกษาปีที่ ๓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ดับ 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จะมีคุณภาพ ดังนี้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ได้เรียนรู้และศึกษาประวัติ วิวัฒนาการของภาษาบาลีในสมัยพุทธกาลจนถึงปัจจุบัน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ได้เรียนรู้ ศึกษา กระบวนการอ่าน การฟัง และการออกเสียงตามหลักไวยากรณ์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ได้เรียนรู้ศึกษาหลัก และกระบวนการพูด การเขียน การแต่ง และการแปลตามหลักภาษา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70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เป็นผู้มีความรู้ ความสามารถ ในการเชื่อมโยงความรู้ภาษาบาลีกับสาระการเรียนรู้อื่นๆ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firstLine="709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  <w:tab/>
      </w:r>
      <w:r>
        <w:rPr>
          <w:rFonts w:ascii="TH SarabunPSK" w:hAnsi="TH SarabunPSK" w:cs="TH SarabunPSK"/>
          <w:color w:val="000000"/>
        </w:rPr>
        <w:t>เป็นผู้มีความสามารถในการนำความรู้ทางภาษาบาลีไปประยุกต์ใช้ตามสถานการณ์ต่างๆ ในสถานศึกษาและสังคมทั่วไป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Heading8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ภาษาต่างประเทศ</w:t>
      </w:r>
    </w:p>
    <w:p>
      <w:pPr>
        <w:pStyle w:val="TextBody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สาระของกลุ่มสาระการเรียนรู้ภาษาต่างประเทศ หมายถึง องค์ความรู้ที่เป็นมาตรฐานสำหรับนักเรียนภาษาต่างประเทศประกอบด้วยสาระด้านภาษาเพื่อการสื่อสารภาษาและวัฒนธรรมภาษากับความสัมพันธ์กับกลุ่มสาระการเรียนรู้อื่น และภาษากับความสัมพันธ์กับชุมชนโล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หลักสูตรแกนกลางการศึกษา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ช้มาตรฐานเป็นตัวกำหนดคุณลักษณะที่พึงประสงค์ของนักเรียนตามจุดหมายของหลักสูตร เพื่อเป็นแนวทางในการประกันคุณภาพการศึกษา โดยแบ่งตามสาระหลัก ดังนี้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าระการเรียนรู้ภาษาบาลี</w:t>
      </w:r>
      <w:r>
        <w:rPr>
          <w:rFonts w:ascii="TH SarabunPSK" w:hAnsi="TH SarabunPSK" w:cs="TH SarabunPSK"/>
          <w:color w:val="000000"/>
        </w:rPr>
        <w:t xml:space="preserve"> หมายถึง ภาษาที่รักษาไว้ซึ่งพระพุทธพจน์ เป็นภาษาที่ใช้จารึกหลักธรรมคำสั่งสอนที่สมเด็จพระสัมมาสัมพุทธเจ้าในพระไตรปิฎกและคัมภีร์ต่างๆ ในพระพุทธศาสนา ภาษาบาลีมีความสัมพันธ์กับวัฒนธรรมไทยมาตั้งแต่อดีตจนถึงปัจจุบั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สาระที่ ๑ ภาษาเพื่อการสื่อสาร  </w:t>
      </w:r>
      <w:r>
        <w:rPr>
          <w:rFonts w:ascii="TH SarabunPSK" w:hAnsi="TH SarabunPSK" w:cs="TH SarabunPSK"/>
          <w:color w:val="000000"/>
        </w:rPr>
        <w:t>ภาษาบาลีเป็นภาษาที่ใช้สื่อสารในสมัยพุทธกาลถึงปัจจุบันเป็นตันติภาษา ภาษาที่ไม่ใช้สื่อสารแล้วในสังคมโลก แต่ใช้สื่อสารการเรียนรู้ในพระพุทธศาสน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สาระที่ ๒  ภาษาและวัฒนธรรม  </w:t>
      </w:r>
      <w:r>
        <w:rPr>
          <w:rFonts w:ascii="TH SarabunPSK" w:hAnsi="TH SarabunPSK" w:cs="TH SarabunPSK"/>
          <w:color w:val="000000"/>
        </w:rPr>
        <w:t xml:space="preserve">หมายถึง ภาษาบาลี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มคธ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ของชาวมคธในประเทศอินเดีย เป็นภาษาที่ใช้มากในสมัยพุทธกาล แสดงออกถึงวิถีชีวิตพฤติกรรมทางสังคม ค่านิยม และความเชื่อมที่แสดงออกทางภา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สาระที่ ๓  ภาษากับความสัมพันธ์กับกลุ่มสาระการเรียนรู้อื่น </w:t>
      </w:r>
      <w:r>
        <w:rPr>
          <w:rFonts w:ascii="TH SarabunPSK" w:hAnsi="TH SarabunPSK" w:cs="TH SarabunPSK"/>
          <w:color w:val="000000"/>
        </w:rPr>
        <w:t>หมายถึง การเชื่อมโยงความรู้ภาษาบาลีกับสาระการเรียนรู้กลุ่มภาษาไทย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สังคมศึกษาศาสนาและวัฒนธรรม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ภาษาอังกฤษ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ละคณิตศาสตร์ เป็นต้น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สาระที่ ๔  ภาษากับความสัมพันธ์กับชุมชนและโลก </w:t>
      </w:r>
      <w:r>
        <w:rPr>
          <w:rFonts w:ascii="TH SarabunPSK" w:hAnsi="TH SarabunPSK" w:cs="TH SarabunPSK"/>
          <w:color w:val="000000"/>
        </w:rPr>
        <w:t>หมายถึง การใช้ภาษาบาลีในสถานศึกษาและในการดำเนินชีวิตตามวิถีชาวพุทธ ตลอดถึงใช้ภาษาบาลีเป็นเครื่องมือในการเรียนรู้เพื่อพัฒนาตนเอง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4"/>
          <w:szCs w:val="34"/>
        </w:rPr>
      </w:pPr>
      <w:r>
        <w:rPr>
          <w:rFonts w:cs="TH SarabunPSK" w:ascii="TH SarabunPSK" w:hAnsi="TH SarabunPSK"/>
          <w:color w:val="000000"/>
          <w:sz w:val="34"/>
          <w:szCs w:val="34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ภาษาต่างประเทศ</w:t>
      </w:r>
    </w:p>
    <w:p>
      <w:pPr>
        <w:pStyle w:val="Heading2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มาตรฐานการเรียนรู้ที่จำเป็นแก่นักเรียนทุกคน ดังนี้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มาตรฐานการเรียนรู้กลุ่มสาระการเรียนรู้ภาษาต่างประเทศ หมายถึง ตัวชี้วัดหรือผลการเรียนรู้ที่ต้องการให้เกิดขึ้นในตัวนักเรียนเป็นสำคัญ เป็นมาตรฐานกลางซึ่งเป็นกรอบด้านความรู้ ทักษะ กระบวนการ คุณธรรมจริยธรรม  และค่านิยม เพื่อกำหนดเป็นตัวชี้วัดหรือผลการเรียนรู้ในหลักสูตรสถานศึกษา มาตรฐานการเรียนรู้เป็นข้อกำหนดเกี่ยวกับตัวชี้วัดหรือผลการเรียนรู้ของนักเรียน อันจะนำไปสู่การจัดกระบวนการเรียนรู้และการวัดผล การเรียนรู้แบ่งออกเป็น ๘ มาตรฐานตามสาระทั้ง ๔ ดังต่อไปนี้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  ภาษาเพื่อการสื่อสาร</w:t>
      </w:r>
    </w:p>
    <w:p>
      <w:pPr>
        <w:pStyle w:val="Heading4"/>
        <w:tabs>
          <w:tab w:val="clear" w:pos="720"/>
          <w:tab w:val="left" w:pos="1980" w:leader="none"/>
        </w:tabs>
        <w:ind w:left="1620" w:right="-46" w:hanging="16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มาตรฐาน ต ๑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ข้าใจและตีความเรื่องที่ฟังและอ่านจากสื่อประเภทต่างๆ  และแสดงความคิดเห็นอย่างมีเหตุผล</w:t>
      </w:r>
    </w:p>
    <w:p>
      <w:pPr>
        <w:pStyle w:val="Normal"/>
        <w:tabs>
          <w:tab w:val="clear" w:pos="720"/>
          <w:tab w:val="left" w:pos="1620" w:leader="none"/>
        </w:tabs>
        <w:ind w:left="1620" w:right="-46" w:hanging="1620"/>
        <w:jc w:val="left"/>
        <w:rPr/>
      </w:pPr>
      <w:r>
        <w:rPr>
          <w:rFonts w:ascii="TH SarabunPSK" w:hAnsi="TH SarabunPSK" w:cs="TH SarabunPSK"/>
          <w:color w:val="000000"/>
        </w:rPr>
        <w:t>มาตรฐาน ต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มีทักษะการสื่อสารทางภาษาในการแลกเปลี่ยนข้อมูลข่าวสารแสดงความรู้สึกและความคิดเห็นอย่างมีประสิทธิภาพ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</w:tabs>
        <w:ind w:right="-46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๓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นำเสนอข้อมูลข่าวสารความคิดรวบยอดและความคิดเห็นในเรื่องต่างๆ โดยการพูดและการเขียน</w:t>
      </w:r>
    </w:p>
    <w:p>
      <w:pPr>
        <w:pStyle w:val="Normal"/>
        <w:ind w:right="-46"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สาระที่ ๒  ภาษาและวัฒนธรรม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ข้าใจความสัมพันธ์ระหว่างภาษากับวัฒนธรรมของเจ้าของภาษา และนำไปใช้ได้อย่างเหมาะสมกับกาลเทศะ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ข้าใจความเหมือนและความแตกต่างระหว่างภาษาและวัฒนธรรมของเจ้าของภาษากับภาษาและวัฒนธรรมไทย และนำมาใช้อย่างถูกต้องและเหมาะสม</w:t>
      </w:r>
    </w:p>
    <w:p>
      <w:pPr>
        <w:pStyle w:val="Normal"/>
        <w:ind w:right="-46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สาระที่ ๓  ภาษากับความสัมพันธ์กับกลุ่มสาระการเรียนรู้อื่น</w:t>
      </w:r>
    </w:p>
    <w:p>
      <w:pPr>
        <w:pStyle w:val="Normal"/>
        <w:tabs>
          <w:tab w:val="clear" w:pos="720"/>
          <w:tab w:val="left" w:pos="1620" w:leader="none"/>
        </w:tabs>
        <w:ind w:left="1622" w:hanging="1622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ช้ภาษาต่างประเทศในการเชื่อมโยงความรู้กับกลุ่มสาระการเรียนรู้อื่น และเป็นพื้นฐานในการพัฒนา แสวงหาความรู้ และเปิดโลกทัศน์ของตน</w:t>
      </w:r>
    </w:p>
    <w:p>
      <w:pPr>
        <w:pStyle w:val="Normal"/>
        <w:ind w:right="-46" w:hanging="0"/>
        <w:rPr>
          <w:rFonts w:ascii="TH SarabunPSK" w:hAnsi="TH SarabunPSK" w:cs="TH SarabunPSK"/>
          <w:b/>
          <w:b/>
          <w:bCs/>
          <w:color w:val="000000"/>
          <w:lang w:val="en-GB"/>
        </w:rPr>
      </w:pPr>
      <w:r>
        <w:rPr>
          <w:rFonts w:ascii="TH SarabunPSK" w:hAnsi="TH SarabunPSK" w:cs="TH SarabunPSK"/>
          <w:b/>
          <w:b/>
          <w:bCs/>
          <w:color w:val="000000"/>
        </w:rPr>
        <w:t>สาระที่ ๔  ภาษากับความสัมพันธ์กับชุมชนและโลก</w:t>
      </w:r>
    </w:p>
    <w:p>
      <w:pPr>
        <w:pStyle w:val="Normal"/>
        <w:tabs>
          <w:tab w:val="clear" w:pos="720"/>
          <w:tab w:val="left" w:pos="1620" w:leader="none"/>
        </w:tabs>
        <w:ind w:right="-46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ช้ภาษาต่างประเทศในสถานการณ์ต่างๆ ทั้งในสถานศึกษา ชุมชน และสังคม</w:t>
      </w:r>
    </w:p>
    <w:p>
      <w:pPr>
        <w:pStyle w:val="Normal"/>
        <w:tabs>
          <w:tab w:val="clear" w:pos="720"/>
          <w:tab w:val="left" w:pos="1620" w:leader="none"/>
          <w:tab w:val="left" w:pos="1701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าตรฐาน ต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ช้ภาษาต่างประเทศเป็นเครื่องมือพื้นฐานในการศึกษาต่อ การประกอบอาชีพ และการแลก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ปลี่ยนเรียนรู้กับสังคมโลก</w:t>
      </w:r>
    </w:p>
    <w:p>
      <w:pPr>
        <w:pStyle w:val="Normal"/>
        <w:tabs>
          <w:tab w:val="clear" w:pos="720"/>
          <w:tab w:val="left" w:pos="1620" w:leader="none"/>
          <w:tab w:val="left" w:pos="1701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Normal"/>
        <w:shd w:fill="FFFFFF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10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ผลการเรียนรู้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แกนกลา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 xml:space="preserve">๑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 รู้และเข้าใจบาลีไวยากรณ์เรื่องความรู้เบื้องต้นเกี่ยวกับบาลีไวยากรณ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รู้เบื้องต้นเกี่ยวกับบาลีไวยา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หมวดบาลีไวยากรณ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๒ รู้และเข้าใจบาลีไวยากรณ์เรื่องนามศัพท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ุณ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ัพพนาม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๓ 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วจนะ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วิภัตต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ลิงค์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๔ รู้และเข้าใจบาลีไวยากรณ์เรื่องอายตนิบาตและการันต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ยตนิบาตและการันต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ันต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๕ รู้และเข้าใจบาลีไวยากรณ์เรื่องการแจกการันต์ในปุงลิงค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ปุงลิงค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๖ รู้และเข้าใจบาลีไวยากรณ์เรื่องการแจกการันต์ในอิตถิลิงค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อิตถีลิงค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๗ รู้และเข้าใจบาลีไวยากรณ์เรื่องการแจกการันต์ในนปุงสกลิงค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ุ การันต์ในนปุงสกลิงค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๘ รู้และเข้าใจบาลีไวยากรณ์เรื่อง กติปยศัพท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ติปยศัพท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ศัพท์พิเศษ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๙ รู้และเข้าใจบาลีไวยากรณ์เรื่องปกติสังขย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อ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ทฺว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จตุ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ญฺ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ปกติสังขยา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๐ รู้และเข้าใจบาลีไวยากรณ์เรื่องวิธีต่อปกติสังขย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เข้ากับปกติสังขยาด้วย อุตฺตร 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 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ด้วย อุปริ ศัพท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๑ รู้และเข้าใจบาลีไวยากรณ์เรื่องปูรณสังขยา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ต่อ อฑฺฒ ศัพท์ เข้ากับ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ต่อ อฑฺฒ ศัพท์ เข้ากับ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ต่อ อฑฺฒ ศัพท์ เข้ากับปกติสังขยา แบบมีนามแทรก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๒ รู้และเข้าใจบาลีไวยากรณ์เรื่องปุริสสัพพนาม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มฺห ศัพท์ปุริสสัพพนาม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๓ รู้และเข้าใจบาลีไวยากรณ์เรื่องวิเสสนสัพพนาม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ัพพนามทั้งปวงเปลี่ยนรูปได้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๔ รู้และเข้าใจบาลีไวยากรณ์เรื่องอัพยยศัพท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ัพย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 รู้และเข้าใจบาลีไวยากรณ์เรื่องอาขยา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่วนประกอบที่สำคัญของอาขยา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๒ รู้และเข้าใจบาลีไวยากรณ์เรื่องวิภัตติ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คมในอาขยา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๓ 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บท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วจนะ</w:t>
            </w:r>
            <w:r>
              <w:rPr>
                <w:rFonts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</w:rPr>
              <w:t>บุรุษ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บุรุษ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๔ รู้และเข้าใจบาลีไวยากรณ์เรื่องธาตุ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สฺ ธาต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๕ รู้และเข้าใจบาลีไวยากรณ์เรื่องวาจกและปัจจัย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ัพภาส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ส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ย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สำคัญของปัจจั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๖ รู้และเข้าใจ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เหตุกัตตุวาจก</w:t>
            </w:r>
          </w:p>
          <w:p>
            <w:pPr>
              <w:pStyle w:val="Normal"/>
              <w:ind w:firstLine="45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ระโยคเหตุกัมมวาจก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๗ รู้และเข้าใจบาลีไวยากรณ์เรื่องกิริยา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บทสุดท้า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๘ รู้และเข้าใจบาลีไวยากรณ์เรื่องนามกิตก์ รูปและสาธนะ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ปรุงรูปวิเคราะห์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๙ รู้และเข้าใจบาลีไวยากรณ์เรื่องปัจจัยนาม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ต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ฺวิ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ี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ฺวุ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ุ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ข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ิ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ณ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เตฺว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ิ ปัจจัย</w:t>
            </w:r>
          </w:p>
          <w:p>
            <w:pPr>
              <w:pStyle w:val="Normal"/>
              <w:autoSpaceDE w:val="false"/>
              <w:ind w:firstLine="601"/>
              <w:rPr/>
            </w:pPr>
            <w:r>
              <w:rPr>
                <w:rFonts w:ascii="TH SarabunPSK" w:hAnsi="TH SarabunPSK" w:eastAsia="FreesiaUPC,Bold;Times New Roman" w:cs="TH SarabunPSK"/>
                <w:color w:val="FF0000"/>
              </w:rPr>
              <w:t>ต</w:t>
            </w:r>
            <w:r>
              <w:rPr>
                <w:rStyle w:val="PageNumber"/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  <w:szCs w:val="28"/>
              </w:rPr>
              <w:t>ุ</w:t>
            </w:r>
            <w:r>
              <w:rPr>
                <w:rFonts w:ascii="TH SarabunPSK" w:hAnsi="TH SarabunPSK" w:eastAsia="FreesiaUPC,Bold;Times New Roman" w:cs="TH SarabunPSK"/>
                <w:color w:val="FF0000"/>
              </w:rPr>
              <w:t xml:space="preserve"> ปัจจัย</w:t>
            </w:r>
          </w:p>
          <w:p>
            <w:pPr>
              <w:pStyle w:val="Normal"/>
              <w:autoSpaceDE w:val="false"/>
              <w:ind w:firstLine="601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ind w:left="720" w:hanging="72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อกแบบ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๐ รู้และเข้าใจบาลีไวยากรณ์เรื่องการใช้กิริยากิตก์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459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459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459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459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  <w:tab w:val="left" w:pos="459" w:leader="none"/>
              </w:tabs>
              <w:autoSpaceDE w:val="false"/>
              <w:ind w:left="212" w:hanging="37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212" w:firstLine="53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212" w:firstLine="53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212" w:firstLine="530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ใช้ใน ๒ แผน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 รู้และเข้าใจบาลีไวยากรณ์เรื่องสมาส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ของสมาส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๒ รู้และเข้าใจบาลีไวยากรณ์เรื่อง กัมมธารยสมาส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วธารณบุพพบท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๓ รู้และเข้าใจบาลีไวยากรณ์เรื่อง ทิคุ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สมาหารทิค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๔ รู้และเข้าใจบาลีไวยากรณ์เรื่อง ตัปปุริส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ตตมีตัปปุริส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๕ รู้และเข้าใจบาลีไวยากรณ์เรื่อง ทวันทว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สมาหารทวันทว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๖ รู้และเข้าใจบาลีไวยากรณ์เรื่อง อัพยยีภาว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ิปาตบุพพก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๗ รู้และเข้าใจบาลีไวยากรณ์เรื่อง พหุพพิหิสมาส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ตตมีพหุพพิห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๘ รู้และเข้าใจบาลีไวยากรณ์เรื่องสมาสท้อง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รุปลักษณะของสมาสท้อง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๙ รู้และเข้าใจบาลีไวยากรณ์เรื่อง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ระโยชน์ของปัจจัย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๐ รู้และเข้าใจบาลีไวยากรณ์เรื่องสามัญญ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ิสสิตตัทธิต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๑๑ รู้และเข้าใจบาลีไวยากรณ์เรื่องภาวตัทธิตและอัพยยตัทธิต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อัพยยตัทธิต</w:t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รู้ – จำ </w:t>
      </w:r>
      <w:r>
        <w:rPr>
          <w:rFonts w:cs="TH SarabunPSK" w:ascii="TH SarabunPSK" w:hAnsi="TH SarabunPSK"/>
          <w:b/>
          <w:bCs/>
          <w:color w:val="000000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</w:rPr>
        <w:t>เข้าใจ – อธิบาย – วิเคราะห์ – สังเคราะห์ – ประเมินค่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ครงสร้างหลักสูตรการศึกษาพระปริยัติธรรม แผนกสามัญศึกษา </w:t>
      </w:r>
    </w:p>
    <w:p>
      <w:pPr>
        <w:pStyle w:val="Heading5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ภาษาบาลี กลุ่มสาระการเรียนรู้ภาษาต่างประเทศ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320"/>
        <w:gridCol w:w="1320"/>
        <w:gridCol w:w="1127"/>
        <w:gridCol w:w="850"/>
        <w:gridCol w:w="993"/>
        <w:gridCol w:w="708"/>
        <w:gridCol w:w="1538"/>
      </w:tblGrid>
      <w:tr>
        <w:trPr>
          <w:trHeight w:val="4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สาร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หัสสาร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หน่วยกิต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ชั่วโมง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ัปดาห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ค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๑๒๐๑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๑๒๐๒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๒๒๐๓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๒๒๐๔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๓๒๐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ษาบาล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บ๒๓๒๐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๐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ภาบาล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๑๒๐๑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๑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ประวัติความเป็นมาของภาษาบาลี ความหมายของคำว่า “บาลีไวยากรณ์” รากศัพท์ของคำว่า “บาลี” รากศัพท์ของคำว่า “ไวยากรณ์” การแบ่งหมวดบาลีไวยากรณ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โครงสร้างของนามศัพท์ ความหมายของนามศัพท์ นามนาม คุณนาม สัพพนาม</w:t>
      </w:r>
      <w:r>
        <w:rPr>
          <w:rFonts w:eastAsia="FreesiaUPC,Bold;Times New Roman" w:cs="TH SarabunPSK" w:ascii="TH SarabunPSK" w:hAnsi="TH SarabunPSK"/>
          <w:color w:val="000000"/>
        </w:rPr>
        <w:t>,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</w:rPr>
        <w:t>ลิงค์ วจนะ วิภัตติ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อายตนิบาต การันต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การแจก อ อิ อี อุ อู การันต์ในปุงลิงค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การแจก อา อิ อี อุ อู การันต์ในอิตถีลิงค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และการแจก อ อิ อุ การันต์ในนปุงสกลิงค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๗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๓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๕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๖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๗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๑๒๐๒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๑ ภาคเรียนที่ ๒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กติปยศัพท์ ได้แก่ อตฺต พฺรหฺม ราช ภควนฺตุ อรหนฺต ภวนฺต สตฺถุ ปิตุ มาตุ มน กมฺม โค ศัพท์พิเศษ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คำว่า “สังขยา” ประเภทของสังขยา สังขยาจำนวนสิบ สังขยาจำนวนร้อย จำนวนพัน วิธีใช้ปกติสังขยา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</w:rPr>
        <w:t>วิธีต่อปกติสังขยาเข้ากับปกติสังขยาด้วย อุตฺตร ศัพท์ และ อธิก ศัพท์  วิธีต่อปกติสังขยาเข้ากับนามด้วย อุตฺตร และ อธิก ศัพท์ รวมกัน  วิธีต่อปกติสังขยา ด้วย จ ศัพท์  วิธีต่อปกติสังขยาด้วย อุปริ ศัพท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ปูรณสังขยา ปัจจัยที่ใช้ในปูรณสังขยา การจัดปูรณสังขยาเข้าในลิงค์        ปูรณสังขยานับใน ๓ ลิงค์ วิธีใช้ปูรณสังขยา อฑฺฒ ศัพท์ การต่อ อฑฺฒ ศัพท์ เข้ากับปูรณสังขยา การต่อ อฑฺฒ ศัพท์ เข้ากับปูรณสังขยา แบบมีนามแทรก การต่อ อฑฺฒ ศัพท์ เข้ากับปกติสังขยา การต่อ อฑฺฒ ศัพท์ เข้ากับปกติสังขยา แบบมีนามแทรก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 xml:space="preserve">ความหมายของสัพพนาม ประเภทของสัพพนาม ปุริสสัพพนาม ต </w:t>
      </w:r>
      <w:r>
        <w:rPr>
          <w:rFonts w:eastAsia="FreesiaUPC,Bold;Times New Roman" w:cs="TH SarabunPSK" w:ascii="TH SarabunPSK" w:hAnsi="TH SarabunPSK"/>
          <w:color w:val="000000"/>
        </w:rPr>
        <w:t>(</w:t>
      </w:r>
      <w:r>
        <w:rPr>
          <w:rFonts w:ascii="TH SarabunPSK" w:hAnsi="TH SarabunPSK" w:eastAsia="FreesiaUPC,Bold;Times New Roman" w:cs="TH SarabunPSK"/>
          <w:color w:val="000000"/>
        </w:rPr>
        <w:t>ปุริสสัพพนาม</w:t>
      </w:r>
      <w:r>
        <w:rPr>
          <w:rFonts w:eastAsia="FreesiaUPC,Bold;Times New Roman" w:cs="TH SarabunPSK" w:ascii="TH SarabunPSK" w:hAnsi="TH SarabunPSK"/>
          <w:color w:val="000000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</w:rPr>
        <w:t>ตุมฺห ศัพท์   ปุริสสัพพนาม อมฺห ศัพท์ปุริสสัพพนาม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วิเสสนสัพพนาม ประเภทของวิเสสนสัพพนาม อนิยมวิเสสนสัพพนาม นิยมวิเสสนสัพพนาม สัพพนามทั้งปวงเปลี่ยนรูปได้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คำว่า“อัพยยศัพท์” ประเภทของ“อัพยยศัพท์” อุปสัค นิบาต ปัจจัย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๗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๘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๙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๐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๑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๒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๓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๑๔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๒๒๐๓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๒ ภาคเรียนที่ ๑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eastAsia="FreesiaUPC,Bold;Times New Roman"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ความหมายของอาขยาต เครื่องปรุงของอาขยาต ส่วนประกอบที่สำคัญของอาขยาต</w:t>
      </w:r>
      <w:r>
        <w:rPr>
          <w:rFonts w:cs="TH SarabunPSK" w:ascii="TH SarabunPSK" w:hAnsi="TH SarabunPSK"/>
          <w:color w:val="000000"/>
        </w:rPr>
        <w:t>,</w:t>
      </w:r>
      <w:r>
        <w:rPr>
          <w:rFonts w:eastAsia="FreesiaUPC,Bold;Times New Roman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วิภัตติ การแบ่งหมวดวิภัตติ ความหมายของชื่อวิภัตติ วิธีสังเกตวิภัตติ วิภัตติและการเปลี่ยนแปลง อาคมในอาขยาต</w:t>
      </w:r>
      <w:r>
        <w:rPr>
          <w:rFonts w:cs="TH SarabunPSK" w:ascii="TH SarabunPSK" w:hAnsi="TH SarabunPSK"/>
          <w:color w:val="000000"/>
        </w:rPr>
        <w:t>,</w:t>
      </w:r>
      <w:r>
        <w:rPr>
          <w:rFonts w:eastAsia="FreesiaUPC,Bold;Times New Roman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กาล ประเภทของกาล วิธีสังเกตกาล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บท ประเภทของบท ประโยชน์ของบท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วจนะ ประเภทของวจนะ ความแตกต่างระหว่างวจนะนามและวจนะอาขยาต วิธีใช้วจนะ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บุรุษ ประเภทของบุรุษ ความแตกต่างระหว่างบุรุษนามกับบุรุษอาขยาต วิธีใช้บุรุษ วิธีสังเกตบุรุษ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ธาตุ วิธีสังเกตธาตุ ธาตุ ๘ หมวด การเปลี่ยนแปลงของธาตุในหมวดต่างๆ ธาตุ ๒ วิธีสังเกตธาตุ ๒ ธาตุกลับความหมาย ศัพท์พิเศษที่ใช้นำหน้ากิริยา กิริยาศัพท์ที่ใช้ดุจคุณ อสฺ ธาตุ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ความหมายของวาจก ประเภทของวาจก วิธีสลับวาจก ความสำคัญของวาจก ความหมายของปัจจัย วิธีใช้ปัจจัย ประเภทของปัจจัย วิธีลงและเปลี่ยนแปลงปัจจัยในวาจก ปัจจัยพิเศษ</w:t>
      </w:r>
      <w:r>
        <w:rPr>
          <w:rFonts w:eastAsia="FreesiaUPC,Bold;Times New Roman" w:cs="TH SarabunPSK" w:ascii="TH SarabunPSK" w:hAnsi="TH SarabunPSK"/>
          <w:color w:val="000000"/>
        </w:rPr>
        <w:t>-</w:t>
      </w:r>
      <w:r>
        <w:rPr>
          <w:rFonts w:ascii="TH SarabunPSK" w:hAnsi="TH SarabunPSK" w:eastAsia="FreesiaUPC,Bold;Times New Roman" w:cs="TH SarabunPSK"/>
          <w:color w:val="000000"/>
        </w:rPr>
        <w:t>อัพภาส คำแปลของ ข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ฉ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ส ปัจจัย อาย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000000"/>
        </w:rPr>
        <w:t>อิย ปัจจัย ปัจจัยที่ใช้น้อย ความสำคัญของปัจจัย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cs="TH SarabunPSK"/>
          <w:color w:val="000000"/>
        </w:rPr>
      </w:pPr>
      <w:r>
        <w:rPr>
          <w:rFonts w:eastAsia="FreesiaUPC,Bold;Times New Roman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การแปลในวาจกทั้ง ๕ ที่ใช้กิริยาอาขยาตคุมพากย์ การใช้กิริยาอาขยาตคุมพากย์ การแปลมคธเป็นไทยและการแปลไทยเป็นมคธ ประโยคกัตตุวาจก ประโยคกัมมวาจก ประโยคภาววาจก ประโยคเหตุกัตตุวาจก ประโยคเหตุกัมมวาจก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๖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๓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๕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๖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๒๒๐๔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๒ ภาคเรียนที่ ๒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left"/>
        <w:rPr>
          <w:rFonts w:ascii="TH SarabunPSK" w:hAnsi="TH SarabunPSK" w:eastAsia="FreesiaUPC,Bold;Times New Roman" w:cs="TH SarabunPSK"/>
          <w:b/>
          <w:b/>
          <w:bCs/>
          <w:color w:val="000000"/>
        </w:rPr>
      </w:pPr>
      <w:r>
        <w:rPr>
          <w:rFonts w:eastAsia="FreesiaUPC,Bold;Times New Roman"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>ศึกษาความสำคัญของบาลีไวยากรณ์ในเรื่อง  กิตก์ ความหมายของคำว่า กิตก์ วิเคราะห์คำว่า กิตก์ การแบ่งประเภทของกิตก์ ธาตุกิตก์ กิริยากิตก์ วิภัตติและวจนะ กาล การแบ่งประเภทของกาล ธาตุ วาจก ปัจจัย วิธีลงปัจจัย กิตปัจจัย กิจจปัจจัย กิตกิจจปัจจัย ตูนาทิปัจจัยบทสุดท้าย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นามกิตก์ สาธนะ วิเคราะห์แห่งสาธนะ วิธีปรุงรูปวิเคราะห์</w:t>
      </w:r>
      <w:r>
        <w:rPr>
          <w:rFonts w:eastAsia="FreesiaUPC,Bold;Times New Roman"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ปัจจัยแห่งนามกิตก์ วิเคราะห์แห่งนามกิตก์ ปัจจัยนามกิตก์ในหมวดกิตปัจจัย ปัจจัยนามกิตก์ในหมวดกิจจปัจจัย ปัจจัยนามกิตก์ในหมวดกิตกิจจปัจจัย ปัจจัยนอกแบบ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eastAsia="FreesiaUPC,Bold;Times New Roman" w:cs="TH SarabunPSK"/>
          <w:color w:val="000000"/>
        </w:rPr>
        <w:t>การใช้กิริยากิตก์ การใช้กิริยากิตก์ในการแปลมคธเป็นไทยและการแปลไทยเป็นมคธ ใช้เป็นกิริยาคุมพากย์ตามวาจก ใช้เป็นวิกติกัตตา ใช้เป็นกิริยาคุมพากย์อนาทรและลักขณะ ใช้เป็นกิริยาในระหว่าง และการใช้  ตฺวา</w:t>
      </w:r>
      <w:r>
        <w:rPr>
          <w:rFonts w:eastAsia="FreesiaUPC,Bold;Times New Roman" w:cs="TH SarabunPSK" w:ascii="TH SarabunPSK" w:hAnsi="TH SarabunPSK"/>
          <w:color w:val="000000"/>
        </w:rPr>
        <w:t xml:space="preserve">, </w:t>
      </w:r>
      <w:r>
        <w:rPr>
          <w:rFonts w:ascii="TH SarabunPSK" w:hAnsi="TH SarabunPSK" w:eastAsia="FreesiaUPC,Bold;Times New Roman" w:cs="TH SarabunPSK"/>
          <w:color w:val="FF0000"/>
        </w:rPr>
        <w:t>ตุ ปัจจัย</w:t>
      </w:r>
      <w:r>
        <w:rPr>
          <w:rFonts w:ascii="TH SarabunPSK" w:hAnsi="TH SarabunPSK" w:eastAsia="FreesiaUPC,Bold;Times New Roman" w:cs="TH SarabunPSK"/>
          <w:color w:val="000000"/>
        </w:rPr>
        <w:t xml:space="preserve"> และนามกิตก์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๔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๗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๘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๙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๑๐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๓๒๐๕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๓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FreesiaUPC,Bold;Times New Roman" w:cs="TH SarabunPSK"/>
          <w:color w:val="000000"/>
        </w:rPr>
        <w:t xml:space="preserve">ศึกษาความสำคัญของบาลีไวยากรณ์ในเรื่อง  </w:t>
      </w:r>
      <w:r>
        <w:rPr>
          <w:rFonts w:ascii="TH SarabunPSK" w:hAnsi="TH SarabunPSK" w:cs="TH SarabunPSK"/>
          <w:color w:val="000000"/>
        </w:rPr>
        <w:t>ความหมายของสมาส วิเคราะห์คำว่า “สมาส” ลักษณะรูปวิเคราะห์แห่งสมาส ประโยชน์ของสมาส ประเภทของสมาส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สมาสว่าโดยชื่อ ๖ อย่าง ได้แก่ 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กัมมธารยสมาส</w:t>
      </w:r>
      <w:r>
        <w:rPr>
          <w:rFonts w:cs="TH SarabunPSK" w:ascii="TH SarabunPSK" w:hAnsi="TH SarabunPSK"/>
          <w:color w:val="000000"/>
        </w:rPr>
        <w:t xml:space="preserve">,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ทิคุสมาส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ัปปุริสสมาส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ทวันทวสมาส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อัพยยีภาวสมาส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ละ ๖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พหุพพิหิสมาส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สมาสท้อง ความหมายของสมาสท้อง สรุปลักษณะของสมาสท้อง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๘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๓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๕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๖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๗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๘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อธิบายรายสาระการเรียนรู้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รหัสสาระ บ๒๓๒๐๖  สาระการเรียนรู้ภาษาบาลี กลุ่มสาระการเรียนรู้ภาษา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สัปดาห์ จำนวน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๕ หน่วยกิต ชั้นมัธยมศึกษาปีที่ ๓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ศึกษาความสำคัญของบาลีไวยากรณ์ในเรื่อง  ตัทธิต วิเคราะห์คำว่า “ตัทธิต” ความแตกต่างระหว่างตัทธิตและสมาส ประเภทของตัทธิต ศัพท์ที่ใช้ลงปัจจัยตัทธิต ลักษณะสำคัญของ ณ ปัจจัยและปัจจัยเนื่องด้วย ณ ปัจจัยที่คล้ายกัน ปัจจัยที่พ้องกัน ประโยชน์ของปัจจัย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สามัญญตัทธิต ๑๕ อย่าง ได้แก่ โคตตตัทธิต ตรัตยาทิตัทธิต ราคาทิตัทธิต ชาตาทิตัทธิต สมุหตัทธิต ฐานตัทธิต พหุลตัทธิต เสฏฺฐตัทธิต ตทัสสัตถิตัทธิต ปกติตัทธิต ปูรณตัทธิต สังขยาตัทธิต วิภาคตัทธิต อุปมาตัทธิต และนิสสิตตัทธิต</w:t>
      </w:r>
      <w:r>
        <w:rPr>
          <w:rFonts w:cs="TH SarabunPSK" w:ascii="TH SarabunPSK" w:hAnsi="TH SarabunPSK"/>
          <w:color w:val="000000"/>
        </w:rPr>
        <w:t xml:space="preserve">,  </w:t>
      </w:r>
      <w:r>
        <w:rPr>
          <w:rFonts w:ascii="TH SarabunPSK" w:hAnsi="TH SarabunPSK" w:cs="TH SarabunPSK"/>
          <w:color w:val="000000"/>
        </w:rPr>
        <w:t>ภาวตัทธิต อัพยยตัทธิต</w:t>
      </w:r>
    </w:p>
    <w:p>
      <w:pPr>
        <w:pStyle w:val="Normal"/>
        <w:tabs>
          <w:tab w:val="clear" w:pos="720"/>
          <w:tab w:val="left" w:pos="1080" w:leader="none"/>
        </w:tabs>
        <w:ind w:left="32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โดยใช้กระบวนการแปล การสอนแบบ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ตระหนักและเห็นคุณค่าความสำคัญของภาษาบาลีในฐานะเป็นภาษาที่ใช้บันทึกหลักธรรมคำสั่งสอนและสามารถนำความรู้ไปใช้ในชีวิตประจำวัน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หัสตัวชี้วัด รวม ๓ ตัวชี้วัด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ผลการเรียนรู้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๙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๐  ม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๑๑  </w:t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0"/>
        <w:gridCol w:w="226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ความรู้เบื้องต้นเกี่ยวกับบาลีไวยากรณ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รู้เบื้องต้นเกี่ยวกับบาลีไวยา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ระบวนการเรียนการสอน ประกอบด้ว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ประกอบด้วย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นามศัพ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ายตนิบาตและการันต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และการันต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ปุงลิ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อิตถีลิ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นปุงสกลิงค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 กติปยศัพ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ติปยศัพท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กติสังขย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ฺว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ตุ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ญฺ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กติสังขย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ิธีต่อปกติสังขย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ปกติสังขยาด้วย อุตฺตร 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อุปริ ศัพท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ูรณสังขย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 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 ปูรณสังขยา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แบบมีนามแทร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ุริสสัพพนา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ิเสสนสัพพนา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ัพยยศัพท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ย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0"/>
        <w:gridCol w:w="226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าขยา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ระบวนการเรียนการสอน ประกอบด้ว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ประกอบด้วย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ิภัต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ธาต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าจกและปัจจัย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autoSpaceDE w:val="false"/>
              <w:ind w:firstLine="31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firstLine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ิริยากิตก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นามกิตก์ รูป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ัจจัยนามกิตก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  กิต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 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  กิตกิจจ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autoSpaceDE w:val="false"/>
              <w:ind w:firstLine="45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ใช้กิริยากิตก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autoSpaceDE w:val="false"/>
              <w:ind w:left="317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459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459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อย่าง</w:t>
            </w:r>
          </w:p>
          <w:p>
            <w:pPr>
              <w:pStyle w:val="Normal"/>
              <w:autoSpaceDE w:val="false"/>
              <w:ind w:left="601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ภาษาบาลี กลุ่มสาระการเรียนรู้ภาษาต่างประเทศ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2410"/>
        <w:gridCol w:w="226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ะบว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มา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3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ระบวนการเรียนการสอน ประกอบด้วย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ประกอบด้วย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ัมมธารยสมาส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ู้และเข้าใจบาลีไวยากรณ์เรื่องทิคุสมาส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ู้และเข้าใจบาลีไวยากรณ์เรื่องตัปปุริสสมาส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ู้และเข้าใจบาลีไวยากรณ์เรื่องทวันทวสมาส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ู้และเข้าใจบาลีไวยากรณ์เรื่องอัพยยีภาวสมาส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ู้และเข้าใจบาลีไวยากรณ์เรื่องพหุพพิหิสมาส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มาสท้อ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ตัทธ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12" w:leader="none"/>
              </w:tabs>
              <w:snapToGrid w:val="false"/>
              <w:ind w:left="36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ามัญญตัทธ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1" w:leader="none"/>
              </w:tabs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54" w:leader="none"/>
              </w:tabs>
              <w:snapToGrid w:val="false"/>
              <w:ind w:left="360" w:hanging="0"/>
              <w:rPr>
                <w:rFonts w:ascii="TH SarabunPSK" w:hAnsi="TH SarabunPSK" w:eastAsia="SimSun;宋体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SimSun;宋体" w:cs="TH SarabunPSK" w:ascii="TH SarabunPSK" w:hAnsi="TH SarabunPSK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นช่องทักษะ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Style10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ภาษาบาลี ชั้นมัธยมศึกษาปีที่ ๑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ความรู้เบื้องต้นเกี่ยวกับบาลีไวยาก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ศัพท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ลิงค์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๔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ยตนิบาตและการันต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ปุงลิงค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๖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ู การันต์ในอิตถีลิงค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๗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อุ การันต์ในนปุงสกลิงค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๘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ติปยศัพท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๙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กติสังขย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๐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ธีต่อปกติสังขย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ูรณสังขย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ปุริสสัพพนา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ิเสสนสัพพนา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๔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ัพยยศัพท์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ม ๑๔ หน่วยการเรียนรู้  จำนวน ๑๔ 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10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ภาษาบาลี ชั้นมัธยมศึกษาปีที่ ๒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อาขยา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ิภัตต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>บุรุ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๔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ธา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วาจกและปัจจั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แปลในวาจกทั้ง ๕ ที่ใช้กิริยาอาขยาตคุมพากย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๗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</w:rPr>
              <w:t xml:space="preserve">กิริยากิตก์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  ม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นามกิตก์ รูปและสาธน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๙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ปัจจัยนามกิตก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๐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</w:rPr>
              <w:t>การใช้กิริยากิตก์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ม ๑๐ หน่วยการเรียนรู้  จำนวน ๑๐ 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10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ภาษาบาลี ชั้นมัธยมศึกษาปีที่ ๓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95"/>
        <w:gridCol w:w="496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ำดับที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๒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๑ กัมมธารย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ทิคุ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๔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ตัปปุริส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๕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ทวันทว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๖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 xml:space="preserve">อัพยยีภาวสมาส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๗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</w:rPr>
              <w:t>พหุพพิหิสมา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๘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มาสท้อ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๙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ตัทธิ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๐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สามัญญตัทธิต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๑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</w:rPr>
              <w:t>๑๑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ภาวตัทธิต อัพยยตัทธิต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วม ๑๑ หน่วยการเรียนรู้  จำนวน ๑๑ ตัวชี้วั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Style1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Style1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Style1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>ชั้นมัธยมศึกษาปีที่ ๑ จำนว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  <w:color w:val="000000"/>
        </w:rPr>
        <w:t>๑๒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๑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รู้เบื้องต้นเกี่ยวกับบาลีไวยากรณ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ความรู้เบื้องต้นเกี่ยวกับบาลีไวยา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ศัพ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นาม  คุณนาม  สัพพนา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ลิงค์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และการัน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ยตนิบาตและการันต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๖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๗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๕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๘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๐</w:t>
            </w:r>
          </w:p>
        </w:tc>
      </w:tr>
      <w:tr>
        <w:trPr/>
        <w:tc>
          <w:tcPr>
            <w:tcW w:w="7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๑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ติปยศัพท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ก ศัพท์   ทฺวิ ศัพท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ตุ ศัพท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ญฺจ ศัพท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กติสังขย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ธีต่อ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ปกติสังขยาด้วย อุตฺตร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 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อุปริ ศัพท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 แบบมีนามแทร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ยยศัพท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ัพย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ชั้นมัธยมศึกษาปีที่ ๒ จำนวน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  <w:color w:val="000000"/>
        </w:rPr>
        <w:t>๑๒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๒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5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๔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ind w:firstLine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65" w:hanging="165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๒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1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8" w:leader="none"/>
              </w:tabs>
              <w:autoSpaceDE w:val="false"/>
              <w:ind w:left="212" w:hanging="3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8" w:leader="none"/>
              </w:tabs>
              <w:autoSpaceDE w:val="false"/>
              <w:ind w:left="212" w:hanging="3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8" w:leader="none"/>
              </w:tabs>
              <w:autoSpaceDE w:val="false"/>
              <w:ind w:left="318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8" w:leader="none"/>
              </w:tabs>
              <w:autoSpaceDE w:val="false"/>
              <w:ind w:left="318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  <w:tab w:val="left" w:pos="318" w:leader="none"/>
              </w:tabs>
              <w:autoSpaceDE w:val="false"/>
              <w:ind w:left="318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317" w:firstLine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317" w:firstLine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317" w:firstLine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3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ชั้นมัธยมศึกษาปีที่ ๓ จำนวน 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หน่วยกิต เวลา </w:t>
      </w:r>
      <w:r>
        <w:rPr>
          <w:rFonts w:ascii="TH SarabunPSK" w:hAnsi="TH SarabunPSK" w:cs="TH SarabunPSK"/>
          <w:b/>
          <w:b/>
          <w:bCs/>
          <w:color w:val="000000"/>
        </w:rPr>
        <w:t>๑๒๐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ชั่วโม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๓ ภาคเรียนที่ ๑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720" w:hanging="68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720" w:hanging="68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ัมมธารย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ทิคุ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ิคุ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ปปุริส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ทวันทว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วันท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พยยีภาว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หุพพิหิ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ชั้นมัธยมศึกษาปีที่ ๓ ภาคเรียนที่ ๒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843"/>
        <w:gridCol w:w="3260"/>
        <w:gridCol w:w="921"/>
        <w:gridCol w:w="92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176" w:hanging="14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ภาวตัทธิ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 xml:space="preserve">  ม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SimSun;宋体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SimSun;宋体" w:cs="TH SarabunPSK"/>
                <w:color w:val="000000"/>
                <w:sz w:val="28"/>
                <w:sz w:val="28"/>
                <w:szCs w:val="28"/>
              </w:rPr>
              <w:t>๑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</w:t>
            </w:r>
          </w:p>
        </w:tc>
      </w:tr>
      <w:tr>
        <w:trPr>
          <w:cantSplit w:val="true"/>
        </w:trPr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>:</w:t>
        <w:tab/>
      </w:r>
      <w:r>
        <w:rPr>
          <w:rFonts w:ascii="TH SarabunPSK" w:hAnsi="TH SarabunPSK" w:cs="TH SarabunPSK"/>
          <w:color w:val="000000"/>
        </w:rPr>
        <w:t>ในช่องจำนวนเวล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sectPr>
          <w:headerReference w:type="default" r:id="rId2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3544" w:leader="none"/>
          <w:tab w:val="left" w:pos="425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ความรู้เบื้องต้นเกี่ยวกับบาลีไวยากรณ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ความรู้เบื้องต้นเกี่ยวกับบาลีไวยากรณ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ผนภูม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รายงา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ขียนโครงสร้างหมวดบาลีไวยากรณ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รู้เบื้องต้นเกี่ยวกับบาลีไวยากรณ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นามศัพท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นามศัพท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49" w:hanging="2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นามศัพท์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ผนภูม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 เช่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2" w:leader="none"/>
              </w:tabs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รายงานปากเปล่า เช่น การท่อง การอ่าน กล่าวรายงาน 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สร้างนามศัพท์</w:t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ศัพท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ลิงค์ วจนะ วิภัตติ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ลิงค์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ลิงค์ วจนะ และวิภัตต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สร้างลิงค์ วจนะ และวิภัตติ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การท่อง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ลิงค์ วจนะ และวิภัตติ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ยุกต์รวมโครงสร้างลิงค์ วจนะ และวิภัตต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อายตนิบาตและการันต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ยตนิบาตและการันต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33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ยตนิบาต และการันต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สร้างอายตนิบาต และการันต์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สรุปอายตนิบาต การันต์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โครงสร้างอายตนิบาต และการันต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และการันต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รแจกการันต์ในปุงลิงค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694"/>
        <w:gridCol w:w="1275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การแจก ปุริส มุนิ เสฏฺฐี ครุ วิญฺญู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วิธีเปลี่ยน วิภัตติและการันต์ของ ปุริส มุนิ เสฏฺฐี ครุ วิญฺญู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ศัพท์ที่แจกอย่าง ปุริส มุนิ เสฏฺฐี ครุ วิญฺญู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รุป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ปลี่ยนว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ัตติและการันต์ของ ปุริส มุนิ เสฏฺฐี ครุ วิญฺญู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การแจก ปุริส มุนิ เสฏฺฐี ครุ วิญฺญู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ศัพท์ที่แจก ปุริส มุนิ เสฏฺฐี ครุ วิญฺญู</w:t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รแจกการันต์ในอิตถิลิงค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jc w:val="left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จก กญฺญา รตฺติ นารี รชฺชุ วธู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เปลี่ยน วิภัตติและการันต์ของ กญฺญา รตฺติ นารี รชฺชุ วธู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ศัพท์ที่แจกอย่าง กญฺญา รตฺติ นารี รชฺชุ วธู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รุป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ปลี่ยนว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ัตติและการันต์ของ กญฺญา รตฺติ นารี รชฺชุ วธู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ขียนการแจก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ศัพท์ที่แจก กญฺญา รตฺติ นารี รชฺชุ วธู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ตถีลิงค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รแจกการันต์ในนปุงสกลิงค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จก 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จก กุล  อกฺขิ  วตฺถุ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เปลี่ยน วิภัตติและการันต์ของ กุล  อกฺขิ  วตฺถุ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ศัพท์ที่แจกอย่าง กุล  อกฺขิ  วตฺถุ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รุป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ปลี่ยนว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ัตติและการันต์ของ กุล  อกฺขิ  วตฺถุ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ขียนการแจก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ในนปุงสกลิงค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ศัพท์ที่แจก กุล  อกฺขิ  วตฺถุ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ารแจก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</w:tabs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๘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ติปยศัพท์</w:t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ติปยศัพท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จก กติปย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เปลี่ยน วิภัตติและการันต์ของกติปย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ศัพท์ที่แจกอย่างกติปย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รุป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ปลี่ยนว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ัตติและการันต์ของกติปยศัพท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การแจกกติปยศัพท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ศัพท์ที่แจกกติปยศัพท์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๙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ปกติสังขยา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ฺว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ตุ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ญฺ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กติสังขย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 สังขยา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นับปกติสังขยา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จัดปกติสังขยาลงในนามศัพท์ ลิงค์ วจนะ และวิภัตติ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ท่อง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นับ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ปลี่ยนว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ภัตติและการันต์ของปกติสังขยาและปูรณสังขยาย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การแจกปกติสังขยาและปูรณสังขยาย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ศัพท์ที่แจกปกติสังขยาและปูรณสังขยาย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  <w:tab w:val="left" w:pos="3686" w:leader="none"/>
          <w:tab w:val="left" w:pos="4536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๐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วิธีต่อปกติสังขยา</w:t>
      </w:r>
    </w:p>
    <w:p>
      <w:pPr>
        <w:pStyle w:val="Heading1"/>
        <w:tabs>
          <w:tab w:val="clear" w:pos="720"/>
          <w:tab w:val="left" w:pos="2127" w:leader="none"/>
          <w:tab w:val="left" w:pos="3119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ธีต่อปกติสังขย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ปกติสังขยาด้วย อุตฺตร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 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อุปริ ศัพท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 ว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่อปกติสังขยาเข้ากับปกต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สังขยาด้วย อุตฺตรศัพท์ และ อธิก 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 ด้วย จ 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ธีต่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ด้วย อุปริ ศัพท์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่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อ่านการต่อปกติสังขยา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ปลสังขยาการต่อ อุตฺตร และ อธิก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  <w:tab w:val="left" w:pos="3686" w:leader="none"/>
          <w:tab w:val="left" w:pos="4536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๑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ปูรณสังขยา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แบบมีนามแทร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 ปูรณสังขยา อันประกอบด้วย ปัจจัย ลิงค์ 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05" w:leader="none"/>
              </w:tabs>
              <w:autoSpaceDE w:val="false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05" w:leader="none"/>
              </w:tabs>
              <w:autoSpaceDE w:val="false"/>
              <w:ind w:left="175" w:hanging="175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แบบมีนามแทรก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ต่อ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อ่านการต่อ อฑฺฒ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แปลสังขยาการต่อ อฑฺฒ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  <w:tab w:val="left" w:pos="3686" w:leader="none"/>
          <w:tab w:val="left" w:pos="4536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ปุริสสัพพนาม</w:t>
      </w:r>
    </w:p>
    <w:p>
      <w:pPr>
        <w:pStyle w:val="Heading1"/>
        <w:tabs>
          <w:tab w:val="clear" w:pos="720"/>
          <w:tab w:val="left" w:pos="2127" w:leader="none"/>
          <w:tab w:val="left" w:pos="3119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39"/>
        <w:gridCol w:w="1984"/>
        <w:gridCol w:w="1985"/>
        <w:gridCol w:w="2410"/>
        <w:gridCol w:w="2585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 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จ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ปลี่ยนวิภัตติ และการันต์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  <w:tab w:val="left" w:pos="3686" w:leader="none"/>
          <w:tab w:val="left" w:pos="4536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๓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วิเสสนสัพพนาม</w:t>
      </w:r>
    </w:p>
    <w:p>
      <w:pPr>
        <w:pStyle w:val="Heading1"/>
        <w:tabs>
          <w:tab w:val="clear" w:pos="720"/>
          <w:tab w:val="left" w:pos="2127" w:leader="none"/>
          <w:tab w:val="left" w:pos="3119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693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         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เรื่อง 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         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จ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ปลี่ยนวิภัตติ และการันต์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  <w:tab w:val="left" w:pos="3686" w:leader="none"/>
          <w:tab w:val="left" w:pos="4536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๔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อัพยยศัพท์</w:t>
      </w:r>
    </w:p>
    <w:p>
      <w:pPr>
        <w:pStyle w:val="Heading1"/>
        <w:tabs>
          <w:tab w:val="clear" w:pos="720"/>
          <w:tab w:val="left" w:pos="2127" w:leader="none"/>
          <w:tab w:val="left" w:pos="3119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ัพยยศัพท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            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5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/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ยยศัพท์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“อัพยยศัพท์”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6" w:hanging="176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 ประกอบอัพยยศัพท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ยยศัพท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อาขยา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อาขยา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อาขยา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อาขยาตตามเครื่องปรุงของ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วิภัตติ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ิภัตต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ความหมายของชื่อ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วิภัตติ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ล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บท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วจนะ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บุรุษ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กาล บท วจนะ บุรุษ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กาล บท วจนะ บุรุษ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จำแนกวิภัตติอาขยาตลงในกาลทั้งสาม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ธาตุ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ธาต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รื่อง 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อาขยา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ธาตุ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จำแนกปัจจัยอาขยาตลงในธาตุ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วาจกและปัจจัย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วาจกและปัจจัย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left="105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ind w:left="360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วิธีสลับ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วาจก และ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รแปลในวาจกทั้ง ๕ ที่ใช้กิริยาอาขยาตคุมพากย์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  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คุมพากย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ประโยคกัตตุ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ประกอบ กิริย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อก และแปลกิริยาอาขยาตตามวาจกตามประโยคทั้ง ๕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สร้างวาจก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ารแปลในวาจกทั้ง 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ี่ใช้กิริยาอาขยาต       คุมพาก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ิริยากิตก์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บาลีไวยากรณ์เรื่อง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กิริยา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กา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ประกอบ กิริยากิตก์ 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 และแปลกิริยา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๘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นามกิตก์ รูปและสาธนะ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นามกิตก์ รูปและสาธน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ปัจจัย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 นาม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ปัจจัยนามกิตก์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693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ปัจจัยนาม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tabs>
                <w:tab w:val="clear" w:pos="720"/>
                <w:tab w:val="left" w:pos="105" w:leader="none"/>
              </w:tabs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จจ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กิตกิจจ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ว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24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ห่งนามกิตก์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ิเคราะห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ปัจจัยของนามกิตก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tabs>
          <w:tab w:val="clear" w:pos="720"/>
          <w:tab w:val="left" w:pos="3402" w:leader="none"/>
          <w:tab w:val="left" w:pos="4253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๐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ารใช้กิริยากิตก์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การใช้กิริยากิตก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</w:tabs>
              <w:autoSpaceDE w:val="false"/>
              <w:ind w:left="105" w:hanging="10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1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9" w:leader="none"/>
              </w:tabs>
              <w:autoSpaceDE w:val="false"/>
              <w:ind w:left="389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9" w:leader="none"/>
              </w:tabs>
              <w:autoSpaceDE w:val="false"/>
              <w:ind w:left="389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89" w:leader="none"/>
              </w:tabs>
              <w:autoSpaceDE w:val="false"/>
              <w:ind w:left="389" w:hanging="14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ทความ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left="175" w:hanging="175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สมาส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cs="TH SarabunPSK" w:ascii="TH SarabunPSK" w:hAnsi="TH SarabunPSK"/>
          <w:color w:val="000000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686" w:hanging="686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ผนภูมิ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าจกตามกิริยากิตก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กัมมธารยสมาส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126"/>
        <w:gridCol w:w="2551"/>
        <w:gridCol w:w="170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กัมมธารย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สมาสทิคุสมาส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693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ันประกอบไปด้วยสมาหารทิคุสมาส และอสมาหารทิคุสมาส</w:t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ันประกอบไปด้วยสมาหารทิคุสมาส และอสมาหารทิคุสมาส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ตัปปุริสสมาส</w:t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551"/>
        <w:gridCol w:w="1559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ทวันทวสมาส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693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อัพยยีภาวสมาส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409"/>
        <w:gridCol w:w="1701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 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พหุพพิหิสมาส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551"/>
        <w:gridCol w:w="1559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พหุพพิหิ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firstLine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๘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สมาสท้อง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409"/>
        <w:gridCol w:w="2727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ท้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สมาสท้อง</w:t>
            </w:r>
          </w:p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าสท้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ของสมาสท้อง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๙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ตัทธิต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868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 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105" w:hanging="10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 และปัจจัยเนื่องด้วย ณ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tabs>
          <w:tab w:val="clear" w:pos="720"/>
          <w:tab w:val="left" w:pos="2127" w:leader="none"/>
          <w:tab w:val="left" w:pos="3119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๐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สามัญญตัทธิต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693"/>
        <w:gridCol w:w="1417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ามัญญ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ัญญตัทธ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</w:t>
            </w:r>
          </w:p>
        </w:tc>
      </w:tr>
    </w:tbl>
    <w:p>
      <w:pPr>
        <w:pStyle w:val="Heading4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ภาษาบาลี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tabs>
          <w:tab w:val="clear" w:pos="720"/>
          <w:tab w:val="left" w:pos="1985" w:leader="none"/>
          <w:tab w:val="left" w:pos="2127" w:leader="none"/>
          <w:tab w:val="left" w:pos="3119" w:leader="none"/>
        </w:tabs>
        <w:jc w:val="both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ผลการเรียนรู้  มาตรฐาน ต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</w:rPr>
        <w:t>ม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>/</w:t>
      </w:r>
      <w:r>
        <w:rPr>
          <w:rFonts w:ascii="TH SarabunPSK" w:hAnsi="TH SarabunPSK" w:cs="TH SarabunPSK"/>
          <w:b/>
          <w:b/>
          <w:bCs/>
          <w:color w:val="000000"/>
        </w:rPr>
        <w:t>๑๑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color w:val="000000"/>
        </w:rPr>
        <w:t>รู้และเข้าใจบาลีไวยากรณ์เรื่องภาวตัทธิตและอัพยยตัทธิต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Heading1"/>
        <w:rPr/>
      </w:pPr>
      <w:r>
        <w:rPr/>
        <w:t>สาระการเรียนรู้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8"/>
        <w:gridCol w:w="1984"/>
        <w:gridCol w:w="1985"/>
        <w:gridCol w:w="2268"/>
        <w:gridCol w:w="2868"/>
        <w:gridCol w:w="1242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สำคัญ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าระการเรียนรู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นำไปสู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ภาระงาน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ารจัดกิจกรรมการเรียนรู้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หน่ว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เวลา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สมรรถนะสำคัญของผู้เรีย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คุณลักษณะอันพึงประสงค์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05" w:leader="none"/>
                <w:tab w:val="left" w:pos="1080" w:leader="none"/>
              </w:tabs>
              <w:ind w:left="318" w:hanging="31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สามารถในการใช้ทักษะชีวิตเป็นความสามารถในการนำกระบวนการต่างๆ ไปใช้ในการดำเนินชีวิตประจำวัน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ด้วยตนเอง การเรียนรู้อย่างต่อเนื่อ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ทำงาน และการอยู่ร่วมกันในสังคมด้วยการสร้างเสริมความสัมพันธ์อันดีระหว่างบุคคล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การปัญหาและความขัดแย้งต่างๆ อย่างเหมาะส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 วิจารณ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สื่อสารอย่างมีประสิทธิภาพ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ศาสน์ กษัตริย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>………………………………</w:t>
            </w:r>
          </w:p>
          <w:p>
            <w:pPr>
              <w:pStyle w:val="Normal"/>
              <w:ind w:firstLine="34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ิ้นงาน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ทคว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ภาวตัทธิต อัพย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cs="TH SarabunPSK"/>
                <w:color w:val="000000"/>
                <w:sz w:val="24"/>
                <w:szCs w:val="24"/>
              </w:rPr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75" w:hanging="175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อ่า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ปล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ย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ระกอบ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อกชื่อ</w:t>
            </w:r>
          </w:p>
          <w:p>
            <w:pPr>
              <w:pStyle w:val="Normal"/>
              <w:shd w:fill="FFFFFF" w:val="clear"/>
              <w:ind w:left="175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shd w:fill="FFFFFF" w:val="clear"/>
              <w:ind w:left="175" w:hanging="163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กลุ่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008" w:right="1008" w:gutter="0" w:header="720" w:top="1440" w:footer="0" w:bottom="72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  <w:color w:val="000000"/>
        </w:rPr>
      </w:pPr>
      <w:r>
        <w:rPr>
          <w:rFonts w:ascii="TH SarabunPSK" w:hAnsi="TH SarabunPSK" w:eastAsia="Cordia New" w:cs="TH SarabunPSK"/>
          <w:color w:val="000000"/>
        </w:rPr>
        <w:t xml:space="preserve">ชั้นมัธยมศึกษาปีที่ ๑ </w:t>
      </w:r>
    </w:p>
    <w:p>
      <w:pPr>
        <w:pStyle w:val="Normal"/>
        <w:rPr>
          <w:rFonts w:ascii="TH SarabunPSK" w:hAnsi="TH SarabunPSK" w:eastAsia="Cordia New" w:cs="TH SarabunPSK"/>
          <w:color w:val="000000"/>
        </w:rPr>
      </w:pPr>
      <w:r>
        <w:rPr>
          <w:rFonts w:eastAsia="Cordia New" w:cs="TH SarabunPSK" w:ascii="TH SarabunPSK" w:hAnsi="TH SarabunPSK"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7"/>
        <w:gridCol w:w="1808"/>
        <w:gridCol w:w="1807"/>
        <w:gridCol w:w="180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๑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ความรู้เบื้องต้นเกี่ยวกับบาลีไวยากรณ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ความรู้เบื้องต้นเกี่ยวกับบาลีไวยากรณ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ความรู้เบื้องต้นเกี่ยวกับบาลีไวยากรณ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ความรู้เบื้องต้นเกี่ยวกับบาลีไวยากรณ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ความรู้เบื้องต้นเกี่ยวกับบาลีไวยากรณ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นามศัพท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ศัพท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ศัพท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ศัพท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ศัพท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ลิ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ัตติ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ายตนิบาตและการันต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ยตนิบาตและการันต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ยตนิบาตและการันต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ยตนิบาตและการันต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ยตนิบาตและการันต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ปุงลิงค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ปุงลิงค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ปุงลิงค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ปุงลิงค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ปุงลิงค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ิตถิลิงค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อิตถิลิงค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อิตถิลิงค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อิตถิลิงค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อิตถิลิงค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จกการันต์ในนปุงสกลิงค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นปุงสกลิงค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นปุงสกลิงค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นปุงสกลิงค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จกการันต์ในนปุงสกลิงค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ติปยศัพท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ติปยศัพท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ติปยศัพท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ติปยศัพท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ติปยศัพท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กติสังขย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กติสังขยา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กติสังขยา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กติสังขยา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กติสังขยา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ิธีต่อปกติสังขย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ธีต่อปกติสังขยา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ธีต่อปกติสังขยา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ธีต่อปกติสังขยา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ธีต่อปกติสังขยา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ูรณสังขย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ูรณสังขยา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ูรณสังขยา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ูรณสังขยา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ูรณสังขยา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ุริสสัพพนา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ุริสสัพพนาม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ุริสสัพพนาม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ุริสสัพพนาม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   ปุริสสัพพนาม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ิเสสนสัพพนา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เสสนสัพพนาม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เสสนสัพพนาม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เสสนสัพพนาม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เสสนสัพพนาม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ัพยยศัพท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ศัพท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ศัพท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ศัพท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ัพยยศัพท์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  <w:color w:val="000000"/>
        </w:rPr>
      </w:pPr>
      <w:r>
        <w:rPr>
          <w:rFonts w:ascii="TH SarabunPSK" w:hAnsi="TH SarabunPSK" w:eastAsia="Cordia New" w:cs="TH SarabunPSK"/>
          <w:color w:val="000000"/>
        </w:rPr>
        <w:t xml:space="preserve">ชั้นมัธยมศึกษาปีที่ ๒ </w:t>
      </w:r>
    </w:p>
    <w:p>
      <w:pPr>
        <w:pStyle w:val="Normal"/>
        <w:rPr>
          <w:rFonts w:ascii="TH SarabunPSK" w:hAnsi="TH SarabunPSK" w:eastAsia="Cordia New" w:cs="TH SarabunPSK"/>
          <w:color w:val="000000"/>
        </w:rPr>
      </w:pPr>
      <w:r>
        <w:rPr>
          <w:rFonts w:eastAsia="Cordia New" w:cs="TH SarabunPSK" w:ascii="TH SarabunPSK" w:hAnsi="TH SarabunPSK"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7"/>
        <w:gridCol w:w="1808"/>
        <w:gridCol w:w="1807"/>
        <w:gridCol w:w="180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๒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าขยา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อาขยาต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รู้และเข้าใจบาลีไวยากรณ์เรื่องวิภัตต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ิภัตติ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รุษ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ธาต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ธาตุ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วาจกและปัจจัย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วาจกและปัจจัย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แปลในวาจกทั้ง ๕ ที่ใช้กิริยาอาขยาตคุมพากย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ในวาจกทั้ง ๕ ที่ใช้กิริยาอาขยาตคุมพากย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ในวาจกทั้ง ๕ ที่ใช้กิริยาอาขยาตคุมพากย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ในวาจกทั้ง ๕ ที่ใช้กิริยาอาขยาตคุมพากย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แปลในวาจกทั้ง ๕ ที่ใช้กิริยาอาขยาตคุมพากย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ิริยากิตก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ิริยากิตก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นามกิตก์ รูป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กิตก์ รูปและ  สาธนะ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กิตก์ รูปและ  สาธนะ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กิตก์ รูปและ  สาธนะ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นามกิตก์ รูปและ  สาธนะ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ปัจจัยนามกิตก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ปัจจัยนามกิตก์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ารใช้กิริยากิตก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ารใช้กิริยากิตก์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ภาษาบาลี</w:t>
      </w:r>
    </w:p>
    <w:p>
      <w:pPr>
        <w:pStyle w:val="Heading4"/>
        <w:shd w:fill="FFFF99" w:val="clear"/>
        <w:rPr>
          <w:rFonts w:ascii="TH SarabunPSK" w:hAnsi="TH SarabunPSK" w:eastAsia="Cordia New" w:cs="TH SarabunPSK"/>
          <w:color w:val="000000"/>
        </w:rPr>
      </w:pPr>
      <w:r>
        <w:rPr>
          <w:rFonts w:ascii="TH SarabunPSK" w:hAnsi="TH SarabunPSK" w:eastAsia="Cordia New" w:cs="TH SarabunPSK"/>
          <w:color w:val="000000"/>
        </w:rPr>
        <w:t xml:space="preserve">ชั้นมัธยมศึกษาปีที่ ๓ </w:t>
      </w:r>
    </w:p>
    <w:p>
      <w:pPr>
        <w:pStyle w:val="Normal"/>
        <w:rPr>
          <w:rFonts w:ascii="TH SarabunPSK" w:hAnsi="TH SarabunPSK" w:eastAsia="Cordia New" w:cs="TH SarabunPSK"/>
          <w:color w:val="000000"/>
        </w:rPr>
      </w:pPr>
      <w:r>
        <w:rPr>
          <w:rFonts w:eastAsia="Cordia New" w:cs="TH SarabunPSK" w:ascii="TH SarabunPSK" w:hAnsi="TH SarabunPSK"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7"/>
        <w:gridCol w:w="1808"/>
        <w:gridCol w:w="1807"/>
        <w:gridCol w:w="1808"/>
      </w:tblGrid>
      <w:tr>
        <w:trPr>
          <w:tblHeader w:val="true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๓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กัมมธารย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กัมมธารย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ทิคุ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ิคุ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ตัปปุริส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ปปุริส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ทวันทว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วันทว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๖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อัพยยีภาว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ีภาว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๗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พหุพพิหิสมาส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รื่อง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พพิหิสมาส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๘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มาสท้อ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มาสท้อง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ตัทธิ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ตัทธิต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๐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สามัญญตัทธิ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สามัญญตัทธิตได้น้อยและไม่ครบถ้ว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ต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ได้ถูกต้องและ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ได้ถูกต้องแต่ไม่ครบถ้วน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ได้บางส่วนและไม่ครบถ้วน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เรียนรู้และเข้าใจบาลีไวยากรณ์เรื่องภาวตัทธิต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ได้น้อยและไม่ครบถ้ว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00"/>
          <w:sz w:val="40"/>
          <w:szCs w:val="4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</w:rPr>
        <w:t>..</w:t>
      </w:r>
      <w:r>
        <w:rPr>
          <w:rFonts w:ascii="TH SarabunPSK" w:hAnsi="TH SarabunPSK" w:cs="TH SarabunPSK"/>
          <w:color w:val="000000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both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ทำตนเป็นตัวอย่าง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ทำให้ดู หรือสาธิตให้ดู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ปฏิบัติให้ดูเป็นตัวอย่าง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3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33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33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หลักเกี่ยวกับเนื้อหาที่สอน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หลักเกี่ยวกับตัวผู้เรียน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หลักเกี่ยวกับตัวการสอน</w:t>
      </w:r>
    </w:p>
    <w:p>
      <w:pPr>
        <w:pStyle w:val="3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ก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เนื้อหาที่ลุ่มลึกลงไปตามลำดับ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ด้วยของจริง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ตรงตามเนื้อหา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มีเหตุผล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เท่าที่จำเป็นจะต้องรู้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สิ่งที่มีความหมายและเป็นประโยชน์แก่ผู้เรียน</w:t>
      </w:r>
    </w:p>
    <w:p>
      <w:pPr>
        <w:pStyle w:val="3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ครูต้องเอาใจใส่ผู้เรียนที่มีปัญหาเป็นพิเศษ</w:t>
      </w:r>
    </w:p>
    <w:p>
      <w:pPr>
        <w:pStyle w:val="3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ารนำเข้าสู่บทเรีย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</w:rPr>
        <w:t>“หลัก ๔ ส”</w:t>
      </w:r>
      <w:r>
        <w:rPr>
          <w:rFonts w:ascii="TH SarabunPSK" w:hAnsi="TH SarabunPSK" w:cs="TH SarabunPSK"/>
          <w:color w:val="000000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ันทัสสน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มาทปน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มุตเตชน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สัมปหังสน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จูงใจ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หาญกล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ร่าเริง</w:t>
      </w:r>
    </w:p>
    <w:p>
      <w:pPr>
        <w:pStyle w:val="33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</w:rPr>
        <w:t>“เรียน”</w:t>
      </w:r>
      <w:r>
        <w:rPr>
          <w:rFonts w:ascii="TH SarabunPSK" w:hAnsi="TH SarabunPSK" w:cs="TH SarabunPSK"/>
          <w:color w:val="000000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</w:rPr>
        <w:t>“ถูกสอน”</w:t>
      </w:r>
      <w:r>
        <w:rPr>
          <w:rFonts w:ascii="TH SarabunPSK" w:hAnsi="TH SarabunPSK" w:cs="TH SarabunPSK"/>
          <w:color w:val="000000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 ปัญหาบางอย่างต้องตัดบทไปเลยไม่ตอบ</w:t>
      </w:r>
    </w:p>
    <w:p>
      <w:pPr>
        <w:pStyle w:val="33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ู่ที่ ๑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ทุกข์เป็นผล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ู่ที่ ๒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นิโรธเป็นผล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มรรคเป็นเหตุ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ถาม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ตอบ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</w:rPr>
        <w:t>วิธี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 xml:space="preserve">ตอบ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ตอบแบบมีเงื่อนไข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ตัวอย่างการ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แบบคนต่อค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แบบกลุ่มต่อกลุ่ม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แบบกลุ่มต่อคน เป็นต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สนทนา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ผู้เรีย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รูผู้สอน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อภิปรายของบุคคล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กลุ่มค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ละคร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ทดลอง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ทุกข์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ำหนดปัญหา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ที่มาของปัญหา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 xml:space="preserve">การเกิดปัญหา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ตามเนื้อหาที่กำหนด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สมุทัย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ตั้งสมมุติฐา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การอนุมา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การคาดคะเ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ความน่าจะเป็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นิโรธ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ทดลอง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เก็บ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เคราะห์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มรรค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ศีล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สมาธิ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ปัญญา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ปัญญา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ฟังมากๆ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ถามมากๆ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กิจกรรมกลุ่ม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รายบุคค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ปฏิบัติ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ารนำเสนอ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ารแสดงออ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</w:rPr>
        <w:t>ฝึกการเขีย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การฟัง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การถาม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ประเมินตนเ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ประเมินของกัลยาณมิต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๗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ฝึกการคิดหาเหตุผ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ฝึกการสืบค้นถึงต้นเค้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ฝึกการสืบสาวให้ตลอดส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๘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</w:rPr>
        <w:t>-</w:t>
      </w:r>
      <w:r>
        <w:rPr>
          <w:rFonts w:ascii="TH SarabunPSK" w:hAnsi="TH SarabunPSK" w:cs="TH SarabunPSK"/>
          <w:b/>
          <w:b/>
          <w:bCs/>
          <w:color w:val="000000"/>
        </w:rPr>
        <w:t>ขั้นเชื่อมโย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หัวเรื่อ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ฝึ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ผู้เรียนฝึกการรวบรวม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คิดสืบสาวตลอดสาย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คิดสืบค้นต้นปลาย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ละคิดโยงสายสัมพันธ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ดำเนินการเลือกและตัดสินใจ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ขั้นประยุกต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อภิปรายและสอลบถา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๙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ฉันทะ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วิริยะ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ัวใจบัณฑิต สุ จิ ปุ ลิ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จิตตะ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วิมังสา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u w:val="single"/>
        </w:rPr>
      </w:r>
    </w:p>
    <w:p>
      <w:pPr>
        <w:pStyle w:val="Heading1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สืบค้น</w:t>
      </w:r>
      <w:r>
        <w:rPr>
          <w:rFonts w:cs="TH SarabunPSK" w:ascii="TH SarabunPSK" w:hAnsi="TH SarabunPSK"/>
          <w:b/>
          <w:bCs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เชื่อมโยง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ฝึก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หมายถึง</w:t>
      </w: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ทำ เช่นบอก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แสดง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</w:rPr>
        <w:t>ประยุกต์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  <w:u w:val="single"/>
        </w:rPr>
        <w:t xml:space="preserve"> </w:t>
      </w:r>
      <w:r>
        <w:rPr>
          <w:rFonts w:cs="TH SarabunPSK" w:ascii="TH SarabunPSK" w:hAnsi="TH SarabunPSK"/>
          <w:color w:val="00000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u w:val="single"/>
        </w:rPr>
      </w:pPr>
      <w:r>
        <w:rPr>
          <w:rFonts w:cs="TH SarabunPSK" w:ascii="TH SarabunPSK" w:hAnsi="TH SarabunPSK"/>
          <w:color w:val="000000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u w:val="single"/>
        </w:rPr>
      </w:pPr>
      <w:r>
        <w:rPr>
          <w:rFonts w:cs="TH SarabunPSK" w:ascii="TH SarabunPSK" w:hAnsi="TH SarabunPSK"/>
          <w:color w:val="000000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ภาษาบาลี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 ระดับมัธยมศึกษาตอนต้นและตอนปล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b/>
          <w:bCs/>
          <w:color w:val="000000"/>
          <w:u w:val="single"/>
        </w:rPr>
      </w:r>
    </w:p>
    <w:p>
      <w:pPr>
        <w:pStyle w:val="Heading1"/>
        <w:shd w:fill="E0E0E0" w:val="clea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ภาษาบาลี</w:t>
      </w:r>
    </w:p>
    <w:p>
      <w:pPr>
        <w:pStyle w:val="Normal"/>
        <w:tabs>
          <w:tab w:val="clear" w:pos="720"/>
          <w:tab w:val="left" w:pos="851" w:leader="none"/>
          <w:tab w:val="left" w:pos="4253" w:leader="none"/>
          <w:tab w:val="left" w:pos="7655" w:leader="none"/>
        </w:tabs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รหัส 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 บ๒๑๒๐๑  บ๒๑๒๐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  บ๒๒๒๐๓  บ๒๒๒๐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๓  บ๒๓๒๐๕  บ๒๓๒๐๖</w:t>
      </w:r>
    </w:p>
    <w:p>
      <w:pPr>
        <w:pStyle w:val="Normal"/>
        <w:tabs>
          <w:tab w:val="clear" w:pos="720"/>
          <w:tab w:val="left" w:pos="851" w:leader="none"/>
          <w:tab w:val="left" w:pos="1080" w:leader="none"/>
          <w:tab w:val="left" w:pos="4253" w:leader="none"/>
          <w:tab w:val="left" w:pos="7655" w:leader="none"/>
        </w:tabs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 บ๓๑๒๐๑  บ๓๑๒๐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๕  บ๓๒๒๐๓  บ๓๒๒๐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  บ๓๓๒๐๕  บ๓๓๒๐๖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15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1"/>
        <w:gridCol w:w="2521"/>
        <w:gridCol w:w="2520"/>
        <w:gridCol w:w="2521"/>
        <w:gridCol w:w="2521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๒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๔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๕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นามศัพท์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ัพยยศัพท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อาขยาต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กิตก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สมาส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ัทธิ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มัญญาภิธาน – สนธ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ุภัยพากย์ปริวัฒน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บทภาค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อาขยาต – กิตก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ภาค ๒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ธรรมภาค ๓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สมาส – ตัทธิ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ธรรมบทภาค 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ทบทวนธรรมบทภาค ๑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๔</w:t>
            </w:r>
          </w:p>
        </w:tc>
      </w:tr>
      <w:tr>
        <w:trPr>
          <w:trHeight w:val="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วามรู้เบื้องต้นเกี่ยวกับบาลีไวยากรณ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ความเป็นมาของภาษาบาล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บาลี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บาลี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กศัพท์ของคำว่า “ไวยากรณ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บาลีไวยากรณ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รงสร้าง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นาม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ุณ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ิงค์ วจนะ วิภัตติ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ยตนิบาตและการันต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ต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ันต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ปุง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ปุง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า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ี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ี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อิตถี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ู การันต์ในอิตถี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จก อ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การันต์ในนปุงสก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 การันต์ในนปุงสกลิงค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ติปยศัพท์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ติป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ต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ฺรห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ควนฺ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รห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ภวนฺ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ตฺถ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ิ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มฺ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สังขยา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อ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ฺว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จตุ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ญฺ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ว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สิ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ขยาจำนวนร้อย จำนวนพ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กติสังขย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ธีต่อ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ปกติสังขยาด้วย อุตฺตร ศัพท์ และ อธิก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เข้ากับนามด้วย อุตฺตร และ อธิก ศัพท์ รวมกั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 ด้วย จ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ต่อปกติสังขยาด้วย อุปริ ศัพท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งขยา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ใน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จัดปูรณสังขยาเข้าใน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ูรณสังขยานับใน ๓ ลิงค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ฑฺฒ 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ปูรณ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  ปูรณสังขยา แบบมีนามแทร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ต่อ อฑฺฒ ศัพท์ เข้ากับปกติสังขยา แบบมีนามแทร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ต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ุริสสัพพนา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มฺห ศัพท์ปุริส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มฺห ศัพท์ปุริสสัพพนาม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ัพพนาม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ยมวิเสสนสัพพนา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พพนามทั้งปวงเปลี่ยนรูปได้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ศัพท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 “อัพยยศัพท์”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สัค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ิบา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autoSpaceDE w:val="false"/>
              <w:ind w:left="176" w:hanging="17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0" w:hanging="17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    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กิจจ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กิจจ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ฺว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4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491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491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360" w:firstLine="13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ัมมธารยสมาส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68" w:hanging="283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กขรวิธี ภาคที่ ๑      สมัญญาภิ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68" w:hanging="283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“อักขระ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ส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พยัญช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ฐานกรณ์ขอ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ียงอักข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ยัญชนะสังโย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ฑฒสร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อักขรวิธี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นธิ สร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ะสนธิ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ยัญชนะสนธิ นิคคหิต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ยัญชนะสนธ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8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คหิตสนธิ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ลักการแปลมคธเป็นไทยและการแปลไทยเป็นมคธตามโครงสร้างของประโยค ๘ ส่วนประกอบ 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อาลป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นิบาตต้นข้อความ หรือกาลสัตตม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ประธ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ในระหว่างและ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ในระหว่าง และบทที่เนื่องด้วยประโยคแท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กิริยา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27" w:leader="none"/>
              </w:tabs>
              <w:autoSpaceDE w:val="false"/>
              <w:ind w:left="127" w:hanging="12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บทที่เนื่องด้วยกิริยาคุมพากย์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อุภัยพากย์ปริวัฒน์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ภัยพากย์ปริวัฒน์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0" w:hanging="17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ครื่องปรุงของ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วนประกอบที่สำคัญของ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หมวด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ชื่อ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วิภัต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การเปลี่ยนแปล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คมในอาขยา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กาล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ชน์ของบท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วจนะนามและวจนะ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วจน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แตกต่างระหว่างบุรุษนามกับบุรุษอาขย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บุรุษ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๘ หมว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เปลี่ยนแปลงของธาตุในหมวด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ังเกตธาตุ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ลับความหมา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ัพท์พิเศษที่ใช้นำหน้า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ศัพท์ที่ใช้ดุจคุ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ฺ ธาตุ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และ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สลับ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ใช้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และเปลี่ยนแปลงปัจจัยใน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พิเศษ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พภาส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แปลของ ข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ย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ที่ใช้น้อ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สำคัญของ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แปลในวาจกทั้ง ๕ ที่ใช้กิริยาอาขยาต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อาขยาต       คุมพาก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07" w:leader="none"/>
              </w:tabs>
              <w:autoSpaceDE w:val="false"/>
              <w:ind w:left="207" w:hanging="207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ปลมคธเป็นไทยและการแปลไทยเป็นมคธ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ตตุ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กัมม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ภาว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ตตุวาจก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โยคเหตุกัมมวาจ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ิริยากิตก์ 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ิภัตติ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จนะ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ล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ธาตุ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าจก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</w:t>
            </w: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หมายของ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คำว่า 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ภัตติและวจ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แบ่งประเภทของก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ลง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ิตกิจจ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ูนาทิ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ทสุดท้า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ามกิตก์ รูปและ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สาธ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ุงรูปวิเคราะห์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จัย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แห่งนาม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ฺว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ี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ว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กิจจ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ฺย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ามกิตก์ในหมวด   กิตกิจจ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ณ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ตฺว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ิ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FF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</w:p>
          <w:p>
            <w:pPr>
              <w:pStyle w:val="Normal"/>
              <w:autoSpaceDE w:val="false"/>
              <w:ind w:firstLine="30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ุ 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จัยนอกแบบ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2" w:leader="none"/>
              </w:tabs>
              <w:autoSpaceDE w:val="false"/>
              <w:ind w:left="212" w:hanging="21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กิริยากิตก์ในการแปลมคธเป็นไทยและการแปลไทยเป็นมค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ตามวาจ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วิกติกัตต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คุมพากย์อนาทร และลักข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ช้เป็นกิริยาในระหว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9" w:leader="none"/>
              </w:tabs>
              <w:autoSpaceDE w:val="false"/>
              <w:ind w:left="349" w:hanging="142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ใช้ ตฺวา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และนามกิตก์</w:t>
            </w:r>
          </w:p>
          <w:p>
            <w:pPr>
              <w:pStyle w:val="Normal"/>
              <w:autoSpaceDE w:val="false"/>
              <w:ind w:left="44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ฺวา ปัจจัย ใช้ในอรรถ ๘ อย่าง</w:t>
            </w:r>
          </w:p>
          <w:p>
            <w:pPr>
              <w:pStyle w:val="Normal"/>
              <w:autoSpaceDE w:val="false"/>
              <w:ind w:left="442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FF0000"/>
                <w:sz w:val="28"/>
                <w:sz w:val="28"/>
                <w:szCs w:val="28"/>
              </w:rPr>
              <w:t>ตุ 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ใช้ในอรรถ ๒ อย่าง</w:t>
            </w:r>
          </w:p>
          <w:p>
            <w:pPr>
              <w:pStyle w:val="Normal"/>
              <w:autoSpaceDE w:val="false"/>
              <w:ind w:left="583" w:hanging="141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นามกิตก์ ใช้ใน ๒ แผนก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686" w:hanging="686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สมาส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รูปวิเคราะห์แห่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38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สมา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มาสว่าโดยชื่อ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238" w:leader="none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ัมมธารย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นุตตร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ภย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สสโนป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ภาวนบุพพ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วธารณบุพพบท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ิคุ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ิค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ิคุ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ปปุริส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ตัปปุร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ตัปปุร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วันท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หารทวันทว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มาหารทวันทว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ัพยยีภาว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สัคคบุพพ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ปาตบุพพก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หุพพิหิ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ติยา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ตุตถ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ฉัฏฐีพหุพพิห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ีพหุพพิห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หมายของสมาสท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ลักษณะของสมาสท้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คำว่า “ตัทธิต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แตกต่างระหว่างตัทธิตและสมา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ภทของ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ัพท์ที่ใช้ลงปัจจั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ักษณะสำคัญของ ณ ปัจจัยและปัจจัยเนื่องด้วย 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คล้าย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จจัยที่พ้องก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โยชน์ของปัจจัย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ามัญญตัทธิต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ตต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ัตย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ค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าตาท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ุห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ฐาน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หุล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ฏฺฐ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ทัสสัตถ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ติ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ูรณ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ขย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ภาค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ปมา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8" w:leader="none"/>
                <w:tab w:val="left" w:pos="1080" w:leader="none"/>
              </w:tabs>
              <w:ind w:left="349" w:hanging="317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สสิตตัทธิต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ภาวตัทธิต อัพยย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ภาวตัทธ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  <w:tab w:val="left" w:pos="1080" w:leader="none"/>
              </w:tabs>
              <w:ind w:left="238" w:hanging="206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พยยตัทธิต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บทวนแปลธรรมบทโดยพยัญชนะและอรร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๑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๓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58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ธรรมบทภาค ๔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lang w:eastAsia="zh-CN"/>
        </w:rPr>
      </w:pPr>
      <w:r>
        <w:rPr>
          <w:rFonts w:cs="TH SarabunPSK" w:ascii="TH SarabunPSK" w:hAnsi="TH SarabunPSK"/>
          <w:b/>
          <w:bCs/>
          <w:color w:val="000000"/>
          <w:lang w:eastAsia="zh-CN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ราชวรมุนี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ราชวัชราภรณ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สุนทรพิมลศีล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ครูสุวรรณสรานุกิจ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</w:t>
      </w:r>
      <w:r>
        <w:rPr>
          <w:rFonts w:cs="TH SarabunPSK" w:ascii="TH SarabunPSK" w:hAnsi="TH SarabunPSK"/>
          <w:color w:val="000000"/>
        </w:rPr>
        <w:tab/>
        <w:t xml:space="preserve"> </w:t>
      </w:r>
      <w:r>
        <w:rPr>
          <w:rFonts w:ascii="TH SarabunPSK" w:hAnsi="TH SarabunPSK" w:cs="TH SarabunPSK"/>
          <w:color w:val="000000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>(</w:t>
      </w:r>
      <w:r>
        <w:rPr>
          <w:rFonts w:ascii="TH SarabunPSK" w:hAnsi="TH SarabunPSK" w:cs="TH SarabunPSK"/>
          <w:color w:val="000000"/>
        </w:rPr>
        <w:t>นายชยพล  พงษ์สีด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</w:rPr>
        <w:t xml:space="preserve">, </w:t>
      </w:r>
      <w:r>
        <w:rPr>
          <w:rFonts w:ascii="TH SarabunPSK" w:hAnsi="TH SarabunPSK" w:cs="TH SarabunPSK"/>
          <w:color w:val="000000"/>
        </w:rPr>
        <w:t>ดร</w:t>
      </w:r>
      <w:r>
        <w:rPr>
          <w:rFonts w:cs="TH SarabunPSK" w:ascii="TH SarabunPSK" w:hAnsi="TH SarabunPSK"/>
          <w:color w:val="000000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๑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นายบุญเชิด</w:t>
      </w:r>
      <w:r>
        <w:rPr>
          <w:rFonts w:cs="TH SarabunPSK" w:ascii="TH SarabunPSK" w:hAnsi="TH SarabunPSK"/>
          <w:color w:val="000000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๓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๔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๕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๖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๗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๘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เดชา  ละลีย์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๙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เกรียงไกร  ทองแจ้น</w:t>
      </w: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๐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๒๑</w:t>
      </w:r>
      <w:r>
        <w:rPr>
          <w:rFonts w:cs="TH SarabunPSK" w:ascii="TH SarabunPSK" w:hAnsi="TH SarabunPSK"/>
          <w:color w:val="000000"/>
        </w:rPr>
        <w:t>.</w:t>
        <w:tab/>
        <w:tab/>
      </w:r>
      <w:r>
        <w:rPr>
          <w:rFonts w:ascii="TH SarabunPSK" w:hAnsi="TH SarabunPSK" w:cs="TH SarabunPSK"/>
          <w:color w:val="000000"/>
        </w:rPr>
        <w:t>นายวัฒนา  ขำทอง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ascii="TH SarabunPSK" w:hAnsi="TH SarabunPSK" w:cs="TH SarabunPSK"/>
          <w:color w:val="000000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341370</wp:posOffset>
            </wp:positionH>
            <wp:positionV relativeFrom="paragraph">
              <wp:posOffset>20129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>(</w:t>
      </w:r>
      <w:r>
        <w:rPr>
          <w:rFonts w:ascii="TH SarabunPSK" w:hAnsi="TH SarabunPSK" w:cs="TH SarabunPSK"/>
          <w:color w:val="000000"/>
        </w:rPr>
        <w:t>นายพนม  ศรศิลป์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ผู้อำนวยการ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sectPr>
      <w:headerReference w:type="default" r:id="rId8"/>
      <w:type w:val="nextPage"/>
      <w:pgSz w:w="11906" w:h="16838"/>
      <w:pgMar w:left="1440" w:right="1008" w:gutter="0" w:header="720" w:top="1440" w:footer="0" w:bottom="72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23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6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5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3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03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01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5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26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29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7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40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>
        <w:rFonts w:ascii="TH SarabunPSK" w:hAnsi="TH SarabunPSK" w:cs="TH SarabunPSK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33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  <w:sz w:val="24"/>
        <w:szCs w:val="24"/>
      </w:rPr>
      <w:t>.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ศ</w:t>
    </w:r>
    <w:r>
      <w:rPr>
        <w:rFonts w:cs="TH SarabunPSK" w:ascii="TH SarabunPSK" w:hAnsi="TH SarabunPSK"/>
        <w:b/>
        <w:bCs/>
        <w:sz w:val="24"/>
        <w:szCs w:val="24"/>
      </w:rPr>
      <w:t xml:space="preserve">. </w:t>
    </w:r>
    <w:r>
      <w:rPr>
        <w:rFonts w:ascii="TH SarabunPSK" w:hAnsi="TH SarabunPSK" w:cs="TH SarabunPSK"/>
        <w:b/>
        <w:b/>
        <w:bCs/>
        <w:sz w:val="24"/>
        <w:sz w:val="24"/>
        <w:szCs w:val="24"/>
      </w:rPr>
      <w:t>๒๕๕๘  สาระการเรียนรู้ภาษาบาลี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3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97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bCs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sz w:val="34"/>
      <w:szCs w:val="3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b/>
      <w:bCs/>
      <w:sz w:val="34"/>
      <w:szCs w:val="34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Cordia New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H SarabunPSK" w:hAnsi="TH SarabunPSK" w:eastAsia="Cordia New" w:cs="TH SarabunPS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Wingdings"/>
    </w:rPr>
  </w:style>
  <w:style w:type="character" w:styleId="WW8Num15z0">
    <w:name w:val="WW8Num15z0"/>
    <w:qFormat/>
    <w:rPr>
      <w:rFonts w:ascii="TH SarabunPSK" w:hAnsi="TH SarabunPSK" w:eastAsia="Cordia New" w:cs="TH SarabunPSK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TH SarabunPSK" w:hAnsi="TH SarabunPSK" w:eastAsia="FreesiaUPC,Bold;Times New Roman" w:cs="TH SarabunPSK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PSK" w:hAnsi="TH SarabunPSK" w:eastAsia="Cordia New" w:cs="TH SarabunPSK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H SarabunPSK" w:hAnsi="TH SarabunPSK" w:eastAsia="Cordia New" w:cs="TH SarabunPSK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H SarabunPSK" w:hAnsi="TH SarabunPSK" w:eastAsia="Cordia New" w:cs="TH SarabunPS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หัวกระดาษ อักขระ"/>
    <w:qFormat/>
    <w:rPr>
      <w:rFonts w:cs="AngsanaUPC"/>
      <w:sz w:val="24"/>
      <w:szCs w:val="24"/>
      <w:lang w:val="en-US" w:bidi="ar-SA"/>
    </w:rPr>
  </w:style>
  <w:style w:type="character" w:styleId="Style8">
    <w:name w:val="ท้ายกระดาษ อักขระ"/>
    <w:qFormat/>
    <w:rPr>
      <w:rFonts w:cs="AngsanaUPC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  <w:lang w:bidi="th-TH"/>
    </w:rPr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9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b/>
      <w:bCs/>
      <w:sz w:val="40"/>
      <w:szCs w:val="40"/>
      <w:lang w:val="en-US" w:bidi="th-TH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center"/>
    </w:pPr>
    <w:rPr>
      <w:rFonts w:ascii="Cordia New" w:hAnsi="Cordia New" w:cs="Cordia New"/>
      <w:b/>
      <w:bCs/>
      <w:sz w:val="36"/>
      <w:szCs w:val="36"/>
      <w:lang w:bidi="th-TH"/>
    </w:rPr>
  </w:style>
  <w:style w:type="paragraph" w:styleId="31">
    <w:name w:val="เนื้อความ 3"/>
    <w:basedOn w:val="Normal"/>
    <w:qFormat/>
    <w:pPr>
      <w:jc w:val="both"/>
    </w:pPr>
    <w:rPr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ngsana New" w:hAnsi="Angsana New" w:cs="Angsana New"/>
      <w:sz w:val="34"/>
      <w:szCs w:val="34"/>
      <w:lang w:bidi="th-TH"/>
    </w:rPr>
  </w:style>
  <w:style w:type="paragraph" w:styleId="22">
    <w:name w:val="การเยื้องเนื้อความ 2"/>
    <w:basedOn w:val="Normal"/>
    <w:qFormat/>
    <w:pPr>
      <w:ind w:firstLine="720"/>
      <w:jc w:val="both"/>
    </w:pPr>
    <w:rPr>
      <w:rFonts w:ascii="Angsana New" w:hAnsi="Angsana New" w:cs="Angsana New"/>
      <w:lang w:bidi="th-TH"/>
    </w:rPr>
  </w:style>
  <w:style w:type="paragraph" w:styleId="11">
    <w:name w:val="1."/>
    <w:basedOn w:val="Normal"/>
    <w:qFormat/>
    <w:pPr>
      <w:tabs>
        <w:tab w:val="clear" w:pos="720"/>
        <w:tab w:val="left" w:pos="360" w:leader="none"/>
        <w:tab w:val="left" w:pos="1260" w:leader="none"/>
      </w:tabs>
    </w:pPr>
    <w:rPr>
      <w:lang w:val="en-US"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  <w:lang w:bidi="th-TH"/>
    </w:rPr>
  </w:style>
  <w:style w:type="paragraph" w:styleId="32">
    <w:name w:val="การเยื้องเนื้อความ 3"/>
    <w:basedOn w:val="Normal"/>
    <w:qFormat/>
    <w:pPr>
      <w:ind w:firstLine="1440"/>
      <w:jc w:val="both"/>
    </w:pPr>
    <w:rPr>
      <w:rFonts w:ascii="Angsana New" w:hAnsi="Angsana New" w:cs="Angsana New"/>
      <w:sz w:val="34"/>
      <w:szCs w:val="34"/>
      <w:lang w:bidi="th-TH"/>
    </w:rPr>
  </w:style>
  <w:style w:type="paragraph" w:styleId="Style10">
    <w:name w:val="คำอธิบายภาพ"/>
    <w:basedOn w:val="Normal"/>
    <w:next w:val="Normal"/>
    <w:qFormat/>
    <w:pPr>
      <w:jc w:val="center"/>
    </w:pPr>
    <w:rPr>
      <w:rFonts w:ascii="Angsana New" w:hAnsi="Angsana New" w:eastAsia="SimSun;宋体" w:cs="Angsana New"/>
      <w:b/>
      <w:bCs/>
      <w:sz w:val="40"/>
      <w:szCs w:val="40"/>
      <w:lang w:val="en-US" w:eastAsia="zh-CN" w:bidi="th-TH"/>
    </w:rPr>
  </w:style>
  <w:style w:type="paragraph" w:styleId="12">
    <w:name w:val="ข้อความบอลลูน1"/>
    <w:basedOn w:val="Normal"/>
    <w:qFormat/>
    <w:pPr/>
    <w:rPr>
      <w:rFonts w:ascii="Tahoma" w:hAnsi="Tahoma" w:eastAsia="Times New Roman" w:cs="Tahoma"/>
      <w:sz w:val="16"/>
      <w:szCs w:val="16"/>
      <w:lang w:val="en-US"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th-TH" w:eastAsia="zh-CN"/>
    </w:rPr>
  </w:style>
  <w:style w:type="paragraph" w:styleId="33">
    <w:name w:val="ข้อความบอลลูน3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23">
    <w:name w:val="ข้อความบอลลูน2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5:13:00Z</dcterms:created>
  <dc:creator>Barlisatit</dc:creator>
  <dc:description/>
  <cp:keywords/>
  <dc:language>en-US</dc:language>
  <cp:lastModifiedBy>admin</cp:lastModifiedBy>
  <cp:lastPrinted>2010-12-13T20:07:00Z</cp:lastPrinted>
  <dcterms:modified xsi:type="dcterms:W3CDTF">2016-05-13T16:25:00Z</dcterms:modified>
  <cp:revision>265</cp:revision>
  <dc:subject/>
  <dc:title> ความสำคัญของรายวิชาภาษาบาลี</dc:title>
</cp:coreProperties>
</file>