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สาระการเรียนรู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้วินัย</w:t>
      </w:r>
      <w:r>
        <w:rPr>
          <w:rFonts w:ascii="TH SarabunPSK" w:hAnsi="TH SarabunPSK" w:cs="TH SarabunPSK"/>
          <w:b/>
          <w:b/>
          <w:bCs/>
          <w:color w:val="000000"/>
          <w:sz w:val="48"/>
          <w:sz w:val="48"/>
          <w:szCs w:val="48"/>
        </w:rPr>
        <w:t xml:space="preserve">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ลุ่มสาระการเรียนรู้สังคมศึกษา ศาสนา และวัฒนธรรม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มัธยมศึกษาตอนปล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ำคัญราย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การเรียนรู้ เป็นวิชาที่กล่าวถึงพระวินัยซึ่งเป็นคำสอนที่พระพุทธเจ้าทรงตั้งขึ้น เป็นกฏเกณฑ์ข้อบังคับ ระบุถึงโทษมากโทษน้อยตามความผิดที่กระทำแล้วสั่งสอนให้สำรวมระวังมิให้ปฏิบัติ ให้ปฏิบัติตามข้อที่ทรงอนุญาต งดเว้นข้อที่ทรงห้าม วิชาวินัยจึงเป็นวิชาที่มุ่งให้ผู้ศึกษาทราบรายละเอียดของพระวินัย แล้วมุ่งรักษาให้บริสุทธิ์ พระวินัยชื่อว่าเป็นรากแก้วของพระศาสนา เพราะเป็นตัวบ่งชี้หรือวัดความเจริญและความเสื่อมของพระศาสนาได้ ทั้งนี้ดูได้จากการปฏิบัติตามพระวินัยของพระภิกษุ หากปฏิบัติตามพระวินัยได้มากก็แสดงว่าเจริญและหากปฏิบัติย่อหย่อนก็แสดงว่าเสื่อม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วินัย เป็นสาระ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เติ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เป็นสาระที่จะทำให้นักเรียนมีความรู้ความเข้าใจในการปฏิบัติตามพระวิน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นเกิดเป็นนิสสัยและนำไปใช้ประโยชน์ในงานสังฆกรรมและกิจของสงฆ์ ทำให้นักเรียนฝึกอบรมตนเองทั้งกาย วาจา และใจ ให้เรียบร้อยตลอดถึงเป็นผู้มีวัตรปฏิบัติดีมีการสำรวมอันควรแก่ฐานานุ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รียบเสมือนเส้นทางเดินของมนุษย์ที่จะนำไปสู่เป้าหมายชีวิต เป็นบ่อเกิดความเคารพเลื่อมใสในพระรัตนตรัยอันเป็นหลักชัยแห่งพระพุทธศาสนาส่งผลถึงความสงบสุขของผู้คนในสัง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รอ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ัง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จะนำไปสู่การปฏิบัติในการอยู่ร่วมกันอย่างสันติสุข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ธรรมชาติหรือลักษณะเฉพาะของสาระการเรียนรู้วินัย</w:t>
      </w:r>
    </w:p>
    <w:p>
      <w:pPr>
        <w:pStyle w:val="Heading2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ว่าด้วยการอยู่ร่วมกันในสังคม ที่มีความเชื่อมสัมพันธ์กันและมีความแตกต่างกันอย่างหลากหลาย เพื่อช่วยให้สามารถปรับตนเองกับบริบทสภาพแวดล้อมเป็นพลเมืองดี มีความรับผิดชอบ มีความรู้ ทักษะ คุณธรร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จริยธรร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และค่านิยมที่เหมาะสม </w:t>
      </w:r>
    </w:p>
    <w:p>
      <w:pPr>
        <w:pStyle w:val="Style10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พระวินัย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กฎระเบียบข้อบังคับ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ขนมธรรมเนียมประเพณีที่จะต้องปฏิบัติให้เป็นไป</w:t>
      </w:r>
    </w:p>
    <w:p>
      <w:pPr>
        <w:pStyle w:val="Style10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StrongEmphasis"/>
          <w:rFonts w:cs="TH SarabunPSK" w:ascii="TH SarabunPSK" w:hAnsi="TH SarabunPSK"/>
          <w:color w:val="000000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ในทางเดียวกันของหมู่ภิกษุสงฆ์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เกิดความเลื่อมใสแก่ผู้พบเห็น เพื่อมีอาจาระอันงามเป็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เบียบเรียบร้อย อันจะนำไปสู่การประพฤติปฏิบัติชอบ เป็นการเอื้อเฟื้อต่อการประพฤติธรรมทางจิตต่อไป</w:t>
      </w:r>
    </w:p>
    <w:p>
      <w:pPr>
        <w:pStyle w:val="Style10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จะเปรียบเทียบให้เด่นชัดขึ้นมา พระวินัยนี้ก็เปรียบกับกฎระเบียบหรือกฎเกณฑ์กติกาของสังคมหนึ่งๆ ที่อยู่ร่วมกันโดยมีกติกาตกลงกันไว้ ถ้าใครฝ่าฝืน ต้องถูกลงโทษตามกติกาที่ตั้งไว้นั้นหรือจะเปรียบเทียบกับกฏหมายบ้านเมืองของประเทศหนึ่งๆ ที่มีกฎหมายตราไว้สำหรับพลเมืองของประเทศนั้นๆ ได้ปฏิบัติร่วมกัน ถ้าใครฝ่าฝืนก็มีความผิด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hd w:fill="FFFFFF" w:val="clear"/>
        </w:rPr>
        <w:tab/>
      </w:r>
      <w:r>
        <w:rPr>
          <w:rFonts w:ascii="TH SarabunPSK" w:hAnsi="TH SarabunPSK" w:cs="TH SarabunPSK"/>
          <w:color w:val="000000"/>
          <w:shd w:fill="FFFFFF" w:val="clear"/>
        </w:rPr>
        <w:t>นักเรียน</w:t>
      </w:r>
      <w:r>
        <w:rPr>
          <w:rFonts w:ascii="TH SarabunPSK" w:hAnsi="TH SarabunPSK" w:cs="TH SarabunPSK"/>
          <w:color w:val="000000"/>
          <w:shd w:fill="FFFFFF" w:val="clear"/>
        </w:rPr>
        <w:t>ผู้มาบรรพชาอุปสมบทเป็นภิกษุ</w:t>
      </w:r>
      <w:r>
        <w:rPr>
          <w:rFonts w:ascii="TH SarabunPSK" w:hAnsi="TH SarabunPSK" w:cs="TH SarabunPSK"/>
          <w:color w:val="000000"/>
          <w:shd w:fill="FFFFFF" w:val="clear"/>
        </w:rPr>
        <w:t>สามเณร</w:t>
      </w:r>
      <w:r>
        <w:rPr>
          <w:rFonts w:ascii="TH SarabunPSK" w:hAnsi="TH SarabunPSK" w:cs="TH SarabunPSK"/>
          <w:color w:val="000000"/>
          <w:shd w:fill="FFFFFF" w:val="clear"/>
        </w:rPr>
        <w:t xml:space="preserve">ในพระพุทธศาสนาย่อมออกจากสกุลต่างๆ กัน </w:t>
      </w:r>
      <w:r>
        <w:rPr>
          <w:rFonts w:ascii="TH SarabunPSK" w:hAnsi="TH SarabunPSK" w:cs="TH SarabunPSK"/>
          <w:color w:val="000000"/>
          <w:shd w:fill="FFFFFF" w:val="clear"/>
        </w:rPr>
        <w:t>มี</w:t>
      </w:r>
      <w:r>
        <w:rPr>
          <w:rFonts w:ascii="TH SarabunPSK" w:hAnsi="TH SarabunPSK" w:cs="TH SarabunPSK"/>
          <w:color w:val="000000"/>
          <w:shd w:fill="FFFFFF" w:val="clear"/>
        </w:rPr>
        <w:t xml:space="preserve">ทั้งอุปนิสสัยใจคอ มรรยาทและความประพฤติย่อมไม่เหมือนกัน </w:t>
      </w:r>
      <w:r>
        <w:rPr>
          <w:rFonts w:ascii="TH SarabunPSK" w:hAnsi="TH SarabunPSK" w:cs="TH SarabunPSK"/>
          <w:color w:val="000000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hd w:fill="FFFFFF" w:val="clear"/>
        </w:rPr>
        <w:t>เมื่อมาบรรพชาอุปสมบทถือเพศเป็นสมณะแล้วต่างคนต่างประพฤติปฏิบัติขนบธรรมเนียมตามชอบใจ เหมือนคฤหัสถ์ไม่ได้ เพราะหมู่คณะที่ตั้งอยู่โดยไม่มีอะไรเป็นหลัก ย่อมไม่มั่นคงยั่งยืนถาวร พระพุทธเจ้าพระองค์ผู้เป็</w:t>
      </w:r>
      <w:r>
        <w:rPr>
          <w:rFonts w:ascii="TH SarabunPSK" w:hAnsi="TH SarabunPSK" w:cs="TH SarabunPSK"/>
          <w:color w:val="000000"/>
          <w:shd w:fill="FFFFFF" w:val="clear"/>
        </w:rPr>
        <w:t>น</w:t>
      </w:r>
      <w:r>
        <w:rPr>
          <w:rFonts w:ascii="TH SarabunPSK" w:hAnsi="TH SarabunPSK" w:cs="TH SarabunPSK"/>
          <w:color w:val="000000"/>
          <w:shd w:fill="FFFFFF" w:val="clear"/>
        </w:rPr>
        <w:t>ธรรมราชาและสังฆบิดร คือ พระบิดาของพระภิกษุสงฆ์ จึงทรงตั</w:t>
      </w:r>
      <w:r>
        <w:rPr>
          <w:rFonts w:ascii="TH SarabunPSK" w:hAnsi="TH SarabunPSK" w:cs="TH SarabunPSK"/>
          <w:color w:val="000000"/>
          <w:shd w:fill="FFFFFF" w:val="clear"/>
        </w:rPr>
        <w:t>้</w:t>
      </w:r>
      <w:r>
        <w:rPr>
          <w:rFonts w:ascii="TH SarabunPSK" w:hAnsi="TH SarabunPSK" w:cs="TH SarabunPSK"/>
          <w:color w:val="000000"/>
          <w:shd w:fill="FFFFFF" w:val="clear"/>
        </w:rPr>
        <w:t>งวินัยบัญญัติขึ้นไว้เพื่อเป็นปทัฏฐานแบบอย่างสำหรับปรับความประพฤติของเหล่าภิกษุให้เป็นไปในแนวเดียวกันและปกครองกันตาม</w:t>
      </w:r>
      <w:r>
        <w:rPr>
          <w:rFonts w:ascii="TH SarabunPSK" w:hAnsi="TH SarabunPSK" w:cs="TH SarabunPSK"/>
          <w:color w:val="000000"/>
          <w:shd w:fill="FFFFFF" w:val="clear"/>
        </w:rPr>
        <w:t>ที่พระ</w:t>
      </w:r>
      <w:r>
        <w:rPr>
          <w:rFonts w:ascii="TH SarabunPSK" w:hAnsi="TH SarabunPSK" w:cs="TH SarabunPSK"/>
          <w:color w:val="000000"/>
          <w:shd w:fill="FFFFFF" w:val="clear"/>
        </w:rPr>
        <w:t>วินัยบัญญัติ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eastAsia="Angsana New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ดังนั้น สาระการเรียนรู้วินัย จึงมีลักษณะเฉพาะที่มุ่งเน้นให้นักเรียนมีความรู้เกี่ยวกับ</w:t>
      </w:r>
      <w:r>
        <w:rPr>
          <w:rFonts w:ascii="TH SarabunPSK" w:hAnsi="TH SarabunPSK" w:eastAsia="Angsana New" w:cs="TH SarabunPSK"/>
          <w:color w:val="000000"/>
        </w:rPr>
        <w:t>พระวินัยบัญญัติ</w:t>
      </w:r>
      <w:r>
        <w:rPr>
          <w:rFonts w:ascii="TH SarabunPSK" w:hAnsi="TH SarabunPSK" w:eastAsia="Angsana New" w:cs="TH SarabunPSK"/>
          <w:color w:val="000000"/>
        </w:rPr>
        <w:t>มีค่านิยมที่ดีงามและมุ่งเน้นให้นักเรียนปฏิบัติตามหลัก</w:t>
      </w:r>
      <w:r>
        <w:rPr>
          <w:rFonts w:ascii="TH SarabunPSK" w:hAnsi="TH SarabunPSK" w:eastAsia="Angsana New" w:cs="TH SarabunPSK"/>
          <w:color w:val="000000"/>
        </w:rPr>
        <w:t>พระ</w:t>
      </w:r>
      <w:r>
        <w:rPr>
          <w:rFonts w:ascii="TH SarabunPSK" w:hAnsi="TH SarabunPSK" w:eastAsia="Angsana New" w:cs="TH SarabunPSK"/>
          <w:color w:val="000000"/>
        </w:rPr>
        <w:t>วินัย</w:t>
      </w:r>
      <w:r>
        <w:rPr>
          <w:rFonts w:ascii="TH SarabunPSK" w:hAnsi="TH SarabunPSK" w:eastAsia="Angsana New" w:cs="TH SarabunPSK"/>
          <w:color w:val="000000"/>
        </w:rPr>
        <w:t>บัญญัติ</w:t>
      </w:r>
      <w:r>
        <w:rPr>
          <w:rFonts w:ascii="TH SarabunPSK" w:hAnsi="TH SarabunPSK" w:eastAsia="Angsana New" w:cs="TH SarabunPSK"/>
          <w:color w:val="000000"/>
        </w:rPr>
        <w:t xml:space="preserve"> และประกาศ กฏ ระเบียบ คำสั่งมหาเถรสมาคม และพระราชบัญญัติคณะสงฆ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ทั้งสามารถนำไปประยุกต์ใช้ในการดำเนินชีวิต</w:t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ิสัยทัศน์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ป็นผู้มีความรู้ ทักษะ กระบวนการ คุณธรร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ริยธรรม และค่านิยมตา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ลักสูตรการศึกษาพระปริยัติธรรม แผนกสามัญศึกษา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ความรู้ความเข้าใจใน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 สามารถ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ถ่ายทอดความคิดและแนวปฏิบัติไปยังสังคมได้อย่างสร้างสรรค์ ตลอดถึงใช้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เพื่อเป็นแนวทางในการศึกษาต่อและการดำรงชีวิตได้ถูกต้อ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นธกิจ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นี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การศึกษาที่มุ่งให้พระภิกษุสามเณรพัฒนาตนเองประพฤติปฏิบัติตามพระ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ศาสนทายาทที่ดีและนำความรู้จากการศึกษาไปพัฒนาศาสนา สังคม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hanging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ห็นคุณค่า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ยินดีที่จะปฏิบัติตามในฐานะเป็นศาสนทายาท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สามารถเผยแผ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เหมาะสมกับสภาพปัญหาของบุคคลและสังคม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อย่างแท้จริง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และความเคารพเลื่อมใสในพระรัตนตรัย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ป้าหมายหรือความคาดหวังของ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การสอนสาระการเรียนรู้วินัย เป็นส่วนหนึ่งในกลุ่มสาระการเรียนรู้สังคมศึกษา ศาสนา และวัฒนธรรม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มีความคาดหวังว่า เมื่อนักเรียนเรียนสาระการเรียนรู้วินัยอย่างต่อเนื่องตั้งแต่ชั้นมัธยมศึกษาตอนต้นและตอนปลายแล้ว นักเรียนจะมีเจตคติที่ดีต่อ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hanging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ใช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สวงหาความรู้ในการประพฤติปฏิบ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ำหรั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ำเนินชีวิตแห่งความเป็นสมณสารู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พื่อการศึกษาต่อในระดับสูง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้าใจในความหมายและแนวปฏิบัติอันหลากหลาย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ถ่ายทอดความคิดและแนวปฏิบัติไปสู่สังคมไทยได้อย่างสร้างสรรค์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วินัย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left="720"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และความเคารพเลื่อมใสในพระรัตนตรัย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left="720"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ยินดีปฏิบัติตามในฐานะเป็นศาสนทายาท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สามารถเผยแผ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เหมาะสมกับสภาพและปัญหาของบุคคล สังคมและประเทศชาติ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ใน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พระพุทธศาสน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ธำรงรักษาไว้ในฐานะเป็นศาสนาประจำชาติ เป็นบ่อเกิดวัฒนธรรมไทย เป็นมรดกอันสำคัญยิ่งของชาต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มีคุณลักษณะอันพึงประสงค์ตามหลักสูตรแกนกลางการศึกษาขั้นพื้นฐ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หลักสูตรการศึกษาพระปริยัติธรรม แผนกสามัญศึกษา พ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ind w:right="277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วินัย</w:t>
      </w:r>
    </w:p>
    <w:p>
      <w:pPr>
        <w:pStyle w:val="Heading5"/>
        <w:tabs>
          <w:tab w:val="clear" w:pos="720"/>
          <w:tab w:val="left" w:pos="1620" w:leader="none"/>
          <w:tab w:val="left" w:pos="3360" w:leader="none"/>
        </w:tabs>
        <w:ind w:left="1620" w:hanging="16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สาระที่ ๑  พระพุทธศาสนา</w:t>
      </w:r>
    </w:p>
    <w:p>
      <w:pPr>
        <w:pStyle w:val="Heading5"/>
        <w:tabs>
          <w:tab w:val="clear" w:pos="720"/>
          <w:tab w:val="left" w:pos="1620" w:leader="none"/>
          <w:tab w:val="left" w:pos="3360" w:leader="none"/>
        </w:tabs>
        <w:ind w:left="1620" w:hanging="16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๓ 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 เข้าใจ และปฏิบัติตนตามหลักพระวินัยบัญญัติและประกาศ กฎ ระเบียบ คำสั่งมหาเถรสมาคม และพระราชบัญญัติคณะสงฆ์</w:t>
      </w:r>
    </w:p>
    <w:p>
      <w:pPr>
        <w:pStyle w:val="Heading1"/>
        <w:spacing w:before="0" w:after="0"/>
        <w:ind w:right="-10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</w:rPr>
        <w:t xml:space="preserve">                                </w:t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คุณภาพผู้เรีย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วินัยเป็นส่วนหนึ่งของกลุ่มสาระการเรียนรู้สังคมศึกษา ศาสนา และวัฒนธรรม เป็นสาระการเรียนรู้พื้นฐานที่ให้นักเรียนในโรงเรียนพระปริยัติธรรม แผนกสามัญศึกษา ต้องศึกษาตั้งแต่ระดับ ๒ ถึง ระดับ ๓ มุ่งเน้นให้นักเรียนได้ศึกษาภาค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มีความรู้ มีทักษะ และกระบวนการด้า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นฐานะเป็น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ฏิบัติในทา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จบชั้นมัธยมศึกษาปีที่ 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ะดับ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ักเรียนจะมีคุณภาพ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ความเข้าใจ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ินัย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และศรัทธาที่ถูกต้องใ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 มีความยึดมั่นและปฏิบัติตนตาม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วินัยบัญญั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นำไปประยุกต์ใช้แก้ปัญหาในการดำเนินชีวิต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ตนเป็นพลเมืองที่ดี มีคุณธรรม จริยธรรม ปฏิบัติตนตาม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ินัย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รียนรู้ความเข้าใจเกี่ยว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แห่งพระวินัย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ารพัฒนาชีวิต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ศาสนาสมัยก่อนพุทธกาล สมัยพุทธกาล และสมัยหลังพุทธ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ประวัติพุทธศาสนาในประเทศต่าง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ศรัทธามั่นคง และดำรงตนอย่างถูกต้องเหมาะสมในพระวิน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ญญั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มั่นใจในการดำเนินชีวิตประจำวันและสามารถปรับตัวเข้ากับสภาพแวดล้อมทางสังคมได้อย่างถูกต้องเหมาะส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จิตสำนึก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 สามารถ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่งเสริมความสงบสุขในสัง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้วย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ำ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ลักปฏิบัติตามพระวินัย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ปใช้ในการแก้ปัญหาสังคมตลอดถึงปฏิบัติเพื่อความพ้นทุกข์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0E0E0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8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เรียนรู้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๔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โบสถ ปวารณ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๗ อุโบสถ ปวารณ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โบส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ฆอุโบส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ริสุทธิอุโบสถ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วารณ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ฆปวารณ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ณปวารณ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ุคคลปวารณ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ปถกิริย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๘ อุปปถ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าปสม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เนสน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๙ กาล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าว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ปปิยภูมิ ๔ ชน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าม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ตตาห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าวชีว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ลิกระคนกัน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๐ ภัณฑะต่างเจ้าขอ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๐ ภัณฑะต่างเจ้าข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บุค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ลงบริขา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๑ วินัยกรร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๑ วินั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แสด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ขาด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กัป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๒ ปกิณณก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๒ 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หาปเทส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านุญาตพิเศ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อารักข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บัติ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โคจ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๓ สังฆกรร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๓ 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ูลเหตุเกิด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วดในการทำ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ฆกรรม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ำหนดจำนวนสงฆ์ทำสังฆกรร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กสงฆ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ิกษุผู้ควรแก่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ของภิกษุผู้เข้า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ให้สังฆกรรม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กขรวิธีในการส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กรรมวาจ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วดที่ไม่ถือว่ากรรมวาจาวิบัต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๔ 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ั้นตอนในการผูก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นาดของ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ที่ทำให้สีม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ชนิดของ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โยชน์ของการสมมติสีมาสองช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ีมาสังกระ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๕ สมมติเจ้าหน้าที่ทำการสงฆ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๕ สมมติ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ภิกษุผู้เป็น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ภทของเจ้าหน้าที่ทำการสงฆ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๖ กฐิ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๖ 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้าที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้าที่ไม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สงฆ์ผู้ให้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ของภิกษุผู้คว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งฆ์ควรให้ผ้ากฐินแก่ใค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๗ บรรพช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และอุปสมบ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๗ บรรพชาและ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วชในสมัยพุทธ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รรพชาเป็นสามเณ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บอกภัณฑู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ำหนดความถูกต้องใน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รพ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ัชฌิม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จฉิมกิจแห่งอุปสมบท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 รู้และเข้าใจพระราชบัญญัติคณะสงฆ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้อควรรู้เบื้องต้นเกี่ยวกับ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ราชบัญญัติคณะสงฆ์ 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๒๕๐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แก้ไขเพิ่มเติ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๑ สมเด็จพระสังฆ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๒ 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๓ การปกครอง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๔ นิคคหกรรมและการสละสมณเพศ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๕ ว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๖ ศาสนสม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๗ บทกำหนดโท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๘ เบ็ดเตล็ด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๘ วิธีระงับวิวาทาธิกรณ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๘ วิธีระงับ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วาทาธิกรณ์ ๑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ภทแห่ง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รณี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างป้องกัน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วิวาทาธิกรณ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๒๙ วิธีระงับอนุวาทาธิกรณ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๒๙ 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ภท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ื่องมีมูลเป็นองค์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ประกอบแห่งอรรถคดีที่คว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ิจฉัยอ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ลักษณะของภิกษุผู้เข้าสู่ที่วินิจฉ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ขอโอกาสของโจทก์ต่อจำเล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ของภิกษุผู้ไม่ควรให้ขอทำโอก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ของภิกษุผู้พิจารณาค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ที่ห้ามไม่ให้ถ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คำพยานที่ควรฟังได้หรือฟัง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ืบพยานและการซักถาม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ซัก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พิจารณาและสันนิษฐาน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ิฏฐาวิกัมม์อันชอบแก่ระเบีย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สสปาปิยสิกา ๒ 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้อยคำที่รับฟังโดยฐานเป็นโจ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กรณ์ที่อุทธรณ์ได้และ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ระงับอนุวาทาธิกรณ์โดยไม่ต้องพิจ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ทษของ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สมบัติของโจทก์และจำเลย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๓๐ วิธีระงับอาปัตตาธิกรณ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๑๐ วิธีระงับอาปัตต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ครุก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สงฆ์ผู้ทำ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ุฏฐานวิธีสำหรับอาบัติที่ไม่ได้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ตติเฉทของผู้ภิกษุผู้ประพฤติมาน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ห้ามของ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ัตรสำหรับ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ุฏฐานวิธีสำหรับอาบัติที่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วาส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ุฏฐานวิธีสำหรับอันตร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ิกษุผู้ควรกลับประพฤติวุฏฐานวิธีใหม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ลหุกาบัติด้วยติณวัตถารกวินัย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๓๑ กิจจาธิกรณ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๓๑ กิจจาธิกรณ์และว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ีระงับด้วยนิคคห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จาธิกรณ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คคหกรรมสำหรับลงโทษแก่ภิกษ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ั้นตอนการลง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ิกษุผู้ถูกลงนิคคหกรรมต้องประพฤติวั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ั้นตอน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ลงนิคคหกรรมแก่คฤหัสถ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คว่ำ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หงาย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ุณธรรมของสงฆ์ผู้ทำกรรม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๓๒ สังฆเภทและสังฆสามัคค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๓๒ สังฆเภทและสังฆสามัคค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ผู้ทำสังฆเภ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ุคคลผู้ทำสังฆเภ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ที่ทำให้สงฆ์แตก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การแตกแห่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สังฆเภทและสังฆราช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างที่จะเกิดสังฆสามัคค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ทำสังฆสามัคค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กัณฑ์ที่ ๓๓ ปกิณณก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๓๓ ปกิณ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ณ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ะ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ลาสิกข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าสน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ัณฑกรร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ณาม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๗  รู้และเข้าใ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ราชบัญญัติการศึกษาแห่งชาติ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๕๔๒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๕๔๕ แ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ฉบับที่ 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ฎกระทรวงว่าด้วยสิทธิการจัดการศึกษาขั้นพื้นฐานโดยสถาบันพระพุทธศาสนา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๔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กาศมหาเถรสมาคมว่าด้วยโรงเรียนพระปริยัติธรรม แผนกสามัญศึกษา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ั่ง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กาศ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สั่ง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เบียบ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ฯลฯ 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จ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้าใจ – อธิบาย – วิเคราะห์ – สังเคราะห์ – ประเมินค่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สร้างหลักสูต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ศึกษา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ระปริยัติธรรม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ผนกสามัญศึกษา </w:t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การเรียนรู้วินั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ย ระดับมัธยมศึกษาตอนปลา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00"/>
        <w:gridCol w:w="1200"/>
        <w:gridCol w:w="1200"/>
        <w:gridCol w:w="900"/>
        <w:gridCol w:w="900"/>
        <w:gridCol w:w="720"/>
        <w:gridCol w:w="1440"/>
      </w:tblGrid>
      <w:tr>
        <w:trPr>
          <w:trHeight w:val="4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ำนวนชั่วโม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ภาค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๑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๑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๒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๒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๓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๓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๑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๔ ภาคเรียน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โบสถ สังฆอุโบสถ ปาริสุทธิอุโบสถ ปวารณา สังฆปวารณา คณปวารณา ปุคคลปวารณ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าจาร ปาปสมาจาร อเนสน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าวกาลิก กัปปิยภูมิ ๔ ชนิด ยามกาลิก สัตตาหกาลิก ยาวชีวิก กาลิกระคนกั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๑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๔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สงฆ์ ของเจดีย์ ของบุคคล การปลงบริข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แสดงอาบัติ อธิษฐาน เหตุขาดอธิษฐาน วิกั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หาปเทส ๔ พระพุทธานุญาตพิเศษ ขออารักขา วิบัติ ๔ อโคจร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๖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๒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๕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ูลเหตุเกิดสังฆกรรม คำสวดในการทำสังฆกรรม สังฆกรรม ๔ กำหนดจำนวนสงฆ์ทำสังฆกรร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สงฆ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ิกษุผู้ควรแก่กรรม คุณสมบัติของภิกษุผู้เข้ากรรม เหตุให้สังฆกรรมวิบัติ อักขรวิธีในการสวด ลักษณะกรรมวาจาวิบัติ การสวดที่ไม่ถือว่ากรรมวาจาวิบัติ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ีมา พัทธสีมา นิมิต ขั้นตอนในการผูกพัทธสีมา ขนาดของสีมา เหตุที่ทำให้สีมาวิบัติ ชนิดของพัทธสีมา ประโยชน์ของการสมมติสีมาสองชั้น อพัทธสีมา สีมาสังกร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ระราชบัญญัติคณะสงฆ์ พ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๒๕๐๕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แก้ไขเพิ่มเติ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พ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๒๕๓๕ หมวดที่ ๑ สมเด็จพระสังฆราช หมวดที่ ๒ มหาเถรสมาคม หมวดที่ ๓ การปกครองคณะสงฆ์ และหมวดที่ ๔ นิคคหกรรมและการสละสมณเพศ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๒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๕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-14" w:hanging="0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วินัย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จ้าหน้าที่ทำการสงฆ์ คุณสมบัติภิกษุผู้เป็นเจ้าหน้าที่ทำการสงฆ์ ประเภทของเจ้าหน้าที่ทำการสงฆ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กรานกฐิน ผ้าที่ควรใช้เป็นผ้ากฐิน ผ้าที่ไม่ควรใช้เป็นผ้ากฐิน จำนวนสงฆ์ผู้ให้ผ้ากฐิน คุณสมบัติของภิกษุผู้ควรกรานกฐิน สงฆ์ควรให้ผ้ากฐินแก่ใ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บวชในสมัยพุทธกาล การบรรพชาเป็นสามเณร คำบอกภัณฑูกรรม การบรรพชา การอุปสมบท องค์กำหนดความถูกต้องในการอุปสมบท บุรพกิจแห่งอุปสมบท มัชฌิมกิจแห่งอุปสมบท ปัจฉิมกิจแห่งอุปสมบท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-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ระราชบัญญัติคณะสงฆ์ พ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๒๕๐๕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แก้ไขเพิ่มเติม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พ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๒๕๓๕ หมวดที่ ๕ วัด หมวดที่ ๖ ศาสนสมบัติ หมวดที่ ๗ บทกำหนดโทษ และหมวดที่ ๘ เบ็ดเตล็ด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๓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๖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วาทาธิกรณ์ ๑๘ ประเภทแห่งวิวาทาธิกรณ์ กรณีวิวาทาธิกรณ์ ทางป้องกันวิวาทาธิกรณ์ วิธีระงับวิวาทาธิกรณ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แห่งการโจท เรื่องมีมูลเป็นองค์แห่งการโจท องค์ประกอบแห่งอรรถคดีที่ควรโจท คุณสมบัติของการโจท ลักษณะของการโจท วินิจฉัยอธิกรณ์ คุณลักษณะของภิกษุผู้เข้าสู่ที่วินิจฉัย คำขอโอกาสของโจทก์ต่อจำเลย ลักษณะของภิกษุผู้ไม่ควรให้ขอทำโอกาส คุณสมบัติของภิกษุผู้พิจารณาคดี ข้อที่ห้ามไม่ให้ถาม วิธีระงับอนุวาทาธิกรณ์ ลักษณะคำพยานที่ควรฟังได้หรือฟังไม่ได้ การสืบพยานและการซักถามพยาน การซักพยาน ข้อพิจารณาและสันนิษฐานของสงฆ์ ทิฏฐาวิกัมม์อันชอบแก่ระเบียบ ตัสสปาปิยสิกา ๒ นัย ถ้อยคำที่รับฟังโดยฐานเป็นโจทไม่ได้ อธิกรณ์ที่อุทธรณ์ได้และไม่ได้ การระงับอนุวาทาธิกรณ์โดยไม่ต้องพิจารณา โทษของอนุวาทาธิกรณ์ คุณสมบัติของโจทก์และจำเล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ของอาบัติ วิธีระงับครุกาบัติ จำนวนสงฆ์ผู้ทำกรรม วุฏฐานวิธีสำหรับอาบัติที่ไม่ได้ปิด รัตติเฉทของผู้ภิกษุผู้ประพฤติมานัต ข้อห้ามของมานัตตจาริกภิกษุ วัตรสำหรับมานัตตจาริกภิกษุ วุฏฐานวิธีสำหรับอาบัติที่ปิด ปริวาส ๓ วุฏฐานวิธีสำหรับอันตราบัติ ภิกษุผู้ควรกลับประพฤติวุฏฐานวิธีใหม่ วิธีระงับลหุกาบัติด้วยติณวัตถารก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๓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๖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๖ ภาคเรียนที่ ๒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จาธิกรณ์ นิคคหกรรม นิคคหกรรมสำหรับลงโทษแก่ภิกษุ ขั้นตอนการลงนิคคหกรรม ภิกษุผู้ถูกลงนิคคหกรรมต้อง ประพฤติวัตร ขั้นตอนการระงับนิคคหกรรม ลักษณะการระงับนิคคหกรรม การลงนิคคหกรรมแก่คฤหัสถ์ วิธีคว่ำบาตร วิธีหงายบาตร คุณธรรมของสงฆ์ผู้ทำกรร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คลผู้ทำสังฆเภท บุคคลผู้ทำสังฆเภทไม่ได้ เหตุที่ทำให้สงฆ์แตกกัน ลักษณะการแตกแห่งสงฆ์ ลักษณะสังฆเภทและสังฆราชี ทางที่จะเกิดสังฆสามัคคี การทำสังฆสามัคค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ลาสิกขา นาสนา ทัณฑกรรม ประณาม</w:t>
      </w:r>
    </w:p>
    <w:p>
      <w:pPr>
        <w:pStyle w:val="Normal"/>
        <w:ind w:firstLine="108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พระราชบัญญัติการศึกษาแห่งชาติ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๔๒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ที่ 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๕๔๕ และ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ฉบับที่ 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๓  กฎกระทรวงว่าด้วยสิทธิการจัดการศึกษาขั้นพื้นฐานโดยสถาบันพระพุทธศาสน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๔๘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มหาเถรสมาคมว่าด้วยโรงเรียนพระปริยัติธรรม แผนกสามัญศึกษ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มหาเถรสม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าศคณะกรรมกา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สั่งคณะกรรมกา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เบียบสำนักงานพระพุทธศาสนาแห่งช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และสามารถนำความรู้ที่ได้ไปเป็นแนวทางในการแก้ปัญหา 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–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วินัย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๔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60"/>
        <w:gridCol w:w="258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๗ อุโบสถ ปวารณ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โบส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อุโบส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ริสุทธิอุโบส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วารณ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ปวารณ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ปวารณ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คคลปวารณา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๘ อุปปถ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ปสม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เนสนา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๙ กาล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ปปิยภูมิ ๔ ชน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ม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ชีว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ระคนกัน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๐ ภัณฑะต่างเจ้าข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บุค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ลงบริขาร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ัยกรร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๑ วินั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ขาด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กัป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กิณณก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ปเทส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านุญาตพิเศ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อารักข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โคจร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–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วินัย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๕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๓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๓ 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เกิด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วดในการทำ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ำหนดจำนวนสงฆ์ทำสังฆกรร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สงฆ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แก่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เข้า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ให้สังฆกรรม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กขรวิธีในการส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รรมวาจ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วดที่ไม่ถือว่ากรรมวาจาวิบัต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๔ 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้นตอนในการผูก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ดของ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ทำให้สีม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นิดของ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สมมติสีมาสองช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สังกร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๕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มติเจ้าหน้าที่ทำการสงฆ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๕ สมมติ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ภิกษุผู้เป็น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เจ้าหน้าที่ทำการสงฆ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๖ 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ไม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ให้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คว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ควรให้ผ้ากฐินแก่ใคร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ละอุปสมบ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๗ บรรพชาและ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วชในสมัยพุทธ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เป็นสามเณ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บอกภัณฑู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ำหนดความถูกต้องใน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พ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ชฌิม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ฉิมกิจแห่งอุปสมบท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รู้และเข้าใจระราชบัญญัติคณะสงฆ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้อควรรู้เบื้องต้นเกี่ยวกับ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 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๕๐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ก้ไขเพิ่มเติ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๑ สมเด็จพระสังฆ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๒ 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๓ การปกครอง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๔ นิคคหกรรมและการสละสมณเพศ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๕ ว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๖ ศาสนสม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๗ บทกำหนดโท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หมวดที่ ๘ เบ็ดเตล็ด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วินัย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๖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34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๘ วิธีระงับ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วาทาธิกรณ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วาทาธิกรณ์ ๑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วิวาทาธิกรณ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ีวิวาทาธิกรณ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ป้องกันวิวาทาธิกรณ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๙ วิธีระงั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มีมูลเป็นองค์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ประกอบแห่งอรรถคดีที่คว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ิจฉัยอ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ของภิกษุผู้เข้าสู่ที่วินิจฉ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ขอโอกาสของโจทก์ต่อจำเล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ภิกษุผู้ไม่ควรให้ขอทำโอก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พิจารณาค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ที่ห้ามไม่ให้ถ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คำพยานที่ควรฟังได้หรือฟัง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ืบพยานและการซักถาม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ซัก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พิจารณาและสันนิษฐาน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าวิกัมม์อันชอบแก่ระเบีย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สสปาปิยสิกา ๒ 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้อยคำที่รับฟังโดยฐานเป็นโจ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์ที่อุทธรณ์ได้และ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ระงับอนุวาทาธิกรณ์โดยไม่ต้องพิจ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ทษของ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ุณสมบัติของโจทก์และจำเลย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๓๐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าปัตตาธิกรณ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๐ วิธีระงั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ปัตต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ครุก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ทำ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ไม่ได้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ตติเฉทของผู้ภิกษุผู้ประพฤติมาน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ห้ามของ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ตรสำหรับ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วาส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ันตร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กลับประพฤติวุฏฐานวิธีใหม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ลหุกาบัติด้วยติณวัตถารกวินัย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๓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๓๑ กิจจาธิกรณ์และวิธีระงับด้วยนิคคห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สำหรับลงโทษ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่ภิกษ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ลง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ถูกลงนิคคหกรรมต้อง</w:t>
            </w:r>
          </w:p>
          <w:p>
            <w:pPr>
              <w:pStyle w:val="Normal"/>
              <w:ind w:firstLine="24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พฤติวั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งนิคคหกรรมแก่คฤหัสถ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คว่ำ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หงาย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ธรรมของสงฆ์ผู้ทำกรร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๓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เภท และสังฆสามัคค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๒ สังฆเภท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ฆสามัคค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ไม่ได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ทำให้สงฆ์แตกกั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แตกแห่งสงฆ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ังฆเภท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ราช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ที่จะเกิดสังฆสามัคค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สังฆสามัคคี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๓ ปกิณณกะ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าสิกข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สน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ณฑกรร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ณาม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 รู้และเข้าใจเกี่ยวกับกฎหมาย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การศึกษาแห่งชาติ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๒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๕ แ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กระทรวงว่าด้วยสิทธิการจัดการศึกษาขั้นพื้นฐานโดยสถาบันพระพุทธศาสน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มหาเถรสมาคมว่าด้วยโรงเรียนพระปริยัติธรรม แผนกสามัญศึกษ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color w:val="000000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นัย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ชั้นมัธยมศึกษาปีที่ ๔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โบสถ ปวารณ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๑๘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ปปถกิริย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๑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ลิ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๐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ัณฑะต่างเจ้าขอ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๑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กรร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๒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กิณณกะ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color w:val="000000"/>
                <w:kern w:val="0"/>
              </w:rPr>
            </w:pPr>
            <w:r>
              <w:rPr>
                <w:rFonts w:ascii="TH SarabunPSK" w:hAnsi="TH SarabunPSK" w:cs="TH SarabunPSK"/>
                <w:color w:val="000000"/>
                <w:kern w:val="0"/>
              </w:rPr>
              <w:t>รวม ๖ หน่วยการเรียนรู้  จำนวน ๖ ตัวชี้วัด</w:t>
            </w:r>
            <w:r>
              <w:rPr>
                <w:rFonts w:cs="TH SarabunPSK" w:ascii="TH SarabunPSK" w:hAnsi="TH SarabunPSK"/>
                <w:color w:val="000000"/>
                <w:kern w:val="0"/>
              </w:rPr>
              <w:t>/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ผลการเรียนรู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นัย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ชั้นมัธยมศึกษาปีที่ ๕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ฆกรร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๔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๕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มมติเจ้าหน้าที่ทำการสงฆ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๖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ฐิ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๗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รพช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อุปสมบ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ราชบัญญัติคณะสงฆ์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น่วยการเรียนรู้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นัย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ชั้นมัธยมศึกษาปีที่ ๖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" w:hanging="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๘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วิวาทาธิก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" w:hanging="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๒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อนุวาทาธิก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" w:hanging="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๓๐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ระงับอาปัตตาธิก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๓๑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จาธิกรณ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วิธีระง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้วยนิ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" w:hanging="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๓๒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ฆเภทและสังฆสามัคค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" w:hanging="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๓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กิณณก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เกี่ยวกับโรงเรียนพระปริยัติธรรม แผนกสามัญศึกษา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น่วยการเรียนรู้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Heading4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๔ จำนวน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๘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๔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๗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โบส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อุโบส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ริสุทธิอุโบส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คคลปวารณ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๑๘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ปสม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เนส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๑๙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ปปิยภูมิ ๔ ชน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ม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ชีว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ระคนกั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๔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๐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ัณฑะต่างเจ้าข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บุค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ลงบริข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๑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ัยก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วินั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ขาด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กั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๒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ิณณก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ปเทส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านุญาตพิเศ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อารักข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โคจ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tabs>
          <w:tab w:val="clear" w:pos="720"/>
          <w:tab w:val="left" w:pos="324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๕  จำนวน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๘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ชั้นมัธยมศึกษาปีที่ ๕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2880"/>
        <w:gridCol w:w="990"/>
        <w:gridCol w:w="99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๓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๓ 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เกิด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วดในการทำ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ำหนดจำนวนสงฆ์ทำสังฆกรร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สงฆ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แก่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เข้า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ให้สังฆกรรม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กขรวิธีในการส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รรมวาจ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วดที่ไม่ถือว่ากรรมวาจาวิบัต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๔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้นตอนในการผูก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ดของ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ทำให้สีม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นิดของ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สมมติสีมาสองช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สังกร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้อควรรู้เบื้องต้นเกี่ยวกับ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 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๕๐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ก้ไขเพิ่มเติ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๑ สมเด็จพระสังฆ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๒ 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๓ การปกครอง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๔ นิคคหกรรมและการสละสมณเพ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๕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มติเจ้าหน้าที่ทำการสงฆ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๕ สมมติ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ภิกษุผู้เป็น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เจ้าหน้าที่ทำการสงฆ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๖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ฐ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ไม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ให้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คว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ควรให้ผ้ากฐินแก่ใค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พช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ละอุปสม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าและ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วชในสมัยพุทธ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เป็นสามเณ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บอกภัณฑู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ำหนดความถูกต้องใน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พ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ชฌิม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ฉิมกิจแห่งอุปสมบ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๕ ว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๖ ศาสนสม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๗ บทกำหนดโท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หมวดที่ ๘ เบ็ดเตล็ด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Heading4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๖  จำนวน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๐ หน่วยกิต เวลา ๘๐ ชั่วโมง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๖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๘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๘ วิธีระงับ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วาทาธิกรณ์ ๑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ี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ป้องกัน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๙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๙ 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มีมูลเป็นองค์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ประกอบแห่งอรรถคดีที่คว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ิจฉัยอ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ของภิกษุผู้เข้าสู่ที่วินิจฉ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ขอโอกาสของโจทก์ต่อจำเล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ภิกษุผู้ไม่ควรให้ขอทำโอก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พิจารณาค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ที่ห้ามไม่ให้ถ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คำพยานที่ควรฟังได้หรือฟัง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ืบพยานและการซักถาม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ซัก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พิจารณาและสันนิษฐาน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าวิกัมม์อันชอบแก่ระเบีย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สสปาปิยสิกา ๒ 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้อยคำที่รับฟังโดยฐานเป็นโจ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์ที่อุทธรณ์ได้และ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ระงับอนุวาทาธิกรณ์โดยไม่ต้องพิจ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ทษของ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โจทก์และจำเล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๐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าปัตตาธิก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๐ วิธีระงับอาปัตต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ครุก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ทำ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ไม่ได้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ตติเฉทของผู้ภิกษุผู้ประพฤติมาน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ห้ามของ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ตรสำหรับ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วาส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ันตร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กลับประพฤติวุฏฐานวิธีใหม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ลหุกาบัติด้วยติณวัตถารกวินั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๖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๑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๑ กิจจาธิ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สำหรับลงโทษแก่ภิกษ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ลง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ถูกลงนิคคหกรรมต้องประพฤติวั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งนิคคหกรรมแก่คฤหัสถ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คว่ำ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หงาย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ธรรมของสงฆ์ผู้ทำก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๒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เภทและสังฆสามัคค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๒ สังฆเภท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สามัคค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ไม่ได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ทำให้สงฆ์แตกกั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แตกแห่งสงฆ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ังฆเภทและสังฆราช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ที่จะเกิดสังฆสามัคค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สังฆสามัคค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๓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ิณณก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าสิกข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สน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ณฑกรร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ณา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การศึกษาแห่งชาติ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๕ แ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กระทรวงว่าด้วยสิทธิการจัดการศึกษาขั้นพื้นฐานโดยสถาบันพระพุทธศาสน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มหาเถรสมาคมว่าด้วยโรงเรียนพระปริยัติธรรม แผนกสามัญศึกษ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ฐมเหตุพระวินัยบัญญัติกัณฑ์ที่ ๑๗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ุโบสถ ปวารณ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โบส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อุโบส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ริสุทธิอุโบส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ปวารณ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คคลปวารณ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ฐมเหตุพระวินัยบัญญัติกัณฑ์ที่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๑๘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ุปปถกิริย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ปสม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เนส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บค้นข้อมูลทางอินเทอร์เนต ข้อมูลภาพหรือเสียง วิดีโอเสิ่งตีพิมพ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นำเสนอหน้าชั้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บาทสมมต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ถามตอบ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แ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การเรียนรู้ด้วยกระบวนการสอน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การสร้าง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า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๘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ปถกิริย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๑๙ กาล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 ๔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ปปิยภูมิ ๔ ชน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ม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ชีว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ระคนกั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บค้นข้อมูลทางอินเทอร์เน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มูลภาพหรือเสีย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นำเสนอหน้าชั้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บาทสมมต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สอบ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ด้วย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ิจกรรมอื่น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๐ ภัณฑะต่างเจ้าของ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10"/>
        <w:gridCol w:w="3210"/>
        <w:gridCol w:w="3544"/>
        <w:gridCol w:w="1620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บุค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ลงบริขาร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ยาย 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่อทางอินเทอร์เน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วเวอร์พอ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บค้น นำเสนอ อภิปร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บาทสมมติ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สอบ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แบบ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แบ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ก่อ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ลงา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เข้าสู้บท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่าน คิด วิเคราห์ สังเคราะห์ เปรียบเทีย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อื่นๆ ตามความเหมา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ัณฑะต่างเจ้าข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๐ วินัยก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วินั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ขาด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กัป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บค้นทางอินเทอร์เนต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สีย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VDO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ตีพิมพ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รยาย บาทควว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 การรายงานนำเสน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บาทสมมต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คำสอนในธรรมวิภา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ธ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ก่อ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มเน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ำนักเรียนเข้าสู่บท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อนโดย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การสร้างแบบ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รูปแบบ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รูปแบบอื่นๆ ตามอารยบทของผู้เรียนตามที่เหมา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๑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๑ ปกิณณกะ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ปเทส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านุญาตพิเศ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อารักข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โคจ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ตอบ  สามารถเขียนและตอบสิ่งที่เรียนรู้ได้อย่างแม่นย้ำ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ททำงานส่งที่เรียนได้อย่างแม่นยำ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แบบพุทธวิธี ๙ รูปแบ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๓ สังฆกรรม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๓ 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เกิด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วดในการทำ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ำหนดจำนวนสงฆ์ทำสังฆกรร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สงฆ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แก่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เข้า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ให้สังฆกรรม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กขรวิธีในการส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รรมวาจ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วดที่ไม่ถือว่ากรรมวาจาวิบัติ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๓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๔ สีม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้นตอนในการผูก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ดของ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ทำให้สีม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นิดของ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สมมติสีมาสองช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สังกร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เรื่องสีมา นิม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 สีมาและนิม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ารศึกษานอกสถานที่ดูสีมาและนิม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ันทึกการเรียนรู้นอกสถานที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การเรียนรู้นอกสถานที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อภิปลาย สรุป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 ความสำคัญของสีมา และนิม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หลังเรีย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ีม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๕ สมมติเจ้าหน้าที่ทำการสงฆ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๕ สมมติ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ภิกษุผู้เป็น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เจ้าหน้าที่ทำการสงฆ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มติเจ้าหน้าที่ทำการสงฆ์ต้องมีลักษณธอยู่ ๕ ประการค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ลำเอียงเพราะช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ลำเอียงเพราะชั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ลำเอียงเพราะงมง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ลำเอียงเพราะกลัว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อบและเข้าใจในการทำหน้าที่ตรงนั้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มติว่าเจ้าอธิการแห่งจีวรมีหน้าที่อยู่ ๓ อย่างค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บ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็บ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จกจีว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มติเจ้าหน้าที่ทำการสงฆ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๖ กฐิน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ไม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ให้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คว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ควรให้ผ้ากฐินแก่ใคร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๒๖ การกรานกฐิน ภิกษุผู้กรานกฐินต้องเป็นผู้จำพรรษามาแล้วถ้วนไตรมาสไม่ขาดในอาวาสเดียวกันมีจำนวนตั้งแต่ ๕ รูปขึ้นไป ผู้ที่ควรใช้เป็นผู้กฐินผ้าใหม่ ผ้าเทียมใหม่ ผ้าฟอกสะอาด ผ้าเก่า ผ้าบังสุกุล ผ้าตกตามร้านอันคฤหัสถ์หรือสหธรรมิกด้วยกันถวายแล้วแก่สงฆ์ห้าผ้าที่เป็นนิสสัคคีย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ให้ผ้ากฐินคือ ๕ รูปประกอบด้วยองค์ ๔ คือรู้ บุพพกรณ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๒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ฐ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๗ บรรพช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วชในสมัยพุทธ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เป็นสามเณ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บอกภัณฑู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ำหนดความถูกต้องใน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พ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ชฌิม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ฉิมกิจแห่งอุปสม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เรื่องการบรรพชา อุปสมบ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พุทธประวัติเกี่ยวกับการบรรพชา อุปสมบ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่องคำบรรพชา อุปสมบ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บทบาทสมมต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การบรรพช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การอุปสมบ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มเ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รรพช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้อควรรู้เบื้องต้นเกี่ยวกับ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 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๕๐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ก้ไขเพิ่มเติ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๑ สมเด็จพระสังฆ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๒ 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๓ การปกครอง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๔ นิคคหกรรมและการสละสมณเพศ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เรื่อง พ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ะสงฆ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เกี่ยวกับ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ะสงฆ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ืบค้น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จากอินเทอร์เนต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ภิปรายมาตราแต่ละมาตร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ะสงฆ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 ซักถาม สรุป 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 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๕๐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ก้ไขเพิ่มเติ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๕ ว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๖ ศาสนสม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  <w:tab w:val="left" w:pos="1152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๗ บทกำหนดโท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  <w:tab w:val="left" w:pos="1152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๘ เบ็ดเตล็ด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เรื่อง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ะสงฆ์ หมวดที่ 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อกสารเกี่ยวกับ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สนทนา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สรุปใบความรู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๘ วิธีระงับวิวาทาธิกรณ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297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๘ วิธีระงับ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วาทาธิกรณ์ ๑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ี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ป้องกัน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๘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๒๙ วิธีระงับอนุวาทาธิกรณ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42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</w:rPr>
              <w:t>ปฐมเหตุพระวินัยบัญญัติกัณฑ์ที่ ๒๙ 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ภท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รื่องมีมูลเป็นองค์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งค์ประกอบแห่งอรรถคดีที่คว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ุณสมบัติ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นิจฉัยอ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ุณลักษณะของภิกษุผู้เข้าสู่ที่วินิจฉ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ำขอโอกาสของโจทก์ต่อจำเล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ของภิกษุผู้ไม่ควรให้ขอทำโอก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ุณสมบัติของภิกษุผู้พิจารณาค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ข้อที่ห้ามไม่ให้ถ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คำพยานที่ควรฟังได้หรือฟัง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สืบพยานและการซักถาม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ซัก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ข้อพิจารณาและสันนิษฐาน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ิฏฐาวิกัมม์อันชอบแก่ระเบีย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สสปาปิยสิกา ๒ 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ถ้อยคำที่รับฟังโดยฐานเป็นโจ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ธิกรณ์ที่อุทธรณ์ได้และ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ระงับอนุวาทาธิกรณ์โดยไม่ต้องพิจ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ทษของ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ุณสมบัติของโจทก์และจำเล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ชิ้นงาน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ใบงาน คำถาม ตอบ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ค้นคว้าข้อมูลเพิ่มเติมเพื่อขยายหัวข้อที่ตนเองได้รับมอบหมาย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สรุปสาระสำคัญของเรื่อง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ทำรายงาน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โครงสร้างของหัวข้อ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คัดลอกเนื้อหา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อภิปรายหัวข้อเรื่อง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แยกแยะเหตุ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ผลของหัวข้อ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จัดทำบอร์ดความรู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แห่งพระวินัยบัญญํติกัฯฑ์ที่ ๒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รฑ์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และ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 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หลังเรีย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ความคิดรวบยอดของเนื้อ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ฟังบรรยาย และทำ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ทำบอร์ดความรู้หรือการจัด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ค้นคว้าข้อมูลด้วยตนเ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๒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๓๐ วิธีระงับอาปัตตาธิกรณ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3150"/>
        <w:gridCol w:w="3240"/>
        <w:gridCol w:w="198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๐ วิธีระงับอาปัตต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ครุก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ทำ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ไม่ได้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ตติเฉทของผู้ภิกษุผู้ประพฤติมาน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ห้ามของ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ตรสำหรับ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วาส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ันตร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กลับประพฤติวุฏฐานวิธีใหม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ลหุกาบัติด้วยติณวัตถารกวินัย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การบรรยาย การ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 แผนผังแผนภูมิ วาด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 เช่น การท่อง การอ่าน กล่าวรายงาน เขียน การนำเสนอ บทบาทสมมต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บัญญัติกัณฑ์ที่ ๓๐ วิธีระงับอาปัตตา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อ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มการเรียนรู้ด้วยกระบวนการฝึก การอ่าน คิดวิเคราะห์และเขียน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รรมการเรียนรู้ด้วยกระบวนการสร้างคำถาม คำตอบ 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 ตามความเหามะส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าปัตตา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๓๑ กิจจาธิกรณ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วิธีระงับด้ว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คคห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ะ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๑ กิจจาธิ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สำหรับลงโทษแก่ภิกษ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ลง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ถูกลงนิคคหกรรมต้องประพฤติวั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งนิคคหกรรมแก่คฤหัสถ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คว่ำ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หงาย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ธรรมของสงฆ์ผู้ทำ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เรียงคว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ยาย การเขียนตอบ อื่นๆตามสมค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 แผนผัง แผนภูมิ วาดภาพ กราฟ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งานประดิษฐ์ งานแสดง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 เช่น การท่อง การอ่าน กล่าวรายงาน เขียนรายงาน โต้วามี นำเสนอ บทบาทสมม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ลักธรรมสั่งสอนในบัญญัติกัณฑ์ที่ ๒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ทา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ร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ารเรียนรู้ด้วยการสร้าง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วิเคราะห์และเขียน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 คำตอบ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ๆ ตามความเหมา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๑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๓๒ สังฆเภทและสังฆสามัคค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๒ สังฆเภ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สามัคค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ไม่ได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ทำให้สงฆ์แตกกั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แตกแห่งสงฆ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ังฆเภทและสังฆราช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ที่จะเกิดสังฆสามัคคี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สังฆสามัคค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 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การบรรยาย เรียงความยกตัวอย่างเหตุการณ์ 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 แผนผัง แผนภูมิ ตา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งานประดิษฐ์ งานแสดง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เช่น การท่อง การอ่าน กล่าวรายงาน เขียนรายงาน โต้วาที  นำเสนอบทบาทสมมต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ในการบัญญัติกัณฑ์ที่ ๒๘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ก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อ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ฝึกอ่าน คิดวิเคราะห์และเขียน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สร้างคำถาม ตอบคำถาม 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อื่นๆ ตามความเหมาะส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เภ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สามัคค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กัณฑ์ที่ ๓๓ ปกิณณกะ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600"/>
        <w:gridCol w:w="162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าสิกข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สน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ณฑกรร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ณ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 เช่น เรียงความ โคลงกลอน การบรรยาย การ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 แผนภูมิ ภาพวาด กราฟ ตาร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 การแสดงนิทรรศ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ฆ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 เช่น การท่อง การอ่าน กล่าวรายงาน เขียนรายงาน โต้วาที นำเสนอ เขียนรายงาน โต้วาทีนำเสนอ สัมภาษณ์ บทบาทสมมต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คำสอนในพระวินัยบัญญํติกัฯฑ์ที่ ๓๓ ปกิณณก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 สรุปองคื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ตามประบวนการสอน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 การอ่าน คิดวิเคราะห์ และเขียน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 คำตอบ 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กระบวนการอื่น ตามความเหมาะส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๓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ิณณ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ind w:left="-23" w:hanging="0"/>
        <w:jc w:val="left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และเข้าใจเกี่ยวกับกฎหมา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ฎ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เบีย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ประกาศ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คำสั่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ติมหาเถรสม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กี่ยวกับโรงเรียนพระปริยัติธรรม แผนกสามัญศึกษ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150"/>
        <w:gridCol w:w="3150"/>
        <w:gridCol w:w="342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กฎหมาย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การศึกษาแห่งชาติ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๒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๕ แ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กระทรวงว่าด้วยสิทธิการจัดการศึกษาขั้นพื้นฐานโดยสถาบันพระพุทธศาสน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มหาเถรสมาคมว่าด้วยโรงเรียนพระปริยัติธรรม แผนกสามัญศึกษ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ราย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รายงานเช่น จัดทำมายแมปปิ้ง แผนผัง หรือ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สรุปใจความสำคัญตามเนื้อหาสาระที่กำหนดให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อธิบายหัวข้อที่ครูกำหนดให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แยกแยะความแตกต่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ะ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ภิปรายกลุ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ทำนิทรรศ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บอร์ดความรู้ในห้องเรียน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การปฏิบัติตนตามพระวินัยบัญญั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 กฎ ระเบียบ คำสั่งมหาเถรสมาคม และพระราชบัญญัติคณะสงฆ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ฤติ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อบก่อน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สอบตามใบงานหรือภาระงานที่มอบหมายให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ข้อส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ซักถา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ค้นคว้าด้วยตนเ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หาข้อมูลตามชิ้นงานหรือหัวข้อที่ตนเองได้รับมอบหม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ฟังอภิปร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ตามเนื้อหาสาระและทำใบ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ทำบอร์ดนิทรรศการตามตัวชี้วั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ทำรายง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ฎหมาย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08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๔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๔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 ปวารณ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ปถกิริยา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๑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๔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๑๙ กาลิ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๐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ัณฑะต่างเจ้าขอ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ภัณฑะต่างเจ้าของ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๐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ัยก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วินัยกรรม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วินัยกรรม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วินัยกรรม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๐ วินัยกรรม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๑ ปกิณณกะได้น้อยและไม่สมบูรณ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๕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๕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๓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๓ สังฆกรรม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๓ สังฆกรรม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๓ สังฆกรรม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๓ สังฆกรรม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๔ สี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๕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มติเจ้าหน้าที่ทำการสงฆ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๕ สมมติเจ้าหน้าที่ทำการสงฆ์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๕ สมมติเจ้าหน้าที่ทำการสงฆ์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๕ สมมติเจ้าหน้าที่ทำการสงฆ์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๕ สมมติเจ้าหน้าที่ทำการสงฆ์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๖ กฐิน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อุปสม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อุปสมบ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าและอุปส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อุปส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๗ บรรพช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อุปส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รู้และเข้าใจพระราชบัญญัติคณะสงฆ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รู้และเข้าใจพระราชบัญญัติคณะสงฆ์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รู้และเข้าใจพระราชบัญญัติคณะสงฆ์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รู้และเข้าใจพระราชบัญญัติคณะสงฆ์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รู้และเข้าใจพระราชบัญญัติคณะสงฆ์ได้น้อยและไม่สมบูรณ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๖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๖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๘ วิธีระงับวิวาทาธิกรณ์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๘ วิธีระงับวิวาทาธิกรณ์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๘ วิธีระงับวิวาทาธิกรณ์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๘ วิธีระงับวิวาทาธิกรณ์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๒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๙ วิธีระงับอนุวาทาธ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์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๙ วิธีระงับอนุวาทาธ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์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๙ วิธีระงับอนุวาทาธ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์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๒๙ วิธีระงับอนุวาทาธ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์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๓๐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าปัตตาธิก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๐ วิธีระงับอาปัตตาธิกรณ์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๐ วิธีระงับอาปัตตาธิกรณ์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๐ วิธีระงับอาปัตตาธิกรณ์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๐ วิธีระงับอาปัตตาธิกรณ์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๓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ิธีระงับ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๑ กิจจาธิกรณ์ว่าด้วยนิคคหกรรม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๑ กิจจาธิกรณ์ว่าด้วยนิคคหกรรม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๑ กิจจาธิกรณ์ว่าด้วยนิคคหกรรม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๑ กิจจาธิกรณ์ว่าด้วยนิคคหกรรม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กัณฑ์ที่ ๓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เภท และสังฆสามัคค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๒ สังฆเภท และสัง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คคี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๒ สังฆเภท และสัง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คคี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๒ สังฆเภท และสัง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คคี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๒ สังฆเภท และสัง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คคี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กัณฑ์ที่ ๓๓ ปกิณณกะ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ของยากให้ง่าย  ธรรมะเป็นเรื่องนามธรรมที่มีเนื้อหาลึกซึ้ง ยากที่จะเข้าใจ ยิ่งเป็นธรรมะ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ำตนเป็นตัวอย่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ทำให้ดู หรือสาธิตให้ดู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ฏิบัติให้ดูเป็นตัวอย่า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เนื้อหาที่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การสอ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นื้อหาที่ลุ่มลึกลงไป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ด้วยของ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ตรงตาม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มี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ท่าที่จำเป็นจะต้อง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สิ่งที่มีความหมายและเป็นประโยชน์แก่ผู้เรีย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้องเอาใจใส่ผู้เรียนที่มีปัญหาเป็นพิเศษ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ข้าสู่บท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หลัก ๔ ส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นทัส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ทป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ุตเตช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ปหัง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ูงใจ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เริง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เรีย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ถูกสอ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shd w:fill="FFFFFF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ัดบทไปเลยไม่ตอบ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shd w:fill="FFFFFF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ข์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โรธ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รรค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มีเงื่อนไ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คนต่อ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กล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คน เป็นต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นท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ของบุคค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ุกข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ิดปัญหา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เนื้อหาที่กำหน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ุท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ม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าดคะเ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น่าจะเป็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โร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ฟัง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าม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บุคค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สน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ดงออ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เขีย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ั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ตนเ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ของกัลยาณมิต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คิดหาเหตุ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ค้นถึงต้นเค้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สาวให้ตลอดส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เรื่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ฝึกการรวบรวม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สาวตลอดส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ค้นต้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ิดโยงสายสัม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เลือกและตัดสินใ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และสอลบถา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ันท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ริย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ใจบัณฑิต สุ จิ ปุ ล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ต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มังส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ื่อมโ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ฝ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 เช่นบ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ยุกต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และมาตรฐานการเรียนรู้พระพุทธศาสนา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 พุทธ วินัย</w:t>
      </w:r>
      <w:r>
        <w:rPr>
          <w:rFonts w:cs="TH SarabunPSK" w:ascii="TH SarabunPSK" w:hAnsi="TH SarabunPSK"/>
          <w:color w:val="000000"/>
          <w:sz w:val="36"/>
          <w:szCs w:val="36"/>
        </w:rPr>
        <w:t>)</w:t>
      </w:r>
    </w:p>
    <w:p>
      <w:pPr>
        <w:pStyle w:val="Style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ลุ่มสาระการเรียนรู้สังคมศึกษา ศาสนา และวัฒนธรรม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๕๕๑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า ศีลธรรม จริยธรรม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spacing w:before="0" w:after="0"/>
        <w:ind w:left="1980" w:hanging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8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แ ละปฏิบัติตนเป็นศาสนิกชนที่ดี และธำรงรักษาพระพุทธศาสนาหรือศาสนาที่ตนนับถือ</w:t>
      </w:r>
    </w:p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ที่ขอปรับและเพิ่มเป็น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1980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3360" w:leader="none"/>
        </w:tabs>
        <w:spacing w:before="0" w:after="0"/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ใจ ตระหนัก และปฏิบัติตนเป็นพุทธศาสนิกชนที่ดี และธำรงรักษาพระพุทธศาส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พุทธประวั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าสนพ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sectPr>
          <w:headerReference w:type="default" r:id="rId4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วินัย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ระดับมัธยมศึกษาตอนต้นและตอนปลาย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hd w:fill="E0E0E0" w:val="clear"/>
        <w:spacing w:before="0" w:after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วินัย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พระราชบัญญัติคณะสงฆ์</w:t>
      </w:r>
    </w:p>
    <w:p>
      <w:pPr>
        <w:pStyle w:val="Heading1"/>
        <w:tabs>
          <w:tab w:val="left" w:pos="720" w:leader="none"/>
          <w:tab w:val="left" w:pos="1080" w:leader="none"/>
          <w:tab w:val="left" w:pos="4320" w:leader="none"/>
          <w:tab w:val="left" w:pos="7740" w:leader="none"/>
          <w:tab w:val="left" w:pos="79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๑ ส๒๑๒๓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๑๒๓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 ส๒๒๒๓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๒๒๓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๓ ส๒๓๒๓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๓๒๓๖  </w:t>
      </w:r>
    </w:p>
    <w:p>
      <w:pPr>
        <w:pStyle w:val="Heading1"/>
        <w:tabs>
          <w:tab w:val="left" w:pos="720" w:leader="none"/>
          <w:tab w:val="left" w:pos="1080" w:leader="none"/>
          <w:tab w:val="left" w:pos="4320" w:leader="none"/>
          <w:tab w:val="left" w:pos="7740" w:leader="none"/>
          <w:tab w:val="left" w:pos="79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๔ ส๓๑๒๓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๑๒๓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๕ ส๓๒๒๓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๒๒๓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๖ ส๓๓๒๓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๓๓๒๓๖</w:t>
      </w:r>
    </w:p>
    <w:p>
      <w:pPr>
        <w:pStyle w:val="Heading1"/>
        <w:spacing w:before="0" w:after="0"/>
        <w:rPr>
          <w:rFonts w:eastAsia="TH SarabunPSK"/>
        </w:rPr>
      </w:pPr>
      <w:r>
        <w:rPr>
          <w:rFonts w:eastAsia="TH SarabunPSK"/>
        </w:rPr>
        <w:t xml:space="preserve">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485"/>
        <w:gridCol w:w="2485"/>
        <w:gridCol w:w="2695"/>
        <w:gridCol w:w="2875"/>
      </w:tblGrid>
      <w:tr>
        <w:trPr>
          <w:tblHeader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๑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๒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๓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๔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๕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ตรี 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โท 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เอก 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๑ อุปสัมปท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อุปสมบทด้วยญัตติจตุตถ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ศาสน์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งฆ์มี ๒ ประเภ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ฏฐวาจิกาอุปสัมปท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วชภิกษุณ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ุฏฐานแห่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เพ่งโดยเจตนา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ทษ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ต้องอาบัติ ๖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ปฏิบัติในการออกจาก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ทรงบัญญัติ    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นิสงส์แห่งการปฏิบัติตาม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ุดมุ่งหมายของการบัญญัติพระวินัย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ังสะ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นื้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๐ อย่าง ที่ห้ามภิกษุฉ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 ๒ ประเภ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ที่มาใน          พระปาฏิโมกข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เท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 ๑๐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ปรับอาบัติรองลง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เสพเมถุ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วหาร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ลักทรัพ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ฆ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อ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ตตริมนุสสธรรม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ต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ลับ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ับอาบัต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๖ นิสสัคคิยปาจิตตีย์ </w:t>
            </w:r>
          </w:p>
          <w:p>
            <w:pPr>
              <w:pStyle w:val="Normal"/>
              <w:autoSpaceDE w:val="false"/>
              <w:ind w:firstLine="3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จีวรวรรคที่ ๑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จีว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กสิยวรรคที่ ๒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สันถั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ตตวรรคที่ ๓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บาต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๗ ปาจิตตีย์ ๙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ุสาวาทวรรค หมวดว่าด้วยพูดป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ูตคามวรรค หมวดว่าด้วยการพรากภูตค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วรรค หมวดว่าด้วยเรื่องสั่งสอ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วรรค หมวดว่าด้วยการฉันอา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เจลกวรรค หมวดว่าด้วยนักบวชนอก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ราปานวรรค หมวดว่าด้วยดื่มน้ำเ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าณวรรค หมวดว่าด้วยฉันน้ำมีตัวสัตว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ธรรมิกวรรค หมวดว่าด้วยสหธรรม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วรรค หมวดว่าด้วยรัต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๘ ปาฏิเทสนียะ ๔ และเสขิยวัตร ๗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ูปหมวดที่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ปฏิสังยุตหมวดที่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เทสนาปฏิสังยุตหมวดที่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หมวดที่ ๔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๙ อธิกรณสมถะ ๗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์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อธิกรณ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เว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ต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ชั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รูปิย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๑ กายบร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กายบริหาร          ทั้ง ๑๔ ข้อ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๒ บริขาร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เสนาสนะ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ที่ทรงอนุญาตให้มีอุปัชฌาย์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ถือพระอุปัชฌา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ประณามและถอนประณ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ือภิกษุอื่นเป็น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ัยมุตตกะ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ยา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วาจ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ก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เนียมการแสดงความเคารพอื่นๆ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๖ 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้าจำนำพรรษาขณะเดินทางไปกับพวกโคต่าง เป็นต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ามตั้งกติกาอันไม่เป็นธรรมระหว่างเข้า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รณีย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ของการเข้าพรรษา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๗ อุโบสถ 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ริสุทธิ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คคลปวารณา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๘ อุปปถ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ปสม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เนสนา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๙ กาลิ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ปปิยภูมิ ๔ ชน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ม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ชีว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ระคนกัน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๐ ภัณฑะต่างเจ้าข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บุค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ลงบริขาร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๑ วินั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ขาด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กัป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๒ 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ปเทส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านุญาตพิเศ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อารักข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โคจร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ราช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ัญญัติคณะสงฆ์ 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๓ 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เกิด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วดในการทำ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จำนวนสงฆ์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ังฆกรร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สงฆ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แก่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เข้า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ให้สังฆกรรม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กขรวิธีในการส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รรมวาจ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วดที่ไม่ถือว่ากรรมวาจาวิบัติ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๔ 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้นตอนในการผูก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ดของ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ทำให้สีม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นิดของ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สมมติสีมาสองช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สังกร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๕ สมมติ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ภิกษุผู้เป็น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เจ้าหน้า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การสงฆ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๖ 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ไม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ให้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คว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ควรให้ผ้ากฐินแก่ใค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๗ บรรพชาและ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วชในสมัยพุทธ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เป็นสามเณ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บอกภัณฑู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ำหนดความถูกต้องใน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พ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ชฌิม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ฉิมกิจแห่งอุปสมบท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ควรรู้เบื้องต้นเกี่ยวกับ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ราชบัญญัติคณะสงฆ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คณะสงฆ์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๐๕ แก้ไขเพิ่มเติมโดยพระราชบัญญัติคณะสงฆ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๑ สมเด็จพระสังฆ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๒ 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๓ การปกคร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๔ นิคคหกรรมและการสละสมณเพศ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ที่ ๕ ว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ที่ ๖ ศาสนสม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ที่ ๗ บทกำหนดโท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วดที่ ๘ เบ็ดเตล็ด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ฎหมาย กฎ ระเบียบ ประกาศ คำสั่ง และมติมหาเถรสมาคม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๘ วิธีระงับ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วาทาธิกรณ์ ๑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ี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ป้องกัน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๙ วิธีระงับ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มีมูลเป็นองค์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ประกอบแห่งอรรถคดีที่คว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ิจฉัยอ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ของภิกษุผู้เข้าสู่ที่วินิจฉ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ขอโอกาสของโจทก์ต่อจำเล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ภิกษุผู้ไม่ควรให้ขอทำโอก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พิจารณาค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ที่ห้ามไม่ให้ถ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คำพยานที่ควรฟังได้หรือฟัง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ืบพยานและการซักถาม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ซัก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พิจารณาและสันนิษฐาน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าวิกัมม์อันชอบแก่ระเบีย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สสปาปิยสิกา ๒ 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้อยคำที่รับฟังโดยฐานเป็นโจ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์ที่อุทธรณ์ได้และ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ระงับอนุวาทาธิกรณ์โดยไม่ต้องพิจ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ทษของ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โจทก์และจำเลย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๐ วิธีระงับ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ปัตต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ครุก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ทำ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ไม่ได้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ตติเฉทของผู้ภิกษุผู้ประพฤติมาน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ห้ามของ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ตรสำหรับ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วาส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ันตร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กลับประพฤ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ใหม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ลหุกาบัติ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ิณวัตถารกวินัย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๑ กิจจาธิกรณ์และวิธีระงับด้วยนิคคห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สำหรับลงโทษแก่ภิกษ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ลง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ถูกลงนิคคหกรรมต้องประพฤติวั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งนิคคหกรรมแก่คฤหัสถ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คว่ำ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หงาย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ธรรมของสงฆ์ผู้ทำกรรม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๒ สังฆเภท และ        สังฆสามัคค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ทำให้สงฆ์แตก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แตกแห่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ังฆเภทและสังฆราช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ที่จะเกิดสังฆสามัคค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สังฆสามัคคี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๓ ปกิณณกะ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าสิกข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สน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ณฑกรร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ณา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ฎหมาย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การศึกษาแห่งชาติ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๒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๕ แ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๕๓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กระทรวงว่าด้วยสิทธิการจัดการศึกษาขั้นพื้นฐานโดยสถาบันพระพุทธศาสน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มหาเถรสมาคมว่าด้วยโรงเรียนพระปริยัติธรรม แผนกสามัญศึกษ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5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รมุน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ัช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นทรพิมลศี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วรรณสรานุ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ยพล  พงษ์สีด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ดชา  ละลี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กรียงไกร  ทองแจ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ฒนา  ขำ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265170</wp:posOffset>
            </wp:positionH>
            <wp:positionV relativeFrom="paragraph">
              <wp:posOffset>-2857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นม  ศร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headerReference w:type="default" r:id="rId8"/>
      <w:type w:val="nextPage"/>
      <w:pgSz w:w="11906" w:h="16838"/>
      <w:pgMar w:left="144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 ระดับมัธยมศึกษาตอนปลาย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287135</wp:posOffset>
              </wp:positionH>
              <wp:positionV relativeFrom="paragraph">
                <wp:posOffset>4445</wp:posOffset>
              </wp:positionV>
              <wp:extent cx="61214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1.25pt;mso-wrap-distance-left:0pt;mso-wrap-distance-right:0pt;mso-wrap-distance-top:0pt;mso-wrap-distance-bottom:0pt;margin-top:0.3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49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163">
          <wp:simplePos x="0" y="0"/>
          <wp:positionH relativeFrom="column">
            <wp:posOffset>18415</wp:posOffset>
          </wp:positionH>
          <wp:positionV relativeFrom="paragraph">
            <wp:posOffset>-75565</wp:posOffset>
          </wp:positionV>
          <wp:extent cx="325755" cy="344170"/>
          <wp:effectExtent l="0" t="0" r="0" b="0"/>
          <wp:wrapNone/>
          <wp:docPr id="3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8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203">
          <wp:simplePos x="0" y="0"/>
          <wp:positionH relativeFrom="column">
            <wp:posOffset>18415</wp:posOffset>
          </wp:positionH>
          <wp:positionV relativeFrom="paragraph">
            <wp:posOffset>-75565</wp:posOffset>
          </wp:positionV>
          <wp:extent cx="325755" cy="344170"/>
          <wp:effectExtent l="0" t="0" r="0" b="0"/>
          <wp:wrapNone/>
          <wp:docPr id="5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00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221">
          <wp:simplePos x="0" y="0"/>
          <wp:positionH relativeFrom="column">
            <wp:posOffset>18415</wp:posOffset>
          </wp:positionH>
          <wp:positionV relativeFrom="paragraph">
            <wp:posOffset>-75565</wp:posOffset>
          </wp:positionV>
          <wp:extent cx="325755" cy="344170"/>
          <wp:effectExtent l="0" t="0" r="0" b="0"/>
          <wp:wrapNone/>
          <wp:docPr id="7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09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229">
          <wp:simplePos x="0" y="0"/>
          <wp:positionH relativeFrom="column">
            <wp:posOffset>18415</wp:posOffset>
          </wp:positionH>
          <wp:positionV relativeFrom="paragraph">
            <wp:posOffset>-75565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3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H SarabunPSK" w:hAnsi="TH SarabunPSK" w:cs="TH SarabunPSK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252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7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252" w:hanging="0"/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H SarabunPSK" w:hAnsi="TH SarabunPSK" w:eastAsia="Cordia New" w:cs="TH SarabunPSK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3z0">
    <w:name w:val="WW8Num13z0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5z0">
    <w:name w:val="WW8Num15z0"/>
    <w:qFormat/>
    <w:rPr>
      <w:rFonts w:ascii="TH SarabunPSK" w:hAnsi="TH SarabunPSK" w:eastAsia="Times New Roman" w:cs="TH SarabunPSK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H SarabunPSK" w:hAnsi="TH SarabunPSK" w:cs="TH SarabunPSK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1z0">
    <w:name w:val="WW8Num21z0"/>
    <w:qFormat/>
    <w:rPr>
      <w:rFonts w:ascii="TH SarabunPSK" w:hAnsi="TH SarabunPSK" w:eastAsia="Cordia New" w:cs="TH SarabunPSK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H SarabunPSK" w:hAnsi="TH SarabunPSK" w:eastAsia="Cordia New" w:cs="TH SarabunPSK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H SarabunPSK" w:hAnsi="TH SarabunPSK" w:eastAsia="Times New Roman" w:cs="TH SarabunPSK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H SarabunPSK" w:hAnsi="TH SarabunPSK" w:eastAsia="Cordia New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ordia New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PSK" w:hAnsi="TH SarabunPSK" w:eastAsia="Times New Roman" w:cs="TH SarabunPSK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H SarabunPSK" w:hAnsi="TH SarabunPSK" w:eastAsia="Times New Roman" w:cs="TH SarabunPSK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widowControl w:val="false"/>
      <w:ind w:right="-82" w:hanging="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Tahoma" w:hAnsi="Tahoma" w:cs="Tahoma"/>
      <w:lang w:bidi="th-TH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ngsana New"/>
      <w:color w:val="000000"/>
      <w:sz w:val="24"/>
      <w:szCs w:val="24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ind w:left="252" w:hanging="0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  <w:lang w:bidi="th-TH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ข้อความบอลลูน2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34:00Z</dcterms:created>
  <dc:creator>TOT</dc:creator>
  <dc:description/>
  <dc:language>en-US</dc:language>
  <cp:lastModifiedBy>WIN8.1</cp:lastModifiedBy>
  <cp:lastPrinted>2016-05-23T13:52:00Z</cp:lastPrinted>
  <dcterms:modified xsi:type="dcterms:W3CDTF">2016-05-23T06:52:00Z</dcterms:modified>
  <cp:revision>10</cp:revision>
  <dc:subject/>
  <dc:title>สาระการเรียนรู้ชั้นปี</dc:title>
</cp:coreProperties>
</file>