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>๒๕๕๘ 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สาระการเรียนรู้ภาษาบาลี ระดับมัธยมศึกษาตอนปลาย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ภาษาต่างประเทศ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3"/>
        <w:rPr>
          <w:rFonts w:ascii="Times New Roman" w:hAnsi="Times New Roman" w:cs="-JS Puriphop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 xml:space="preserve">สังกัดคณะกรรมการการศึกษาพระปริยัติธรรม แผนกสามัญศึกษา 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/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ะ พุทธประวัติ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ภาษาบาลี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ภาษาบาลี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๘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ธรรมะ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๓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๓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๔๕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๘๔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๙๐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๙๑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๙๔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</w:t>
      </w:r>
      <w:r>
        <w:rPr>
          <w:rFonts w:ascii="TH SarabunPSK" w:hAnsi="TH SarabunPSK" w:cs="TH SarabunPSK"/>
        </w:rPr>
        <w:t>ภาษาบาลี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๙๘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</w:t>
      </w:r>
      <w:r>
        <w:rPr>
          <w:rFonts w:ascii="TH SarabunPSK" w:hAnsi="TH SarabunPSK" w:cs="TH SarabunPSK"/>
        </w:rPr>
        <w:t>แต่งตั้งคณะทำงานยกร่าง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๑๐๕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32:00Z</dcterms:created>
  <dc:creator>saweang</dc:creator>
  <dc:description/>
  <cp:keywords/>
  <dc:language>en-US</dc:language>
  <cp:lastModifiedBy>BALEE</cp:lastModifiedBy>
  <cp:lastPrinted>2014-09-12T11:28:00Z</cp:lastPrinted>
  <dcterms:modified xsi:type="dcterms:W3CDTF">2015-10-10T09:56:00Z</dcterms:modified>
  <cp:revision>9</cp:revision>
  <dc:subject/>
  <dc:title>แบบการวิเคราะห์เพื่อจัดทำคำอธิบายรายวิชาระดับ  ประถมศึกษา</dc:title>
</cp:coreProperties>
</file>