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99" w:val="clea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sz w:val="44"/>
          <w:sz w:val="44"/>
          <w:szCs w:val="44"/>
        </w:rPr>
        <w:t xml:space="preserve">สาระการเรียนรู้ภาษาบาลี </w:t>
      </w:r>
    </w:p>
    <w:p>
      <w:pPr>
        <w:pStyle w:val="Heading3"/>
        <w:shd w:fill="FFFF99" w:val="clea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ลุ่มสาระการเรียนรู้ภาษาต่างประเทศ ระดับมัธยมศึกษาตอนปลาย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3"/>
        <w:shd w:fill="E6E6E6" w:val="clear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6"/>
          <w:sz w:val="36"/>
          <w:szCs w:val="36"/>
        </w:rPr>
        <w:t>ความสำคัญรายสาระการเรียนรู้ภาษาบาลี</w:t>
      </w:r>
    </w:p>
    <w:p>
      <w:pPr>
        <w:pStyle w:val="31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าษาบาลีมีความสำคัญต่อพระพุทธศาสนาซึ่งเป็นภาษาที่ใช้จารึกคำสั่งสอนของพระสัมมาสัมพุทธเจ้าและใช้เป็นการเผยแผ่พระพุทธศาสนา ประเทศไทยมีพระพุทธศาสนาเป็นศาสนาประจำชาติซึ่งมีผู้นับถือพระพุทธศาสนาเป็นจำนวนมาก ซึ่งการดำรงชีวิตของคนไทยได้นำเอาหลักธรรมคำสั่งสอนของพระพุทธศาสนามาประพฤติปฏิบัติให้อยู่ในสังคมอย่างสันติสุข</w:t>
      </w:r>
    </w:p>
    <w:p>
      <w:pPr>
        <w:pStyle w:val="TextBody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ังนั้น ในฐานะภาษาบาลีเป็นภาษาต้นแบบที่ได้วิวัฒนาการจากภาษาบาลี</w:t>
      </w:r>
      <w:r>
        <w:rPr>
          <w:rFonts w:ascii="TH SarabunPSK" w:hAnsi="TH SarabunPSK" w:cs="TH SarabunPSK"/>
        </w:rPr>
        <w:t>มา</w:t>
      </w:r>
      <w:r>
        <w:rPr>
          <w:rFonts w:ascii="TH SarabunPSK" w:hAnsi="TH SarabunPSK" w:cs="TH SarabunPSK"/>
        </w:rPr>
        <w:t>เป็นภาษาไทย ด้วยเหตุนั้นนักเรียนจึงต้องเรียนรู้ประวัติความเป็นมาและหลักไวยากรณ์ของภาษาบาลี เพื่อสามารถพูด ฟัง อ่าน เขียน  ภาษาบาลีอันเป็นภาษาต้นแบบได้</w:t>
      </w:r>
    </w:p>
    <w:p>
      <w:pPr>
        <w:pStyle w:val="Heading"/>
        <w:tabs>
          <w:tab w:val="clear" w:pos="720"/>
          <w:tab w:val="left" w:pos="1134" w:leader="none"/>
        </w:tabs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าษาบาลี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เป็นภาษาของแคว้นมคธในประเทศอินเดียโบราณ เรียกว่า “ภาษามาคธี” พระพุทธเจ้าประดิษฐานพระพุทธศาสนาเป็นครั้งแรกในแคว้นมคธ และมีชาวมคธเลื่อมใสอุปสมบทในพระพุทธศาสนาเป็นจำนวนมาก พระภิกษุชาวมคธจึงใช้ภาษามาคธีเผยแพร่พระพุทธศาสนา รวมทั้งใช้บันทึกหลักคำสอนของพระพุทธศาสนาจนสืบทอดมาถึงปัจจุบัน ต่อมาไทยเราเรียกว่า “ภาษาบาลี” ซึ่งหมายถึงภาษาที่รักษาพระพุทธศาสนาไว้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บาลี หรือ ปาลี แปลว่า ผู้รักษา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)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3"/>
        <w:shd w:fill="E6E6E6" w:val="clear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6"/>
          <w:sz w:val="36"/>
          <w:szCs w:val="36"/>
        </w:rPr>
        <w:t>ธรรมชาติหรือลักษณะเฉพาะของสาระการเรียนรู้ภาษาบาลี</w:t>
      </w:r>
    </w:p>
    <w:p>
      <w:pPr>
        <w:pStyle w:val="TextBodyIndent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บาล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มายถึง ภาษาที่รักษาไว้ซึ่งพระพุทธพจน์ เป็นภาษาที่ใช้จารึกหลักธรรมคำสั่งสอนที่สมเด็จพระสัมมาสัมพุทธเจ้าในพระไตรปิฎกและคัมภีร์ต่างๆ ในพระพุทธศาสนา ภาษาบาลีมีความสัมพันธ์กับวัฒนธรรมไทยมาตั้งแต่อดีตจนถึงปัจจุบัน เป็นภาษาที่ใช้สื่อสารในสมัยพุทธกาลถึง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ตันติภาษาและเป็นภาษาที่ไม่ใช้สื่อสารแล้วในสังคมโลก แต่ใช้สื่อสารการเรียนรู้ในพระพุทธศาสนา เป็นภาษาที่ใช้มากในสมัยพุทธกาลอันแสดงออกถึงวิถีชีวิตพฤติกรรมทางสังคม ค่านิยมและความเชื่อที่แสดงออกทางภาษา</w:t>
      </w:r>
    </w:p>
    <w:p>
      <w:pPr>
        <w:pStyle w:val="22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ารเรียนภาษาบาลีแตกต่างจากการเรียนสาระการเรียนรู้อื่นๆ เนื่องจากนักเรียนไม่ได้เรียนภาษาเพื่อความรู้เกี่ยวกับภาษาเท่านั้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แต่การเรียนภาษาเพื่อให้สามารถนำมาใช้เป็นเครื่องมือการเรียนรู้และนำมาประยุกต์ใช้ในสถานการณ์ต่างๆ โดยเฉพาะการดำรงชีวิตของชาวพุทธ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การที่นักเรียนจะเรียนรู้ภาษาบาลีได้อย่างถูกต้องคล่องแคล่วและเหมาะสมนั้นขึ้นอยู่กับทักษะการใช้ภาษาบาลี</w:t>
      </w:r>
    </w:p>
    <w:p>
      <w:pPr>
        <w:pStyle w:val="21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4"/>
          <w:szCs w:val="34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ดังนั้น การจัดกระบวนการเรียนการสอนได้ยึดหลักความเข้าใจในหลักไวยากรณ์ของภาษาบาลีตลอดถึงการนำภาษาอื่นมาบูรณาการกับภาษาบาลีให้เกิดความรู้ใหม่ๆ อันจะใช้เป็นแนวทางการศึกษาต่อในระดับที่สูงขึ้นไปซึ่งเป็นจุดมุ่งหมายอันสำคัญประการหนึ่งของการปฏิรูปการเรียน</w:t>
      </w:r>
    </w:p>
    <w:p>
      <w:pPr>
        <w:pStyle w:val="21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Heading3"/>
        <w:shd w:fill="E6E6E6" w:val="clear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6"/>
          <w:sz w:val="36"/>
          <w:szCs w:val="36"/>
        </w:rPr>
        <w:t>วิสัยทัศน์สาระการเรียนรู้ภาษาบาลี</w:t>
      </w:r>
    </w:p>
    <w:p>
      <w:pPr>
        <w:pStyle w:val="31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ักเรียนจะเป็นผู้ที่มีความรู้ ทักษะ กระบวนการ และคุณธรรมจริยธรรม ค่านิยมตามจุดหมายของหลักสูตร มีความรู้ความเข้าใจในวัฒนธรรมอันหลากหลายตามวิถีของชาวพุทธสามารถถ่ายทอดความคิดและวัฒนธรรมไทยไปยังสังคมได้อย่างสร้างสรรค์ใช้ภาษาบาลีสื่อสารในสถานการณ์ต่างๆ ตลอดถึงใช้ภาษาบาลีอันเป็นหลักธรรมทางพุทธศาสนาเพื่อเป็นแนวทางในการศึกษาต่อและการดำรงชีวิต</w:t>
      </w:r>
    </w:p>
    <w:p>
      <w:pPr>
        <w:pStyle w:val="31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31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4"/>
        <w:shd w:fill="E6E6E6" w:val="clear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ันธกิจสาระการเรียนรู้ภาษาบาลี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</w:rPr>
        <w:t>หลักสูตรสาระการเรียนรู้ภาษาบาลีนี้</w:t>
      </w:r>
      <w:r>
        <w:rPr>
          <w:rFonts w:ascii="TH SarabunPSK" w:hAnsi="TH SarabunPSK" w:cs="TH SarabunPSK"/>
        </w:rPr>
        <w:t xml:space="preserve"> เป็นการศึกษาที่มุ่งให้พระภิกษุสามเณรพัฒนาตนเองประพฤติปฏิบัติตามพระธรรมวินัยเป็นศาสนทายาทที่ดี และนำความรู้จากการศึกษาไปพัฒนาสังคม  โดยมุ่งปลูกฝังให้พระภิกษุสามเณรมีคุณลักษณะดังต่อไปนี้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  <w:tab/>
      </w:r>
      <w:r>
        <w:rPr>
          <w:rFonts w:ascii="TH SarabunPSK" w:hAnsi="TH SarabunPSK" w:cs="TH SarabunPSK"/>
        </w:rPr>
        <w:t>มุ่งให้นักเรียนได้ศึกษาประวัติความเป็นมาของภาษาบาลี หลักไวยากรณ์เบื้องต้นของภาษาบาลี เพื่อเป็นแนวทางในการเรียนรู้ระดับสูง และเชื่อมโยงประสบการณ์การเรียนรู้ไปสู่กลุ่มสาระการเรียนรู้อื่นๆ</w:t>
      </w:r>
    </w:p>
    <w:p>
      <w:pPr>
        <w:pStyle w:val="22"/>
        <w:tabs>
          <w:tab w:val="clear" w:pos="720"/>
          <w:tab w:val="left" w:pos="1134" w:leader="none"/>
          <w:tab w:val="left" w:pos="1418" w:leader="none"/>
        </w:tabs>
        <w:ind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  <w:tab/>
      </w:r>
      <w:r>
        <w:rPr>
          <w:rFonts w:ascii="TH SarabunPSK" w:hAnsi="TH SarabunPSK" w:cs="TH SarabunPSK"/>
        </w:rPr>
        <w:t>มุ่งให้นักเรียนได้รับการพัฒนาให้มีทักษะกระบวนการ ด้านการฟัง การพูด การอ่าน และการเขียนเป็นภาษาบาล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134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  <w:tab/>
      </w:r>
      <w:r>
        <w:rPr>
          <w:rFonts w:ascii="TH SarabunPSK" w:hAnsi="TH SarabunPSK" w:cs="TH SarabunPSK"/>
        </w:rPr>
        <w:t>มุ่งให้นักเรียนเห็นคุณค่าความสำคัญของภาษาบาลีในฐานะเป็นภาษาที่ใช้บันทึกหลักธรรมคำสั่งสอนและสามารถนำความรู้ไปใช้ในชีวิตประจำวัน</w:t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21"/>
        <w:shd w:fill="E6E6E6" w:val="clear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</w:rPr>
        <w:t>เป้าหมายหรือความหวังของสาระการเรียนรู้ภาษาบาลี</w:t>
      </w:r>
    </w:p>
    <w:p>
      <w:pPr>
        <w:pStyle w:val="21"/>
        <w:tabs>
          <w:tab w:val="clear" w:pos="720"/>
          <w:tab w:val="left" w:pos="1134" w:leader="none"/>
        </w:tabs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จัดการเรียนการสอนภาษาบาลี ซึ่งเป็นสาระการเรียนรู้ภาษาต่างประเทศตามหลักสูตรแกนกลางการศึกษาขั้นพื้นฐาน พ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๒๕๕๑ ซึ่งมีความคาดหวังว่าเมื่อนักเรียนเรียนภาษาบาลีอย่างต่อเนื่องตั้งแต่ชั้นมัธยมศึกษาตอนต้นและมัธยมศึกษาตอนปลายแล้ว นักเรียนจะมีเจตคติที่ดีต่อภาษาบาลี… </w:t>
      </w:r>
    </w:p>
    <w:p>
      <w:pPr>
        <w:pStyle w:val="21"/>
        <w:tabs>
          <w:tab w:val="clear" w:pos="720"/>
          <w:tab w:val="left" w:pos="1134" w:leader="none"/>
          <w:tab w:val="left" w:pos="1418" w:leader="none"/>
        </w:tabs>
        <w:ind w:left="720" w:hanging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๑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ามารถใช้ภาษาบาลีแสวงหาความรู้ สื่อสารในสถานการณ์ต่างๆ และศึกษาต่อในระดับสูงขึ้น</w:t>
      </w:r>
    </w:p>
    <w:p>
      <w:pPr>
        <w:pStyle w:val="21"/>
        <w:tabs>
          <w:tab w:val="clear" w:pos="720"/>
          <w:tab w:val="left" w:pos="1134" w:leader="none"/>
          <w:tab w:val="left" w:pos="1418" w:leader="none"/>
        </w:tabs>
        <w:ind w:left="720" w:hanging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๒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ข้าใจในเรื่องราวและวัฒนธรรมอันหลากหลายของภาษาบาลีในพระพุทธศาสนา</w:t>
      </w:r>
    </w:p>
    <w:p>
      <w:pPr>
        <w:pStyle w:val="21"/>
        <w:tabs>
          <w:tab w:val="clear" w:pos="720"/>
          <w:tab w:val="left" w:pos="1134" w:leader="none"/>
          <w:tab w:val="left" w:pos="1418" w:leader="none"/>
        </w:tabs>
        <w:ind w:left="720" w:hanging="0"/>
        <w:jc w:val="left"/>
        <w:rPr>
          <w:rFonts w:ascii="TH SarabunPSK" w:hAnsi="TH SarabunPSK" w:cs="TH SarabunPSK"/>
          <w:b w:val="false"/>
          <w:b w:val="false"/>
          <w:bCs w:val="false"/>
          <w:sz w:val="34"/>
          <w:szCs w:val="34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๓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สามารถถ่ายทอดความคิด และวัฒนธรรมไทยไปยังสังคมได้</w:t>
      </w:r>
    </w:p>
    <w:p>
      <w:pPr>
        <w:pStyle w:val="21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Heading8"/>
        <w:shd w:fill="E6E6E6" w:val="clear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ุณลักษณะที่พึงประสงค์ของสาระการเรียนรู้ภาษาบาล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2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  <w:tab/>
      </w:r>
      <w:r>
        <w:rPr>
          <w:rFonts w:ascii="TH SarabunPSK" w:hAnsi="TH SarabunPSK" w:cs="TH SarabunPSK"/>
        </w:rPr>
        <w:t>นักเรียนมีความรู้หลักภาษาที่เป็นพื้นฐาน การฟัง การพูด การอ่าน การเขียน ภาษาบาล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2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  <w:tab/>
      </w:r>
      <w:r>
        <w:rPr>
          <w:rFonts w:ascii="TH SarabunPSK" w:hAnsi="TH SarabunPSK" w:cs="TH SarabunPSK"/>
        </w:rPr>
        <w:t>นักเรียนมีความเข้าใจเนื้อหาในเรื่องที่อ่า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2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  <w:tab/>
      </w:r>
      <w:r>
        <w:rPr>
          <w:rFonts w:ascii="TH SarabunPSK" w:hAnsi="TH SarabunPSK" w:cs="TH SarabunPSK"/>
        </w:rPr>
        <w:t>นักเรียนรักการอ่านและเห็นคุณค่าภาษาบาลีในการที่จะใช้เป็นเครื่องมือศึกษาพระพุทธศาสนา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2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  <w:tab/>
      </w:r>
      <w:r>
        <w:rPr>
          <w:rFonts w:ascii="TH SarabunPSK" w:hAnsi="TH SarabunPSK" w:cs="TH SarabunPSK"/>
        </w:rPr>
        <w:t>นักเรียนสามารถใช้ภาษาบาลีในการฟัง การพูด การอ่าน การเขียน ตามศักยภาพของนักเรีย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2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  <w:tab/>
      </w:r>
      <w:r>
        <w:rPr>
          <w:rFonts w:ascii="TH SarabunPSK" w:hAnsi="TH SarabunPSK" w:cs="TH SarabunPSK"/>
        </w:rPr>
        <w:t>นักเรียนสามารถใช้ภาษาบาลีในการศึกษาค้นคว้าวรรณคดีทางพระพุทธศาสนา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2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. </w:t>
        <w:tab/>
      </w:r>
      <w:r>
        <w:rPr>
          <w:rFonts w:ascii="TH SarabunPSK" w:hAnsi="TH SarabunPSK" w:cs="TH SarabunPSK"/>
        </w:rPr>
        <w:t>นักเรียนนำภาษาบาลีมาประยุกต์ใช้ในภาษาไทยได้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2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. </w:t>
        <w:tab/>
      </w:r>
      <w:r>
        <w:rPr>
          <w:rFonts w:ascii="TH SarabunPSK" w:hAnsi="TH SarabunPSK" w:cs="TH SarabunPSK"/>
        </w:rPr>
        <w:t>นักเรียนเห็นคุณค่าและธำรงรักษาไว้ซึ่งภาษาบาล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2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 xml:space="preserve">. </w:t>
        <w:tab/>
      </w:r>
      <w:r>
        <w:rPr>
          <w:rFonts w:ascii="TH SarabunPSK" w:hAnsi="TH SarabunPSK" w:cs="TH SarabunPSK"/>
        </w:rPr>
        <w:t>นักเรียนมีความรู้เป็นพื้นฐานในการศึกษาภาษาบาลีในชั้นสูงขึ้นไป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20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 xml:space="preserve">. </w:t>
        <w:tab/>
      </w:r>
      <w:r>
        <w:rPr>
          <w:rFonts w:ascii="TH SarabunPSK" w:hAnsi="TH SarabunPSK" w:cs="TH SarabunPSK"/>
        </w:rPr>
        <w:t>นักเรียนเข้าใจในคติธรรมวัฒนธรรมและประวัติพระพุทธศาสนาที่ปรากฏในภาษาบาลีเกิดความซาบซึ้งในพระพุทธศาสนา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 xml:space="preserve">. </w:t>
        <w:tab/>
      </w:r>
      <w:r>
        <w:rPr>
          <w:rFonts w:ascii="TH SarabunPSK" w:hAnsi="TH SarabunPSK" w:cs="TH SarabunPSK"/>
        </w:rPr>
        <w:t>นักเรียนมีคุณลักษณะอันพึงประสงค์ตาม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๑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  </w:t>
      </w:r>
      <w:r>
        <w:rPr>
          <w:rFonts w:ascii="TH SarabunPSK" w:hAnsi="TH SarabunPSK" w:eastAsia="Angsana New" w:cs="TH SarabunPSK"/>
          <w:color w:val="000000"/>
        </w:rPr>
        <w:t>และหลักสูตรการศึกษาพระปริยัติธรรม แผนกสามัญศึกษา พ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ศ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>๒๕๕๘</w:t>
      </w:r>
    </w:p>
    <w:p>
      <w:pPr>
        <w:pStyle w:val="Normal"/>
        <w:ind w:left="720" w:hanging="0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shd w:fill="E6E6E6" w:val="clea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ุณภาพของนักเรียน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สาระการเรียนรู้ภาษาบาลี</w:t>
      </w:r>
      <w:r>
        <w:rPr>
          <w:rFonts w:ascii="TH SarabunPSK" w:hAnsi="TH SarabunPSK" w:cs="TH SarabunPSK"/>
        </w:rPr>
        <w:t xml:space="preserve"> เป็นส่วนหนึ่งของกลุ่มสาระการเรียนรู้ภาษาต่างประเทศ เป็นสาระการเรียนรู้เพิ่มเติม ที่นักเรียนในโรงเรียนพระปริยัติธรรม แผนกสามัญศึกษา ต้องเรียนตั้งแต่ระดับ ๒ ถึง ระดับ ๓ โดยมุ่งเน้นให้นักเรียนได้ศึกษาหลักไวยากรณ์เบื้องต้น เพื่อให้ผู้ศึกษาได้มีความรู้ มีทักษะ กระบวนการด้านภาษาบาลี ในฐานะที่ภาษาบาลีเป็นภาษาที่ใช้จารึกหลักธรรมคำสั่งสอนในพระพุทธศาสนา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tabs>
          <w:tab w:val="clear" w:pos="720"/>
          <w:tab w:val="left" w:pos="1134" w:leader="none"/>
        </w:tabs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บชั้นมัธยมศึกษาปีที่ ๖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ดับ 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จะมีคุณภาพ ดังนี้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09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  <w:tab/>
      </w:r>
      <w:r>
        <w:rPr>
          <w:rFonts w:ascii="TH SarabunPSK" w:hAnsi="TH SarabunPSK" w:cs="TH SarabunPSK"/>
        </w:rPr>
        <w:t>ได้เรียนรู้และศึกษาประวัติ วิวัฒนาการของภาษาบาลีในสมัยพุทธกาลจนถึงปัจจุบั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09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  <w:tab/>
      </w:r>
      <w:r>
        <w:rPr>
          <w:rFonts w:ascii="TH SarabunPSK" w:hAnsi="TH SarabunPSK" w:cs="TH SarabunPSK"/>
        </w:rPr>
        <w:t>ได้เรียนรู้ ศึกษา กระบวนการอ่าน การฟัง และการออกเสียงตามหลักไวยากรณ์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09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  <w:tab/>
      </w:r>
      <w:r>
        <w:rPr>
          <w:rFonts w:ascii="TH SarabunPSK" w:hAnsi="TH SarabunPSK" w:cs="TH SarabunPSK"/>
        </w:rPr>
        <w:t>ได้เรียนรู้ศึกษาหลัก และกระบวนการพูด การเขียน การแต่ง และการแปลตามหลักภาษา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09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  <w:tab/>
      </w:r>
      <w:r>
        <w:rPr>
          <w:rFonts w:ascii="TH SarabunPSK" w:hAnsi="TH SarabunPSK" w:cs="TH SarabunPSK"/>
        </w:rPr>
        <w:t>เป็นผู้มีความรู้ ความสามารถ ในการเชื่อมโยงความรู้ภาษาบาลีกับสาระการเรียนรู้อื่นๆ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  <w:tab/>
      </w:r>
      <w:r>
        <w:rPr>
          <w:rFonts w:ascii="TH SarabunPSK" w:hAnsi="TH SarabunPSK" w:cs="TH SarabunPSK"/>
        </w:rPr>
        <w:t>เป็นผู้มีความสามารถในการนำความรู้ทางภาษาบาลีไปประยุกต์ใช้ตามสถานการณ์ต่างๆ ในสถานศึกษาและสังคมทั่วไป</w:t>
      </w:r>
    </w:p>
    <w:p>
      <w:pPr>
        <w:pStyle w:val="Normal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Heading8"/>
        <w:shd w:fill="E6E6E6" w:val="clear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6"/>
          <w:sz w:val="36"/>
          <w:szCs w:val="36"/>
        </w:rPr>
        <w:t>สาระการเรียนรู้ภาษาต่างประเทศ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สาระของกลุ่มสาระการเรียนรู้ภาษาต่างประเทศ หมายถึง องค์ความรู้ที่เป็นมาตรฐานสำหรับนักเรียนภาษาต่างประเทศประกอบด้วยสาระด้านภาษาเพื่อการสื่อสารภาษาและวัฒนธรรมภาษากับความสัมพันธ์กับกลุ่มสาระการเรียนรู้อื่น และภาษากับความสัมพันธ์กับชุมชนโลก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หลักสูตรแกนกลางการศึกษา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๑ ใช้มาตรฐานเป็นตัวกำหนดคุณลักษณะที่พึงประสงค์ของนักเรียนตามจุดหมายของหลักสูตร เพื่อเป็นแนวทางในการประกันคุณภาพการศึกษา โดยแบ่งตามสาระหลัก ดังนี้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สาระการเรียนรู้ภาษาบาลี</w:t>
      </w:r>
      <w:r>
        <w:rPr>
          <w:rFonts w:ascii="TH SarabunPSK" w:hAnsi="TH SarabunPSK" w:cs="TH SarabunPSK"/>
        </w:rPr>
        <w:t xml:space="preserve"> หมายถึง ภาษาที่รักษาไว้ซึ่งพระพุทธพจน์ เป็นภาษาที่ใช้จารึกหลักธรรมคำสั่งสอนที่สมเด็จพระสัมมาสัมพุทธเจ้าในพระไตรปิฎกและคัมภีร์ต่างๆ ในพระพุทธศาสนา ภาษาบาลีมีความสัมพันธ์กับวัฒนธรรมไทยมาตั้งแต่อดีตจนถึงปัจจุบั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 xml:space="preserve">สาระที่ ๑ ภาษาเพื่อการสื่อสาร  </w:t>
      </w:r>
      <w:r>
        <w:rPr>
          <w:rFonts w:ascii="TH SarabunPSK" w:hAnsi="TH SarabunPSK" w:cs="TH SarabunPSK"/>
        </w:rPr>
        <w:t>ภาษาบาลีเป็นภาษาที่ใช้สื่อสารในสมัยพุทธกาลถึงปัจจุบันเป็นตันติภาษา ภาษาที่ไม่ใช้สื่อสารแล้วในสังคมโลก แต่ใช้สื่อสารการเรียนรู้ในพระพุทธศาสน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สาระที่ ๒  ภาษาและวัฒนธรรม  </w:t>
      </w:r>
      <w:r>
        <w:rPr>
          <w:rFonts w:ascii="TH SarabunPSK" w:hAnsi="TH SarabunPSK" w:cs="TH SarabunPSK"/>
        </w:rPr>
        <w:t xml:space="preserve">หมายถึง ภาษาบาล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มคธ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ของชาวมคธในประเทศอินเดีย เป็นภาษาที่ใช้มากในสมัยพุทธกาล แสดงออกถึงวิถีชีวิตพฤติกรรมทางสังคม ค่านิยม และความเชื่อมที่แสดงออกทางภาษ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สาระที่ ๓  ภาษากับความสัมพันธ์กับกลุ่มสาระการเรียนรู้อื่น </w:t>
      </w:r>
      <w:r>
        <w:rPr>
          <w:rFonts w:ascii="TH SarabunPSK" w:hAnsi="TH SarabunPSK" w:cs="TH SarabunPSK"/>
        </w:rPr>
        <w:t>หมายถึง การเชื่อมโยงความรู้ภาษาบาลีกับสาระการเรียนรู้กลุ่มภาษาไทย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สังคมศึกษาศาสนาและวัฒนธรรม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ภาษาอังกฤษ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และคณิตศาสตร์ เป็นต้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สาระที่ ๔  ภาษากับความสัมพันธ์กับชุมชนและโลก </w:t>
      </w:r>
      <w:r>
        <w:rPr>
          <w:rFonts w:ascii="TH SarabunPSK" w:hAnsi="TH SarabunPSK" w:cs="TH SarabunPSK"/>
        </w:rPr>
        <w:t>หมายถึง การใช้ภาษาบาลีในสถานศึกษาและในการดำเนินชีวิตตามวิถีชาวพุทธ ตลอดถึงใช้ภาษาบาลีเป็นเครื่องมือในการเรียนรู้เพื่อพัฒนาตนเอง</w:t>
      </w:r>
    </w:p>
    <w:p>
      <w:pPr>
        <w:pStyle w:val="Normal"/>
        <w:jc w:val="both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shd w:fill="E6E6E6" w:val="clea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ะและมาตรฐานการเรียนรู้ภาษาต่างประเทศ</w:t>
      </w:r>
    </w:p>
    <w:p>
      <w:pPr>
        <w:pStyle w:val="Heading2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าตรฐานการเรียนรู้ที่จำเป็นแก่นักเรียนทุกคน ดังนี้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าตรฐานการเรียนรู้กลุ่มสาระการเรียนรู้ภาษาต่างประเทศ หมายถึง ตัวชี้วัดหรือผลการเรียนรู้ที่ต้องการให้เกิดขึ้นในตัวนักเรียนเป็นสำคัญ เป็นมาตรฐานกลางซึ่งเป็นกรอบด้านความรู้ ทักษะ กระบวนการ คุณธรรมจริยธรรม  และค่านิยม เพื่อกำหนดเป็นตัวชี้วัดหรือผลการเรียนรู้ในหลักสูตรสถานศึกษา มาตรฐานการเรียนรู้เป็นข้อกำหนดเกี่ยวกับตัวชี้วัดหรือผลการเรียนรู้ของนักเรียน อันจะนำไปสู่การจัดกระบวนการเรียนรู้และการวัดผล การเรียนรู้แบ่งออกเป็น ๘ มาตรฐานตามสาระทั้ง ๔ ดังต่อไปนี้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ที่ ๑  ภาษาเพื่อการสื่อสาร</w:t>
      </w:r>
    </w:p>
    <w:p>
      <w:pPr>
        <w:pStyle w:val="Heading4"/>
        <w:tabs>
          <w:tab w:val="clear" w:pos="720"/>
          <w:tab w:val="left" w:pos="1980" w:leader="none"/>
        </w:tabs>
        <w:ind w:left="1620" w:right="-46" w:hanging="16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ตรฐาน ต ๑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๑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ข้าใจและตีความเรื่องที่ฟังและอ่านจากสื่อประเภทต่างๆ  และแสดงความคิดเห็นอย่างมีเหตุผล</w:t>
      </w:r>
    </w:p>
    <w:p>
      <w:pPr>
        <w:pStyle w:val="Normal"/>
        <w:tabs>
          <w:tab w:val="clear" w:pos="720"/>
          <w:tab w:val="left" w:pos="1620" w:leader="none"/>
        </w:tabs>
        <w:ind w:left="1620" w:right="-46" w:hanging="16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 ต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ีทักษะการสื่อสารทางภาษาในการแลกเปลี่ยนข้อมูลข่าวสารแสดงความรู้สึกและความคิดเห็นอย่างมีประสิทธิภาพ</w:t>
      </w:r>
    </w:p>
    <w:p>
      <w:pPr>
        <w:pStyle w:val="Normal"/>
        <w:tabs>
          <w:tab w:val="clear" w:pos="720"/>
          <w:tab w:val="left" w:pos="1560" w:leader="none"/>
          <w:tab w:val="left" w:pos="1701" w:leader="none"/>
        </w:tabs>
        <w:ind w:right="-46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 ต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นำเสนอข้อมูลข่าวสารความคิดรวบยอดและความคิดเห็นในเรื่องต่างๆ โดยการพูดและการเขียน</w:t>
      </w:r>
    </w:p>
    <w:p>
      <w:pPr>
        <w:pStyle w:val="Normal"/>
        <w:ind w:right="-46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สาระที่ ๒  ภาษาและวัฒนธรรม</w:t>
      </w:r>
    </w:p>
    <w:p>
      <w:pPr>
        <w:pStyle w:val="Normal"/>
        <w:tabs>
          <w:tab w:val="clear" w:pos="720"/>
          <w:tab w:val="left" w:pos="1620" w:leader="none"/>
        </w:tabs>
        <w:ind w:left="1622" w:hanging="1622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 ต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ข้าใจความสัมพันธ์ระหว่างภาษากับวัฒนธรรมของเจ้าของภาษา และนำไปใช้ได้อย่างเหมาะสมกับกาลเทศะ</w:t>
      </w:r>
    </w:p>
    <w:p>
      <w:pPr>
        <w:pStyle w:val="Normal"/>
        <w:tabs>
          <w:tab w:val="clear" w:pos="720"/>
          <w:tab w:val="left" w:pos="1620" w:leader="none"/>
        </w:tabs>
        <w:ind w:left="1622" w:hanging="1622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 ต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ข้าใจความเหมือนและความแตกต่างระหว่างภาษาและวัฒนธรรมของเจ้าของภาษากับภาษาและวัฒนธรรมไทย และนำมาใช้อย่างถูกต้องและเหมาะสม</w:t>
      </w:r>
    </w:p>
    <w:p>
      <w:pPr>
        <w:pStyle w:val="Normal"/>
        <w:ind w:right="-46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สาระที่ ๓  ภาษากับความสัมพันธ์กับกลุ่มสาระการเรียนรู้อื่น</w:t>
      </w:r>
    </w:p>
    <w:p>
      <w:pPr>
        <w:pStyle w:val="Normal"/>
        <w:tabs>
          <w:tab w:val="clear" w:pos="720"/>
          <w:tab w:val="left" w:pos="1620" w:leader="none"/>
        </w:tabs>
        <w:ind w:left="1622" w:hanging="1622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 ต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ใช้ภาษาต่างประเทศในการเชื่อมโยงความรู้กับกลุ่มสาระการเรียนรู้อื่น และเป็นพื้นฐานในการพัฒนา แสวงหาความรู้ และเปิดโลกทัศน์ของตน</w:t>
      </w:r>
    </w:p>
    <w:p>
      <w:pPr>
        <w:pStyle w:val="Normal"/>
        <w:ind w:right="-46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สาระที่ ๔  ภาษากับความสัมพันธ์กับชุมชนและโลก</w:t>
      </w:r>
    </w:p>
    <w:p>
      <w:pPr>
        <w:pStyle w:val="Normal"/>
        <w:tabs>
          <w:tab w:val="clear" w:pos="720"/>
          <w:tab w:val="left" w:pos="1620" w:leader="none"/>
        </w:tabs>
        <w:ind w:right="-46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 ต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ใช้ภาษาต่างประเทศในสถานการณ์ต่างๆ ทั้งในสถานศึกษา ชุมชน และสังคม</w:t>
      </w:r>
    </w:p>
    <w:p>
      <w:pPr>
        <w:pStyle w:val="Normal"/>
        <w:tabs>
          <w:tab w:val="clear" w:pos="720"/>
          <w:tab w:val="left" w:pos="1620" w:leader="none"/>
          <w:tab w:val="left" w:pos="1701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าตรฐาน ต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ใช้ภาษาต่างประเทศเป็นเครื่องมือพื้นฐานในการศึกษาต่อ การประกอบอาชีพ และการแลก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ลี่ยนเรียนรู้กับสังคมโลก</w:t>
      </w:r>
    </w:p>
    <w:p>
      <w:pPr>
        <w:pStyle w:val="Normal"/>
        <w:tabs>
          <w:tab w:val="clear" w:pos="720"/>
          <w:tab w:val="left" w:pos="1620" w:leader="none"/>
          <w:tab w:val="left" w:pos="1701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hd w:fill="E6E6E6" w:val="clea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ชี้วัด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ลการเรียนรู้ และสาระการเรียนรู้แกนกลาง</w:t>
      </w:r>
    </w:p>
    <w:p>
      <w:pPr>
        <w:pStyle w:val="Normal"/>
        <w:shd w:fill="FFFFFF" w:val="clea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107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ั้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ผลการเรียนรู้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แกนกลาง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๑ รู้และเข้าใจบาลีไวยากรณ์เรื่องสมัญญาภิธาน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อักขรวิธี 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สมัญญาภิธ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ักขรวิธี ภาคที่ ๑ สมัญญาภิธ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คำว่า “อักขระ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เภทของอักข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ส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เภทของส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พยัญช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เภทของพยัญช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ฐานกรณ์ของอักข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เสียงอักข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พยัญชนะสังโยค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ัฑฒสร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๒ รู้และเข้าใจบาลีไวยากรณ์เรื่อง</w:t>
            </w:r>
            <w:r>
              <w:rPr>
                <w:rFonts w:ascii="TH SarabunPSK" w:hAnsi="TH SarabunPSK" w:cs="TH SarabunPSK"/>
              </w:rPr>
              <w:t xml:space="preserve">อักขรวิธี </w:t>
            </w:r>
            <w:r>
              <w:rPr>
                <w:rFonts w:cs="TH SarabunPSK" w:ascii="TH SarabunPSK" w:hAnsi="TH SarabunPSK"/>
              </w:rPr>
              <w:t xml:space="preserve">: </w:t>
            </w:r>
            <w:r>
              <w:rPr>
                <w:rFonts w:ascii="TH SarabunPSK" w:hAnsi="TH SarabunPSK" w:cs="TH SarabunPSK"/>
              </w:rPr>
              <w:t>สนธิ สระสนธิ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อักขรวิธี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สนธิ สระสนธ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นธ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วามหมายของสนธ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ะโยชน์ของสนธ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ะเภทของสนธ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ระสนธ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๓ รู้และเข้าใจบาลีไวยากรณ์เรื่องพยัญชนะสนธิ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ิคคหิตสนธิ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ยัญชนะสนธิ นิคคหิตสนธ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ยัญชนะสนธ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ิคคหิตสนธ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๔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๔ รู้และเข้าใจบาลีไวยากรณ์เรื่องหลักการแปล</w:t>
            </w:r>
            <w:r>
              <w:rPr>
                <w:rFonts w:ascii="TH SarabunPSK" w:hAnsi="TH SarabunPSK" w:cs="TH SarabunPSK"/>
                <w:color w:val="000000"/>
              </w:rPr>
              <w:t>มคธเป็นไทยและการแปลไทยเป็นมคธตามโครงสร้างของประโยค ๘ ส่วนประกอบ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หลักการแปล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มคธเป็นไทยและการแปลไทยเป็นมคธ</w:t>
            </w:r>
            <w:r>
              <w:rPr>
                <w:rFonts w:ascii="TH SarabunPSK" w:hAnsi="TH SarabunPSK" w:cs="TH SarabunPSK"/>
                <w:color w:val="000000"/>
              </w:rPr>
              <w:t>ตามโครงสร้างของประโยค ๘ ส่วนประกอบ ดังนี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แปลอาลป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แปล</w:t>
            </w:r>
            <w:r>
              <w:rPr>
                <w:rFonts w:ascii="TH SarabunPSK" w:hAnsi="TH SarabunPSK" w:cs="TH SarabunPSK"/>
                <w:color w:val="000000"/>
              </w:rPr>
              <w:t>นิบาต</w:t>
            </w:r>
            <w:r>
              <w:rPr>
                <w:rFonts w:ascii="TH SarabunPSK" w:hAnsi="TH SarabunPSK" w:cs="TH SarabunPSK"/>
                <w:color w:val="000000"/>
              </w:rPr>
              <w:t>ต้นข้อความหรือกาลสัตตม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แปล</w:t>
            </w:r>
            <w:r>
              <w:rPr>
                <w:rFonts w:ascii="TH SarabunPSK" w:hAnsi="TH SarabunPSK" w:cs="TH SarabunPSK"/>
                <w:color w:val="000000"/>
              </w:rPr>
              <w:t>ประธ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การแปลบทที่เนื่องด้วยประธ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ปลกิริยาในระหว่างและประโยคแทร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ปลบทที่เนื่องด้วยกิริยาในระหว่างและบทที่เนื่องด้วยประโยคแทร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ปลกิริยาคุมพากย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ปลบทที่เนื่องด้วยกิริยาคุมพากย์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๕ รู้และเข้าใจและสามารถแปลอุภัยพากย์ปริวัฒน์โดยพยัญชนะและอรรถได้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cs="TH SarabunPSK"/>
              </w:rPr>
              <w:t>แปลภาษาบาลีโดยพยัญชนะและอรร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cs="TH SarabunPSK"/>
              </w:rPr>
              <w:t>อุภัยพากย์ปริวัฒน์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๔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๖ รู้และเข้าใจและสามารถแปลธรรมบทภาค ๑ โดยพยัญชนะและอรรถได้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cs="TH SarabunPSK"/>
              </w:rPr>
              <w:t>แปลภาษาบาลีโดยพยัญชนะและอรร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cs="TH SarabunPSK"/>
              </w:rPr>
              <w:t>ธรรมบทภาค ๑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๑ รู้และเข้าใจบาลีไวยากรณ์เรื่องอาขยาต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เครื่องปรุง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ส่วนประกอบที่สำคัญของอาขยาต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๕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๒ รู้และเข้าใจบาลีไวยากรณ์เรื่องวิภัตติ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บ่งหมวด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ชื่อ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สังเกต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ภัตติและการเปลี่ยนแปล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าคมในอาขยาต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๓ รู้และเข้าใจบาลีไวยากรณ์เรื่องกาล</w:t>
            </w:r>
            <w:r>
              <w:rPr>
                <w:rFonts w:cs="TH SarabunPSK" w:ascii="TH SarabunPSK" w:hAnsi="TH SarabunPSK"/>
              </w:rPr>
              <w:t xml:space="preserve">, </w:t>
            </w:r>
            <w:r>
              <w:rPr>
                <w:rFonts w:ascii="TH SarabunPSK" w:hAnsi="TH SarabunPSK" w:cs="TH SarabunPSK"/>
              </w:rPr>
              <w:t>บท</w:t>
            </w:r>
            <w:r>
              <w:rPr>
                <w:rFonts w:cs="TH SarabunPSK" w:ascii="TH SarabunPSK" w:hAnsi="TH SarabunPSK"/>
              </w:rPr>
              <w:t xml:space="preserve">, </w:t>
            </w:r>
            <w:r>
              <w:rPr>
                <w:rFonts w:ascii="TH SarabunPSK" w:hAnsi="TH SarabunPSK" w:cs="TH SarabunPSK"/>
              </w:rPr>
              <w:t>วจนะ</w:t>
            </w:r>
            <w:r>
              <w:rPr>
                <w:rFonts w:cs="TH SarabunPSK" w:ascii="TH SarabunPSK" w:hAnsi="TH SarabunPSK"/>
              </w:rPr>
              <w:t xml:space="preserve">, </w:t>
            </w:r>
            <w:r>
              <w:rPr>
                <w:rFonts w:ascii="TH SarabunPSK" w:hAnsi="TH SarabunPSK" w:cs="TH SarabunPSK"/>
              </w:rPr>
              <w:t>บุรุษ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ล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บท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บุรุษ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สังเกตกาล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เภท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โยชน์ของบท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เภท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แตกต่างระหว่างวจนะนามและวจนะ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ใช้วจนะ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เภท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แตกต่างระหว่างบุรุษนามกับบุรุษ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ใช้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สังเกตบุรุษ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๔ รู้และเข้าใจบาลีไวยากรณ์เรื่องธาตุ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สังเกต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ธาตุ ๘ หมว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เปลี่ยนแปลงของธาตุในหมวดต่าง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สังเกต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ธาตุกลับความหมา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ศัพท์พิเศษที่ใช้นำหน้า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ิริยาศัพท์ที่ใช้ดุจคุ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สฺ ธาต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๕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๕ รู้และเข้าใจบาลีไวยากรณ์เรื่องวาจกและปัจจัย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าจกและปัจจัย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เภท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สลับ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สำคัญของวาจก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ใช้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เภท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ลงและเปลี่ยนแปลงปัจจัยใน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พิเศษ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ัพภาส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ำแปลของ ข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ฉ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ส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าย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ิย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ที่ใช้น้อ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ind w:left="720" w:hanging="72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สำคัญของปัจจัย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๕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๖ รู้และเข้าใจบาลีไวยากรณ์เรื่องการแปลในวาจกทั้ง ๕ ที่ใช้กิริยาอาขยาตคุมพากย์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ปลในวาจกทั้ง ๕ ที่ใช้กิริยาอาขยาต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ใช้กิริยาอาขยาต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ปลมคธเป็นไทยและการแปลไทยเป็นมคธ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โยคกัตตุวาจก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โยคกัมมวาจก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โยคภาววาจก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โยคเหตุกัตตุวาจก</w:t>
            </w:r>
          </w:p>
          <w:p>
            <w:pPr>
              <w:pStyle w:val="Normal"/>
              <w:ind w:firstLine="459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โยคเหตุกัมมวาจก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๗ รู้และเข้าใจบาลีไวยากรณ์เรื่องกิริยากิตก์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กิตก์ 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กิริยากิตก์ 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วิภัตติ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กาล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ธาตุ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วาจก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เคราะห์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บ่งประเภทของ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ธาตุ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ภัตติและ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บ่ง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212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212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ล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212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ิต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212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212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ิต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212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ตูนาทิ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212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บทสุดท้าย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๕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๘ รู้และเข้าใจบาลีไวยากรณ์เรื่อง</w:t>
            </w:r>
            <w:r>
              <w:rPr>
                <w:rFonts w:ascii="TH SarabunPSK" w:hAnsi="TH SarabunPSK" w:cs="TH SarabunPSK"/>
                <w:color w:val="000000"/>
              </w:rPr>
              <w:t>นามกิตก์ รูปและสาธนะ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นามกิตก์ รูปและ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เคราะห์แห่ง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ปรุงรูปวิเคราะห์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๙</w:t>
            </w:r>
            <w:r>
              <w:rPr>
                <w:rFonts w:ascii="TH SarabunPSK" w:hAnsi="TH SarabunPSK" w:cs="TH SarabunPSK"/>
              </w:rPr>
              <w:t xml:space="preserve"> รู้และเข้าใจบาลีไวยากรณ์เรื่องปัจจัยนามกิตก์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เคราะห์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นามกิตก์ในหมวดกิต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ฺวิ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ณี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ณฺวุ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ตุ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รู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นามกิตก์ในหมวดกิจจ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ข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ณฺย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นามกิตก์ในหมวดกิตกิจจ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ิ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ณ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เตว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ติ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ตุ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ยุ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ind w:left="720" w:hanging="72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นอกแบบ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๑๐</w:t>
            </w:r>
            <w:r>
              <w:rPr>
                <w:rFonts w:ascii="TH SarabunPSK" w:hAnsi="TH SarabunPSK" w:cs="TH SarabunPSK"/>
              </w:rPr>
              <w:t xml:space="preserve"> รู้และเข้าใจบาลีไวยากรณ์เรื่องการใช้กิริยากิตก์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ใช้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ใช้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ใช้กิริยากิตก์ในการแปลมคธเป็นไทยและการแปลไทยเป็นมค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317" w:leader="none"/>
              </w:tabs>
              <w:autoSpaceDE w:val="false"/>
              <w:ind w:left="40" w:firstLine="135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ใช้เป็นกิริยาคุมพากย์ตาม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317" w:leader="none"/>
              </w:tabs>
              <w:autoSpaceDE w:val="false"/>
              <w:ind w:left="212" w:hanging="37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ใช้เป็นวิกติกัตต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212" w:leader="none"/>
                <w:tab w:val="left" w:pos="317" w:leader="none"/>
              </w:tabs>
              <w:autoSpaceDE w:val="false"/>
              <w:ind w:left="212" w:hanging="37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ใช้เป็นกิริยาคุมพากย์อนาทร และลักขณ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212" w:leader="none"/>
                <w:tab w:val="left" w:pos="317" w:leader="none"/>
              </w:tabs>
              <w:autoSpaceDE w:val="false"/>
              <w:ind w:left="212" w:hanging="37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ใช้เป็นกิริยาในระหว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212" w:leader="none"/>
                <w:tab w:val="left" w:pos="317" w:leader="none"/>
              </w:tabs>
              <w:autoSpaceDE w:val="false"/>
              <w:ind w:left="212" w:hanging="37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ใช้ ตฺวา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ตุ ปัจจัย และนามกิตก์</w:t>
            </w:r>
          </w:p>
          <w:p>
            <w:pPr>
              <w:pStyle w:val="Normal"/>
              <w:autoSpaceDE w:val="false"/>
              <w:ind w:left="212" w:firstLine="38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ตฺวา ปัจจัย ใช้ในอรรถ ๘ อย่าง</w:t>
            </w:r>
          </w:p>
          <w:p>
            <w:pPr>
              <w:pStyle w:val="Normal"/>
              <w:autoSpaceDE w:val="false"/>
              <w:ind w:left="212" w:firstLine="38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FF0000"/>
              </w:rPr>
              <w:t>ตุ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 ใช้ในอรรถ ๒ อย่าง</w:t>
            </w:r>
          </w:p>
          <w:p>
            <w:pPr>
              <w:pStyle w:val="Normal"/>
              <w:autoSpaceDE w:val="false"/>
              <w:ind w:left="212" w:firstLine="38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นามกิตก์ ใช้ใน ๒ แผนก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>๑</w:t>
            </w:r>
            <w:r>
              <w:rPr>
                <w:rFonts w:ascii="TH SarabunPSK" w:hAnsi="TH SarabunPSK" w:cs="TH SarabunPSK"/>
              </w:rPr>
              <w:t xml:space="preserve"> รู้และเข้าใจและสามารถแปลธรรมบทภาค ๒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 xml:space="preserve">๓ โดยพยัญชนะและอรรถได้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ปลธรรมบ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ธรรมบทภาค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ธรรมบทภาค ๓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๑ รู้และเข้าใจบาลีไวยากรณ์เรื่องสมาส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วามหมาย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720" w:hanging="688"/>
              <w:rPr/>
            </w:pPr>
            <w:r>
              <w:rPr>
                <w:rFonts w:ascii="TH SarabunPSK" w:hAnsi="TH SarabunPSK" w:cs="TH SarabunPSK"/>
                <w:color w:val="000000"/>
              </w:rPr>
              <w:t>วิเคราะห์คำว่า “สมาส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ลักษณะรูปวิเคราะห์แห่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ะโยชน์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ะเภทของสมาส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๒ รู้และเข้าใจบาลีไวยากรณ์เรื่องกัมมธารยสมาส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>กัมมธารย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วิเสส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วิเสสนุตตร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วิเสสโนภย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วิเสสโนป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ัมภาว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วธารณบุพพบท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๓ รู้และเข้าใจบาลีไวยากรณ์เรื่องทิคุสมาส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 xml:space="preserve">ทิคุ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หารทิค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สมาหารทิค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๔ รู้และเข้าใจบาลีไวยากรณ์เรื่องตัปปุริสสมาส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 xml:space="preserve">ตัปปุริส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ุ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จตุตถ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ัญจม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ฉัฏฐ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ัตตมีตัปปุริส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๕ รู้และเข้าใจบาลีไวยากรณ์เรื่องทวันทวสมาส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๔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 xml:space="preserve">ทวันทว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หารทวันทว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สมาหารทวันทวสมาส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๖ รู้และเข้าใจบาลีไวยากรณ์เรื่องอัพยยีภาวสมาส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๕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 xml:space="preserve">อัพยยีภาว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ุปสัคคบุพพก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ิปาตบุพพก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๗ รู้และเข้าใจบาลีไวยากรณ์เรื่องพหุพพิหิสมาส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๖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 xml:space="preserve">พหุพพิหิ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ุติยา</w:t>
            </w:r>
            <w:r>
              <w:rPr>
                <w:rFonts w:ascii="TH SarabunPSK" w:hAnsi="TH SarabunPSK" w:cs="TH SarabunPSK"/>
              </w:rPr>
              <w:t>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ติยา</w:t>
            </w:r>
            <w:r>
              <w:rPr>
                <w:rFonts w:ascii="TH SarabunPSK" w:hAnsi="TH SarabunPSK" w:cs="TH SarabunPSK"/>
              </w:rPr>
              <w:t>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</w:rPr>
              <w:t>จตุตถ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</w:rPr>
              <w:t>ปัญจม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</w:rPr>
              <w:t>ฉัฏฐ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ัตตมี</w:t>
            </w:r>
            <w:r>
              <w:rPr>
                <w:rFonts w:ascii="TH SarabunPSK" w:hAnsi="TH SarabunPSK" w:cs="TH SarabunPSK"/>
              </w:rPr>
              <w:t>พหุพพิห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๘ รู้และเข้าใจบาลีไวยากรณ์เรื่องสมาสท้อง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วามหมายของ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รุปลักษณะของสมาสท้อง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๙ รู้และเข้าใจบาลีไวยากรณ์เรื่องตัทธิต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/>
            </w:pPr>
            <w:r>
              <w:rPr>
                <w:rFonts w:ascii="TH SarabunPSK" w:hAnsi="TH SarabunPSK" w:cs="TH SarabunPSK"/>
                <w:color w:val="000000"/>
              </w:rPr>
              <w:t>วิเคราะห์คำว่า “ตัทธิต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วามแตกต่างระหว่างตัทธิตและ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ะเภทของ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ศัพท์ที่ใช้ลงปัจจัย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ลักษณะสำคัญของ ณ ปัจจัยและปัจจัยเนื่องด้วย 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ัจจัยที่คล้าย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ัจจัยที่พ้อง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ะโยชน์ของปัจจัย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๑๐ รู้และเข้าใจบาลีไวยากรณ์เรื่องสามัญญตัทธิต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ามัญญตัทธิต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โคตต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รัตย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าค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ชาต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ุห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ฐาน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หุล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สฏฺฐ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ทัสสัตถ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กต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ูรณ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ังขย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วิภาค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ุปม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ิสสิตตัทธิต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๑๑ รู้และเข้าใจบาลีไวยากรณ์เรื่องภาวตัทธิตและอัพยยตัทธิต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ภาวตัทธิต อัพยย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ภาว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ัพยยตัทธิต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 xml:space="preserve">๑๒ รู้และเข้าใจและสามารถแปลธรรมบทภาค ๔ โดยพยัญชนะและอรรถได้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ปลธรรมบ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ธรรมบทภาค ๔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๑๓ รู้และเข้าใจและสามารถทบทวนการแปลธรรมบทภาค ๑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๔ โดยพยัญชนะและอรรถได้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ทบทวนการแปลธรรมบ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720" w:hanging="72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ธรรมบทภาค ๑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๔</w:t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</w:rPr>
        <w:t xml:space="preserve">: </w:t>
        <w:tab/>
      </w:r>
      <w:r>
        <w:rPr>
          <w:rFonts w:ascii="TH SarabunPSK" w:hAnsi="TH SarabunPSK" w:cs="TH SarabunPSK"/>
          <w:b/>
          <w:b/>
          <w:bCs/>
          <w:color w:val="000000"/>
        </w:rPr>
        <w:t>ระดับเป้าหมาย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รู้ – จำ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>เข้าใจ – อธิบาย – วิเคราะห์ – สังเคราะห์ – ประเมินค่า</w:t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โครงสร้างหลักสูตรการศึกษาพระปริยัติธรรม  แผนกสามัญศึกษา </w:t>
      </w:r>
    </w:p>
    <w:p>
      <w:pPr>
        <w:pStyle w:val="Heading5"/>
        <w:shd w:fill="FFFF99" w:val="clea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สาระการเรียนรู้ภาษาบาลี กลุ่มสาระการเรียนรู้ภาษาต่างประเทศ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320"/>
        <w:gridCol w:w="1320"/>
        <w:gridCol w:w="1127"/>
        <w:gridCol w:w="850"/>
        <w:gridCol w:w="993"/>
        <w:gridCol w:w="708"/>
        <w:gridCol w:w="1538"/>
      </w:tblGrid>
      <w:tr>
        <w:trPr>
          <w:trHeight w:val="48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ั้น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สาร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หัสสาร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กิต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ภาคเรียน</w:t>
            </w:r>
          </w:p>
        </w:tc>
      </w:tr>
      <w:tr>
        <w:trPr>
          <w:trHeight w:val="3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ัปดาห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ภาค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ี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left" w:pos="748" w:leader="none"/>
                <w:tab w:val="left" w:pos="1122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เติ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ษาบาล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๓๑๒๐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๐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๒๐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ษาบาล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๓๑๒๐๒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๐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คเรียนที่ ๒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ษาบาล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๓๒๒๐๓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๐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๒๐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๕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ษาบาล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๓๒๒๐๔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๐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คเรียนที่ ๒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ษาบาล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๓๓๒๐๕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๐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๒๐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ษาบาล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๓๓๒๐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๐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คเรียนที่ ๒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คำอธิบายรายสาระการเรียนรู้ภาบาล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หัสสาระ บ๓๑๒๐๑  สาระการเรียนรู้ภาษาบาลี กลุ่มสาระการเรียนรู้ภาษาต่างประเทศ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เวลา 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ascii="TH SarabunPSK" w:hAnsi="TH SarabunPSK" w:cs="TH SarabunPSK"/>
          <w:b/>
          <w:b/>
          <w:bCs/>
        </w:rPr>
        <w:t xml:space="preserve"> ชั่วโม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สัปดาห์ จำนวน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หน่วยกิต ชั้นมัธยมศึกษาปีที่ ๔ ภาคเรีย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eastAsia="FreesiaUPC,Bold;Times New Roman" w:cs="TH SarabunPSK"/>
          <w:color w:val="000000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eastAsia="FreesiaUPC,Bold;Times New Roman" w:cs="TH SarabunPSK"/>
          <w:color w:val="000000"/>
        </w:rPr>
        <w:t>ศึกษาความสำคัญของบาลีไวยากรณ์ในเรื่อง  อักขรวิธี ภาคที่ ๑ สมัญญาภิธาน ความหมายของคำว่า “อักขระ” ประเภทของอักขระ สระ ประเภทของสระ พยัญชนะ ประเภทของพยัญชนะ ฐานกรณ์ของอักขระ เสียงอักขระ พยัญชนะสังโยค อัฑฒสระ</w:t>
      </w:r>
      <w:r>
        <w:rPr>
          <w:rFonts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cs="TH SarabunPSK"/>
          <w:color w:val="000000"/>
        </w:rPr>
        <w:t>สนธิ ความหมายของสนธิ ประโยชน์ของสนธิ ประเภทของสนธิ สระสนธิ</w:t>
      </w:r>
      <w:r>
        <w:rPr>
          <w:rFonts w:cs="TH SarabunPSK" w:ascii="TH SarabunPSK" w:hAnsi="TH SarabunPSK"/>
          <w:color w:val="000000"/>
        </w:rPr>
        <w:t xml:space="preserve">,  </w:t>
      </w:r>
      <w:r>
        <w:rPr>
          <w:rFonts w:cs="TH SarabunPSK" w:ascii="TH SarabunPSK" w:hAnsi="TH SarabunPSK"/>
          <w:b/>
          <w:bCs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พยัญชนะสนธิ นิคคหิตสนธิ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โดยใช้กระบวนการแปล การสอนแบบ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การแก้ปัญหา การเรียนรู้เพื่อให้เกิดความรู้ ความเข้าใจ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ระหนักและเห็นคุณค่าความสำคัญของภาษาบาลีในฐานะเป็นภาษาที่ใช้บันทึกหลักธรรมคำสั่งสอนและสามารถนำความรู้ไปใช้ในชีวิตประจำวัน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หัสตัวชี้วัด รวม ๓ ตัวชี้วัด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ลการเรียนรู้</w:t>
      </w:r>
    </w:p>
    <w:p>
      <w:pPr>
        <w:pStyle w:val="Normal"/>
        <w:jc w:val="left"/>
        <w:rPr/>
      </w:pP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๑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๒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๓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คำอธิบายรายสาระการเรียนรู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หัสสาระ บ๓๑๒๐๒  สาระการเรียนรู้ภาษาบาลี กลุ่มสาระการเรียนรู้ภาษาต่างประเทศ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วลา 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ascii="TH SarabunPSK" w:hAnsi="TH SarabunPSK" w:cs="TH SarabunPSK"/>
          <w:b/>
          <w:b/>
          <w:bCs/>
        </w:rPr>
        <w:t xml:space="preserve"> ชั่วโม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สัปดาห์ จำนวน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หน่วยกิต ชั้นมัธยมศึกษาปีที่ ๔ ภาคเรียนที่ ๒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eastAsia="FreesiaUPC,Bold;Times New Roman" w:cs="TH SarabunPSK"/>
          <w:color w:val="000000"/>
        </w:rPr>
        <w:t>ศึกษาความสำคัญของบาลีไวยากรณ์ในเรื่อง  หลักการแปล</w:t>
      </w:r>
      <w:r>
        <w:rPr>
          <w:rFonts w:ascii="TH SarabunPSK" w:hAnsi="TH SarabunPSK" w:eastAsia="FreesiaUPC,Bold;Times New Roman" w:cs="TH SarabunPSK"/>
          <w:color w:val="000000"/>
        </w:rPr>
        <w:t>มคธเป็นไทยและการแปลไทยเป็นมคธ</w:t>
      </w:r>
      <w:r>
        <w:rPr>
          <w:rFonts w:ascii="TH SarabunPSK" w:hAnsi="TH SarabunPSK" w:cs="TH SarabunPSK"/>
          <w:color w:val="000000"/>
        </w:rPr>
        <w:t>ตามโครงสร้างของประโยค ๘ ส่วนประกอบ</w:t>
      </w:r>
      <w:r>
        <w:rPr>
          <w:rFonts w:ascii="TH SarabunPSK" w:hAnsi="TH SarabunPSK" w:eastAsia="FreesiaUPC,Bold;Times New Roman" w:cs="TH SarabunPSK"/>
          <w:color w:val="000000"/>
        </w:rPr>
        <w:t xml:space="preserve"> ได้แก่</w:t>
      </w:r>
      <w:r>
        <w:rPr>
          <w:rFonts w:ascii="TH SarabunPSK" w:hAnsi="TH SarabunPSK" w:cs="TH SarabunPSK"/>
          <w:color w:val="000000"/>
        </w:rPr>
        <w:t xml:space="preserve"> การแปลอาลปนะ </w:t>
      </w:r>
      <w:r>
        <w:rPr>
          <w:rFonts w:ascii="TH SarabunPSK" w:hAnsi="TH SarabunPSK" w:cs="TH SarabunPSK"/>
          <w:color w:val="000000"/>
        </w:rPr>
        <w:t>การแปล</w:t>
      </w:r>
      <w:r>
        <w:rPr>
          <w:rFonts w:ascii="TH SarabunPSK" w:hAnsi="TH SarabunPSK" w:cs="TH SarabunPSK"/>
          <w:color w:val="000000"/>
        </w:rPr>
        <w:t>นิบาต</w:t>
      </w:r>
      <w:r>
        <w:rPr>
          <w:rFonts w:ascii="TH SarabunPSK" w:hAnsi="TH SarabunPSK" w:cs="TH SarabunPSK"/>
          <w:color w:val="000000"/>
        </w:rPr>
        <w:t>ต้นข้อความหรือกาลสัตตมี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การแปล</w:t>
      </w:r>
      <w:r>
        <w:rPr>
          <w:rFonts w:ascii="TH SarabunPSK" w:hAnsi="TH SarabunPSK" w:cs="TH SarabunPSK"/>
          <w:color w:val="000000"/>
        </w:rPr>
        <w:t xml:space="preserve">ประธาน </w:t>
      </w:r>
      <w:r>
        <w:rPr>
          <w:rFonts w:ascii="TH SarabunPSK" w:hAnsi="TH SarabunPSK" w:cs="TH SarabunPSK"/>
          <w:color w:val="000000"/>
        </w:rPr>
        <w:t>การแปลบทที่เนื่องด้วยประธาน</w:t>
      </w:r>
      <w:r>
        <w:rPr>
          <w:rFonts w:ascii="TH SarabunPSK" w:hAnsi="TH SarabunPSK" w:eastAsia="FreesiaUPC,Bold;Times New Roman" w:cs="TH SarabunPSK"/>
          <w:color w:val="000000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</w:rPr>
        <w:t>การแปลกิริยาในระหว่างและประโยคแทรก</w:t>
      </w:r>
      <w:r>
        <w:rPr>
          <w:rFonts w:ascii="TH SarabunPSK" w:hAnsi="TH SarabunPSK" w:eastAsia="FreesiaUPC,Bold;Times New Roman" w:cs="TH SarabunPSK"/>
          <w:color w:val="000000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</w:rPr>
        <w:t>การแปลบทที่เนื่องด้วยกิริยาในระหว่างและบทที่เนื่องด้วยประโยคแทรก</w:t>
      </w:r>
      <w:r>
        <w:rPr>
          <w:rFonts w:ascii="TH SarabunPSK" w:hAnsi="TH SarabunPSK" w:eastAsia="FreesiaUPC,Bold;Times New Roman" w:cs="TH SarabunPSK"/>
          <w:color w:val="000000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</w:rPr>
        <w:t>การแปลกิริยาคุมพากย์</w:t>
      </w:r>
      <w:r>
        <w:rPr>
          <w:rFonts w:ascii="TH SarabunPSK" w:hAnsi="TH SarabunPSK" w:eastAsia="FreesiaUPC,Bold;Times New Roman" w:cs="TH SarabunPSK"/>
          <w:color w:val="000000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</w:rPr>
        <w:t>การแปลบทที่เนื่องด้วยกิริยาคุมพากย์</w:t>
      </w:r>
      <w:r>
        <w:rPr>
          <w:rFonts w:cs="TH SarabunPSK" w:ascii="TH SarabunPSK" w:hAnsi="TH SarabunPSK"/>
          <w:color w:val="000000"/>
        </w:rPr>
        <w:t>,</w:t>
      </w:r>
      <w:r>
        <w:rPr>
          <w:rFonts w:cs="TH SarabunPSK" w:ascii="TH SarabunPSK" w:hAnsi="TH SarabunPSK"/>
          <w:b/>
          <w:bCs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แปลอุภัยพากย์ปริวัฒน์</w:t>
      </w:r>
      <w:r>
        <w:rPr>
          <w:rFonts w:eastAsia="FreesiaUPC,Bold;Times New Roman"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แปลธรรมบทภาค ๑ โดยพยัญชนะและอรรถ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โดยใช้กระบวนการแปล การสอนแบบ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การแก้ปัญหา การเรียนรู้เพื่อให้เกิดความรู้ ความเข้าใจ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ระหนักและเห็นคุณค่าความสำคัญของภาษาบาลีในฐานะเป็นภาษาที่ใช้บันทึกหลักธรรมคำสั่งสอนและสามารถนำความรู้ไปใช้ในชีวิตประจำวั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หัสตัวชี้วัด รวม ๓ ตัวชี้วัด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ลการเรียนรู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๔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๕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๖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คำอธิบายรายสาระการเรียนรู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หัสสาระ บ๓๒๒๐๓  สาระการเรียนรู้ภาษาบาลี กลุ่มสาระการเรียนรู้ภาษาต่างประเทศ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วลา 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ascii="TH SarabunPSK" w:hAnsi="TH SarabunPSK" w:cs="TH SarabunPSK"/>
          <w:b/>
          <w:b/>
          <w:bCs/>
        </w:rPr>
        <w:t xml:space="preserve"> ชั่วโม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สัปดาห์ จำนวน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หน่วยกิต ชั้นมัธยมศึกษาปีที่ ๕ ภาคเรียนที่ ๑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eastAsia="FreesiaUPC,Bold;Times New Roman" w:cs="TH SarabunPSK" w:ascii="TH SarabunPSK" w:hAnsi="TH SarabunPSK"/>
          <w:color w:val="000000"/>
        </w:rPr>
        <w:tab/>
      </w:r>
      <w:r>
        <w:rPr>
          <w:rFonts w:ascii="TH SarabunPSK" w:hAnsi="TH SarabunPSK" w:eastAsia="FreesiaUPC,Bold;Times New Roman" w:cs="TH SarabunPSK"/>
          <w:color w:val="000000"/>
        </w:rPr>
        <w:t>ศึกษาความสำคัญของบาลีไวยากรณ์ในเรื่อง  ความหมายของอาขยาต เครื่องปรุงของอาขยาต ส่วนประกอบที่สำคัญของอาขยาต</w:t>
      </w:r>
      <w:r>
        <w:rPr>
          <w:rFonts w:cs="TH SarabunPSK" w:ascii="TH SarabunPSK" w:hAnsi="TH SarabunPSK"/>
        </w:rPr>
        <w:t>,</w:t>
      </w:r>
      <w:r>
        <w:rPr>
          <w:rFonts w:eastAsia="FreesiaUPC,Bold;Times New Roman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FreesiaUPC,Bold;Times New Roman" w:cs="TH SarabunPSK"/>
          <w:color w:val="000000"/>
        </w:rPr>
        <w:t xml:space="preserve">ความหมายของวิภัตติ การแบ่งหมวดวิภัตติ ความหมายของชื่อวิภัตติ </w:t>
      </w:r>
      <w:r>
        <w:rPr>
          <w:rFonts w:ascii="TH SarabunPSK" w:hAnsi="TH SarabunPSK" w:eastAsia="FreesiaUPC,Bold;Times New Roman" w:cs="TH SarabunPSK"/>
          <w:color w:val="FF0000"/>
        </w:rPr>
        <w:t>วิธีสังเกตวิภัตติ</w:t>
      </w:r>
      <w:r>
        <w:rPr>
          <w:rFonts w:ascii="TH SarabunPSK" w:hAnsi="TH SarabunPSK" w:eastAsia="FreesiaUPC,Bold;Times New Roman" w:cs="TH SarabunPSK"/>
          <w:color w:val="000000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</w:rPr>
        <w:t>วิภัตติและการเปลี่ย</w:t>
      </w:r>
      <w:r>
        <w:rPr>
          <w:rFonts w:ascii="TH SarabunPSK" w:hAnsi="TH SarabunPSK" w:eastAsia="FreesiaUPC,Bold;Times New Roman" w:cs="TH SarabunPSK"/>
          <w:color w:val="000000"/>
        </w:rPr>
        <w:t>น</w:t>
      </w:r>
      <w:r>
        <w:rPr>
          <w:rFonts w:ascii="TH SarabunPSK" w:hAnsi="TH SarabunPSK" w:eastAsia="FreesiaUPC,Bold;Times New Roman" w:cs="TH SarabunPSK"/>
          <w:color w:val="000000"/>
        </w:rPr>
        <w:t>แปลง อาคมในอาขยาต</w:t>
      </w:r>
      <w:r>
        <w:rPr>
          <w:rFonts w:cs="TH SarabunPSK" w:ascii="TH SarabunPSK" w:hAnsi="TH SarabunPSK"/>
        </w:rPr>
        <w:t>,</w:t>
      </w:r>
      <w:r>
        <w:rPr>
          <w:rFonts w:eastAsia="FreesiaUPC,Bold;Times New Roman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FreesiaUPC,Bold;Times New Roman" w:cs="TH SarabunPSK"/>
          <w:color w:val="000000"/>
        </w:rPr>
        <w:t>ความหมายของกาล ประเภทของกาล วิธีสังเกตกาล</w:t>
      </w:r>
      <w:r>
        <w:rPr>
          <w:rFonts w:eastAsia="FreesiaUPC,Bold;Times New Roman" w:cs="TH SarabunPSK" w:ascii="TH SarabunPSK" w:hAnsi="TH SarabunPSK"/>
          <w:color w:val="000000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</w:rPr>
        <w:t>ความหมายของบท ประเภทของบท ประโยชน์ของบท</w:t>
      </w:r>
      <w:r>
        <w:rPr>
          <w:rFonts w:eastAsia="FreesiaUPC,Bold;Times New Roman"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ความหมายของวจนะ ประเภทของวจนะ ความแตกต่างระหว่างวจนะนามและวจนะอาขยาต วิธีใช้วจนะ</w:t>
      </w:r>
      <w:r>
        <w:rPr>
          <w:rFonts w:eastAsia="FreesiaUPC,Bold;Times New Roman"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ความหมายของบุรุษ ประเภทของบุรุษ ความแตกต่างระหว่างบุรุษนามกับบุรุษอาขยาต วิธีใช้บุรุษ วิธีสังเกตบุรุษ</w:t>
      </w:r>
      <w:r>
        <w:rPr>
          <w:rFonts w:cs="TH SarabunPSK" w:ascii="TH SarabunPSK" w:hAnsi="TH SarabunPSK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ความหมายของธาตุ วิธีสังเกตธาตุ ธาตุ ๘ หมวด การเปลี่ยนแปลงของธาตุในหมวดต่างๆ ธาตุ ๒ วิธีสังเกตธาตุ ๒ ธาตุกลับความหมาย ศัพท์พิเศษที่ใช้นำหน้ากิริยา กิริยาศัพท์ที่ใช้ดุจคุณ อสฺ ธาตุ</w:t>
      </w:r>
      <w:r>
        <w:rPr>
          <w:rFonts w:cs="TH SarabunPSK" w:ascii="TH SarabunPSK" w:hAnsi="TH SarabunPSK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ความหมายของวาจก ประเภทของวาจก วิธีสลับวาจก ความสำคัญของวาจก ความหมายของปัจจัย วิธีใช้ปัจจัย ประเภทของปัจจัย วิธีลงและเปลี่ยนแปลงปัจจัยในวาจก ปัจจัยพิเศษ</w:t>
      </w:r>
      <w:r>
        <w:rPr>
          <w:rFonts w:eastAsia="FreesiaUPC,Bold;Times New Roman" w:cs="TH SarabunPSK" w:ascii="TH SarabunPSK" w:hAnsi="TH SarabunPSK"/>
          <w:color w:val="000000"/>
        </w:rPr>
        <w:t>-</w:t>
      </w:r>
      <w:r>
        <w:rPr>
          <w:rFonts w:ascii="TH SarabunPSK" w:hAnsi="TH SarabunPSK" w:eastAsia="FreesiaUPC,Bold;Times New Roman" w:cs="TH SarabunPSK"/>
          <w:color w:val="000000"/>
        </w:rPr>
        <w:t>อัพภาส คำแปลของ ข</w:t>
      </w:r>
      <w:r>
        <w:rPr>
          <w:rFonts w:eastAsia="FreesiaUPC,Bold;Times New Roman" w:cs="TH SarabunPSK" w:ascii="TH SarabunPSK" w:hAnsi="TH SarabunPSK"/>
          <w:color w:val="000000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</w:rPr>
        <w:t>ฉ</w:t>
      </w:r>
      <w:r>
        <w:rPr>
          <w:rFonts w:eastAsia="FreesiaUPC,Bold;Times New Roman" w:cs="TH SarabunPSK" w:ascii="TH SarabunPSK" w:hAnsi="TH SarabunPSK"/>
          <w:color w:val="000000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</w:rPr>
        <w:t>ส ปัจจัย อาย</w:t>
      </w:r>
      <w:r>
        <w:rPr>
          <w:rFonts w:eastAsia="FreesiaUPC,Bold;Times New Roman" w:cs="TH SarabunPSK" w:ascii="TH SarabunPSK" w:hAnsi="TH SarabunPSK"/>
          <w:color w:val="000000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</w:rPr>
        <w:t>อิย ปัจจัย ปัจจัยที่ใช้น้อย ความสำคัญของปัจจัย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eastAsia="FreesiaUPC,Bold;Times New Roman"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eastAsia="FreesiaUPC,Bold;Times New Roman" w:cs="TH SarabunPSK"/>
          <w:color w:val="000000"/>
        </w:rPr>
        <w:t>การแปลในวาจกทั้ง ๕ ที่ใช้กิริยาอาขยาตคุมพากย์ การใช้กิริยาอาขยาตคุมพากย์ การแปลมคธเป็นไทยและการแปลไทยเป็นมคธ ประโยคกัตตุวาจก ประโยคกัมมวาจก ประโยคภาววาจก ประโยคเหตุกัตตุวาจก ประโยคเหตุกัมมวาจก</w:t>
      </w:r>
      <w:r>
        <w:rPr>
          <w:rFonts w:cs="TH SarabunPSK" w:ascii="TH SarabunPSK" w:hAnsi="TH SarabunPSK"/>
        </w:rPr>
        <w:t xml:space="preserve">,  </w:t>
      </w:r>
      <w:r>
        <w:rPr>
          <w:rFonts w:ascii="TH SarabunPSK" w:hAnsi="TH SarabunPSK" w:cs="TH SarabunPSK"/>
        </w:rPr>
        <w:t>แปลธรรมบทภาค ๒ โดยพยัญชนะและอรรถ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โดยใช้กระบวนการแปล การสอนแบบ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การแก้ปัญหา การเรียนรู้เพื่อให้เกิดความรู้ ความเข้าใจ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ระหนักและเห็นคุณค่าความสำคัญของภาษาบาลีในฐานะเป็นภาษาที่ใช้บันทึกหลักธรรมคำสั่งสอนและสามารถนำความรู้ไปใช้ในชีวิตประจำวัน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หัสตัวชี้วัด รวม ๗ ตัวชี้วัด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ลการเรียนรู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๑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๒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๓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๔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๕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๖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คำอธิบายรายสาระการเรียนรู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หัสสาระ บ๓๒๒๐๔  สาระการเรียนรู้ภาษาบาลี กลุ่มสาระการเรียนรู้ภาษาต่างประเทศ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เวลา 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ascii="TH SarabunPSK" w:hAnsi="TH SarabunPSK" w:cs="TH SarabunPSK"/>
          <w:b/>
          <w:b/>
          <w:bCs/>
        </w:rPr>
        <w:t xml:space="preserve"> ชั่วโม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สัปดาห์ จำนวน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หน่วยกิต ชั้นมัธยมศึกษาปีที่ ๕ ภาคเรียนที่ ๒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</w:rPr>
      </w:pPr>
      <w:r>
        <w:rPr>
          <w:rFonts w:eastAsia="FreesiaUPC,Bold;Times New Roman" w:cs="TH SarabunPSK" w:ascii="TH SarabunPSK" w:hAnsi="TH SarabunPSK"/>
          <w:color w:val="000000"/>
        </w:rPr>
        <w:tab/>
      </w:r>
      <w:r>
        <w:rPr>
          <w:rFonts w:ascii="TH SarabunPSK" w:hAnsi="TH SarabunPSK" w:eastAsia="FreesiaUPC,Bold;Times New Roman" w:cs="TH SarabunPSK"/>
          <w:color w:val="000000"/>
        </w:rPr>
        <w:t>ศึกษาความสำคัญของบาลีไวยากรณ์ในเรื่อง  กิตก์ ความหมายของคำว่า กิตก์ วิเคราะห์คำว่า กิตก์ การแบ่งประเภทของกิตก์ ธาตุกิตก์ กิริยากิตก์ วิภัตติและวจนะ กาล การแบ่งประเภทของกาล ธาตุ วาจก ปัจจัย วิธีลงปัจจัย กิตปัจจัย กิจจปัจจัย กิตกิจจปัจจัย ตูนาทิปัจจัย</w:t>
      </w:r>
      <w:r>
        <w:rPr>
          <w:rFonts w:ascii="TH SarabunPSK" w:hAnsi="TH SarabunPSK" w:eastAsia="FreesiaUPC,Bold;Times New Roman" w:cs="TH SarabunPSK"/>
          <w:color w:val="000000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</w:rPr>
        <w:t>บทสุดท้าย</w:t>
      </w:r>
      <w:r>
        <w:rPr>
          <w:rFonts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นามกิตก์</w:t>
      </w:r>
      <w:r>
        <w:rPr>
          <w:rFonts w:ascii="TH SarabunPSK" w:hAnsi="TH SarabunPSK" w:eastAsia="FreesiaUPC,Bold;Times New Roman" w:cs="TH SarabunPSK"/>
          <w:color w:val="000000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</w:rPr>
        <w:t>สาธนะ</w:t>
      </w:r>
      <w:r>
        <w:rPr>
          <w:rFonts w:ascii="TH SarabunPSK" w:hAnsi="TH SarabunPSK" w:eastAsia="FreesiaUPC,Bold;Times New Roman" w:cs="TH SarabunPSK"/>
          <w:color w:val="000000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</w:rPr>
        <w:t>วิเคราะห์แห่งสาธนะ</w:t>
      </w:r>
      <w:r>
        <w:rPr>
          <w:rFonts w:ascii="TH SarabunPSK" w:hAnsi="TH SarabunPSK" w:eastAsia="FreesiaUPC,Bold;Times New Roman" w:cs="TH SarabunPSK"/>
          <w:color w:val="000000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</w:rPr>
        <w:t>วิธีปรุงรูปวิเคราะห์</w:t>
      </w:r>
      <w:r>
        <w:rPr>
          <w:rFonts w:eastAsia="FreesiaUPC,Bold;Times New Roman"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ปัจจัยแห่งนามกิตก์ วิเคราะห์แห่งนามกิตก์ ปัจจัยนามกิตก์ในหมวดกิตปัจจัย ปัจจัยนามกิตก์ในหมวดกิจจปัจจัย ปัจจัยนามกิตก์ในหมวดกิตกิจจปัจจัย ปัจจัยนอกแบบ</w:t>
      </w:r>
      <w:r>
        <w:rPr>
          <w:rFonts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การใช้กิริยากิตก์ การใช้กิริยากิตก์ในการแปลมคธเป็นไทยและการแปลไทยเป็นมคธ ใช้เป็นกิริยาคุมพากย์ตามวาจก ใช้เป็นวิกติกัตตา ใช้เป็นกิริยาคุมพากย์อนาทรและลักขณะ ใช้เป็นกิริยาในระหว่าง และการใช้ ตฺวา</w:t>
      </w:r>
      <w:r>
        <w:rPr>
          <w:rFonts w:ascii="TH SarabunPSK" w:hAnsi="TH SarabunPSK" w:eastAsia="FreesiaUPC,Bold;Times New Roman" w:cs="TH SarabunPSK"/>
          <w:color w:val="FF0000"/>
        </w:rPr>
        <w:t xml:space="preserve"> ตุ ปัจจัย</w:t>
      </w:r>
      <w:r>
        <w:rPr>
          <w:rFonts w:ascii="TH SarabunPSK" w:hAnsi="TH SarabunPSK" w:eastAsia="FreesiaUPC,Bold;Times New Roman" w:cs="TH SarabunPSK"/>
          <w:color w:val="000000"/>
        </w:rPr>
        <w:t xml:space="preserve"> และนามกิตก์</w:t>
      </w:r>
      <w:r>
        <w:rPr>
          <w:rFonts w:eastAsia="FreesiaUPC,Bold;Times New Roman"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แปลธรรมบทภาค ๓ โดยพยัญชนะและอรรถ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โดยใช้กระบวนการแปล การสอนแบบ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การแก้ปัญหา การเรียนรู้เพื่อให้เกิดความรู้ ความเข้าใจ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ระหนักและเห็นคุณค่าความสำคัญของภาษาบาลีในฐานะเป็นภาษาที่ใช้บันทึกหลักธรรมคำสั่งสอนและสามารถนำความรู้ไปใช้ในชีวิตประจำวัน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หัสตัวชี้วัด รวม </w:t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 xml:space="preserve"> ตัวชี้วัด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ลการเรียนรู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๗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๘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๙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๑๐</w:t>
      </w:r>
      <w:r>
        <w:rPr>
          <w:rFonts w:ascii="TH SarabunPSK" w:hAnsi="TH SarabunPSK" w:cs="TH SarabunPSK"/>
        </w:rPr>
        <w:t xml:space="preserve">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๑๑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คำอธิบายรายสาระการเรียนรู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หัสสาระ บ๓๓๒๐๕  สาระการเรียนรู้ภาษาบาลี กลุ่มสาระการเรียนรู้ภาษาต่างประเทศ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เวลา 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ascii="TH SarabunPSK" w:hAnsi="TH SarabunPSK" w:cs="TH SarabunPSK"/>
          <w:b/>
          <w:b/>
          <w:bCs/>
        </w:rPr>
        <w:t xml:space="preserve"> ชั่วโม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สัปดาห์ จำนวน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หน่วยกิต ชั้นมัธยมศึกษาปีที่ ๖ ภาคเรีย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eastAsia="FreesiaUPC,Bold;Times New Roman" w:cs="TH SarabunPSK"/>
          <w:color w:val="000000"/>
        </w:rPr>
        <w:t xml:space="preserve">ศึกษาความสำคัญของบาลีไวยากรณ์ในเรื่อง  </w:t>
      </w:r>
      <w:r>
        <w:rPr>
          <w:rFonts w:ascii="TH SarabunPSK" w:hAnsi="TH SarabunPSK" w:cs="TH SarabunPSK"/>
          <w:color w:val="000000"/>
        </w:rPr>
        <w:t>ความหมายของสมาส วิเคราะห์คำว่า “สมาส” ลักษณะรูปวิเคราะห์แห่งสมาส ประโยชน์ของสมาส ประเภทของสมาส</w:t>
      </w:r>
      <w:r>
        <w:rPr>
          <w:rFonts w:cs="TH SarabunPSK" w:ascii="TH SarabunPSK" w:hAnsi="TH SarabunPSK"/>
        </w:rPr>
        <w:t xml:space="preserve">,  </w:t>
      </w:r>
      <w:r>
        <w:rPr>
          <w:rFonts w:ascii="TH SarabunPSK" w:hAnsi="TH SarabunPSK" w:cs="TH SarabunPSK"/>
          <w:color w:val="000000"/>
        </w:rPr>
        <w:t>สมาสว่าโดยชื่อ ๖ อย่าง ได้แก่ ๑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กัมมธารยสมาส</w:t>
      </w:r>
      <w:r>
        <w:rPr>
          <w:rFonts w:cs="TH SarabunPSK" w:ascii="TH SarabunPSK" w:hAnsi="TH SarabunPSK"/>
          <w:color w:val="000000"/>
        </w:rPr>
        <w:t>,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color w:val="000000"/>
        </w:rPr>
        <w:t xml:space="preserve">   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ทิคุสมาส</w:t>
      </w:r>
      <w:r>
        <w:rPr>
          <w:rFonts w:cs="TH SarabunPSK" w:ascii="TH SarabunPSK" w:hAnsi="TH SarabunPSK"/>
          <w:color w:val="000000"/>
        </w:rPr>
        <w:t>,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ตัปปุริสสมาส</w:t>
      </w:r>
      <w:r>
        <w:rPr>
          <w:rFonts w:cs="TH SarabunPSK" w:ascii="TH SarabunPSK" w:hAnsi="TH SarabunPSK"/>
          <w:color w:val="000000"/>
        </w:rPr>
        <w:t>,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ทวันทวสมาส</w:t>
      </w:r>
      <w:r>
        <w:rPr>
          <w:rFonts w:cs="TH SarabunPSK" w:ascii="TH SarabunPSK" w:hAnsi="TH SarabunPSK"/>
          <w:color w:val="000000"/>
        </w:rPr>
        <w:t>,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อัพยยีภาวสมาส</w:t>
      </w:r>
      <w:r>
        <w:rPr>
          <w:rFonts w:cs="TH SarabunPSK" w:ascii="TH SarabunPSK" w:hAnsi="TH SarabunPSK"/>
          <w:color w:val="000000"/>
        </w:rPr>
        <w:t>,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และ ๖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พหุพพิหิสมาส</w:t>
      </w:r>
      <w:r>
        <w:rPr>
          <w:rFonts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cs="TH SarabunPSK"/>
          <w:color w:val="000000"/>
        </w:rPr>
        <w:t>สมาสท้อง ความหมายของสมาสท้อง สรุปลักษณะของสมาสท้อง</w:t>
      </w:r>
      <w:r>
        <w:rPr>
          <w:rFonts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cs="TH SarabunPSK"/>
          <w:color w:val="000000"/>
        </w:rPr>
        <w:t>แปลธรรมบทภาค ๔ โดยพยัญชนะและอรรถ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โดยใช้กระบวนการแปล การสอนแบบ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การแก้ปัญหา การเรียนรู้เพื่อให้เกิดความรู้ ความเข้าใจ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ระหนักและเห็นคุณค่าความสำคัญของภาษาบาลีในฐานะเป็นภาษาที่ใช้บันทึกหลักธรรมคำสั่งสอนและสามารถนำความรู้ไปใช้ในชีวิตประจำวัน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หัสตัวชี้วัด รวม ๙ ตัวชี้วัด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ลการเรียนรู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๑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๒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๓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๔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๕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๖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๗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๘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๑๒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คำอธิบายรายสาระการเรียนรู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หัสสาระ บ๓๓๒๐๖  สาระการเรียนรู้ภาษาบาลี กลุ่มสาระการเรียนรู้ภาษาต่างประเทศ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เวลา 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ascii="TH SarabunPSK" w:hAnsi="TH SarabunPSK" w:cs="TH SarabunPSK"/>
          <w:b/>
          <w:b/>
          <w:bCs/>
        </w:rPr>
        <w:t xml:space="preserve"> ชั่วโม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 xml:space="preserve">สัปดาห์ จำนวน 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 หน่วยกิต ชั้นมัธยมศึกษาปีที่ ๖ ภาคเรียน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ศึกษาความสำคัญของบาลีไวยากรณ์ในเรื่อง  ตัทธิต วิเคราะห์คำว่า “ตัทธิต” ความแตกต่างระหว่างตัทธิตและสมาส ประเภทของตัทธิต ศัพท์ที่ใช้ลงปัจจัยตัทธิต ลักษณะสำคัญของ ณ ปัจจัยและปัจจัยเนื่องด้วย ณ ปัจจัยที่คล้ายกัน ปัจจัยที่พ้องกัน ประโยชน์ของปัจจัย</w:t>
      </w:r>
      <w:r>
        <w:rPr>
          <w:rFonts w:cs="TH SarabunPSK" w:ascii="TH SarabunPSK" w:hAnsi="TH SarabunPSK"/>
        </w:rPr>
        <w:t xml:space="preserve">, 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สามัญญตัทธิต ๑๕ อย่าง ได้แก่ โคตตตัทธิต ตรัตยาทิตัทธิต ราคาทิตัทธิต ชาตาทิตัทธิต สมุหตัทธิต ฐานตัทธิต พหุลตัทธิต เสฏฺฐตัทธิต ตทัสสัตถิตัทธิต ปกติตัทธิต ปูรณตัทธิต สังขยาตัทธิต วิภาคตัทธิต อุปมาตัทธิต และนิสสิตตัทธิต</w:t>
      </w:r>
      <w:r>
        <w:rPr>
          <w:rFonts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cs="TH SarabunPSK"/>
          <w:color w:val="000000"/>
        </w:rPr>
        <w:t>ภาวตัทธิต อัพยยตัทธิต</w:t>
      </w:r>
      <w:r>
        <w:rPr>
          <w:rFonts w:cs="TH SarabunPSK" w:ascii="TH SarabunPSK" w:hAnsi="TH SarabunPSK"/>
        </w:rPr>
        <w:t>,  (</w:t>
      </w:r>
      <w:r>
        <w:rPr>
          <w:rFonts w:ascii="TH SarabunPSK" w:hAnsi="TH SarabunPSK" w:cs="TH SarabunPSK"/>
        </w:rPr>
        <w:t>ทบทวนแปลธรรมบทภาค 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๔ โดยพยัญชนะและอรรถ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3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โดยใช้กระบวนการแปล การสอนแบบ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การแก้ปัญหา การเรียนรู้เพื่อให้เกิดความรู้ ความเข้าใจ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ระหนักและเห็นคุณค่าความสำคัญของภาษาบาลีในฐานะเป็นภาษาที่ใช้บันทึกหลักธรรมคำสั่งสอนและสามารถนำความรู้ไปใช้ในชีวิตประจำวัน</w:t>
      </w:r>
    </w:p>
    <w:p>
      <w:pPr>
        <w:pStyle w:val="Normal"/>
        <w:tabs>
          <w:tab w:val="clear" w:pos="720"/>
          <w:tab w:val="left" w:pos="1080" w:leader="none"/>
        </w:tabs>
        <w:ind w:left="3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โดยใช้กระบวนการแปล การสอนแบบ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การแก้ปัญหา การเรียนรู้เพื่อให้เกิดความรู้ ความเข้าใจ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ระหนักและเห็นคุณค่าความสำคัญของภาษาบาลีในฐานะเป็นภาษาที่ใช้บันทึกหลักธรรมคำสั่งสอนและสามารถนำความรู้ไปใช้ในชีวิตประจำวัน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รหัสตัวชี้วัด รวม 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ascii="TH SarabunPSK" w:hAnsi="TH SarabunPSK" w:cs="TH SarabunPSK"/>
          <w:b/>
          <w:b/>
          <w:bCs/>
        </w:rPr>
        <w:t xml:space="preserve"> 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๙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๑๐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๑๑</w:t>
      </w:r>
      <w:r>
        <w:rPr>
          <w:rFonts w:ascii="TH SarabunPSK" w:hAnsi="TH SarabunPSK" w:cs="TH SarabunPSK"/>
        </w:rPr>
        <w:t xml:space="preserve">  ม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๑๓</w:t>
      </w:r>
      <w:r>
        <w:rPr>
          <w:rFonts w:ascii="TH SarabunPSK" w:hAnsi="TH SarabunPSK" w:cs="TH SarabunPSK"/>
        </w:rPr>
        <w:t xml:space="preserve"> 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ต้น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ัธยมศึกษาปีที่ ๔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Heading9"/>
        <w:shd w:fill="FFFF99" w:val="clear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าระการเรียนรู้ภาษาบาลี กลุ่มสาระการเรียนรู้ภาษาต่างประเทศ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้นมัธยมศึกษาปีที่ 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552"/>
        <w:gridCol w:w="2268"/>
      </w:tblGrid>
      <w:tr>
        <w:trPr>
          <w:tblHeader w:val="true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ผลการเรียนรู้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าระการเรียนรู้แกนกลาง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วามรู้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ระบว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ุณลักษณะอันพึงประสงค์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๑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สมัญญาภิธ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มัญญาภิธ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กขรวิธี ภาคที่ ๑      สมัญญาภิธ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“อักขระ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อักขร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ร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สร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ยัญชน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พยัญชน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ฐานกรณ์ของอักขร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ียงอักขร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ยัญชนะสังโย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ฑฒสร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ะบวนการเรียนการสอน ประกอบด้ว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รียนรู้พุทธวิธีแบบอริยสัจ ๔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รียนรู้พุทธวิธีแบบไตรสิกขา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รียนรู้พุทธวิธีแบบพหูสูต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รียนรู้พุทธวิธีแบบ   อิทธิบาท ๔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านศึกษาเพิ่มเติ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ุณลักษณะอันพึงประสงค์ ประกอบด้วย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๒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สนธิ สระสนธ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ธิ สระ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ะสนธ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 รู้และเข้าใจบาลีไวยากรณ์เรื่องพยัญชนะสนธิ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ิคคหิตสนธ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ยัญชนะสนธิ นิคคหิตสนธ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ยัญชนะสนธ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คหิตสนธ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๔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การแปล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คธเป็นไทยและการแปลไทยเป็นมคธตามโครงสร้างของประโยค ๘ ส่วนประกอ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การแปล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คธเป็นไทยและการแปลไทยเป็นมคธตามโครงสร้างของประโยค ๘ ส่วนประกอบ ดังนี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ปลอาลป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ปล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บา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้นข้อความ หรือกาลสัตตม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ปล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ธ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ปลบทที่เนื่องด้วยประธ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กิริยาในระหว่างและประโยคแทร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บทที่เนื่องด้วยกิริยาในระหว่าง และบทที่เนื่องด้วยประโยคแทร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กิริยา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บทที่เนื่องด้วยกิริยาคุมพากย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๕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และสามารถแปลอุภัยพากย์ปริวัฒน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ดยพยัญชนะและอรรถได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ปลอุภัยพากย์ปริวัฒน์โดยพยัญชนะและอรร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ุภัยพากย์ปริวัฒน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๖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ู้และเข้าใจและสามารถแปลธรรมบทภาค ๑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ดยพยัญชนะและอรรถได้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ปลธรรมบทโดยพยัญชนะและอรร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๑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</w:rPr>
        <w:t xml:space="preserve">: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ในช่องทักษะ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กระบวนการ และช่องคุณลักษณะอันพึงประสงค์ สถานศึกษาสามารถกำหนดเองได้ตามความเหมาะสมของเนื้อหาที่สอน และคุณลักษณะที่สถานศึกษาพึงประสงค์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ต้น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ัธยมศึกษาปีที่ ๔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Heading9"/>
        <w:shd w:fill="FFFF99" w:val="clear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าระการเรียนรู้ภาษาบาลี กลุ่มสาระการเรียนรู้ภาษาต่างประเทศ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้นมัธยมศึกษาปีที่ 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2552"/>
        <w:gridCol w:w="2268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ผลการเรียนรู้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าระการเรียนรู้แกนกลาง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วามรู้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ระบว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วามรู้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๑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อาขยา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ครื่องปรุง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่วนประกอบที่สำคัญของอาขยาต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ะบวนการเรียนการสอน ประกอบด้ว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รียนรู้พุทธวิธีแบบอริยสัจ ๔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รียนรู้พุทธวิธีแบบไตรสิกขา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รียนรู้พุทธวิธีแบบพหูสูต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รียนรู้พุทธวิธีแบบ   อิทธิบาท ๔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านศึกษาเพิ่มเติ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ุณลักษณะอันพึงประสงค์ ประกอบด้วย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๒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วิภัตต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หมวด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ชื่อ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การเปลี่ยนแปล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คมในอาขยาต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๓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กา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ท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จนะ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รุ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รุษ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กาล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ของบท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แตกต่างระหว่างวจนะนามและวจนะ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วจนะ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แตกต่างระหว่างบุรุษนามกับบุรุษ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บุรุษ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๔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ธาต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๘ หมว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เปลี่ยนแปลงของธาตุในหมวดต่าง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ลับความหมา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ัพท์พิเศษที่ใช้นำหน้า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ศัพท์ที่ใช้ดุจคุ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สฺ ธาต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๕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วาจกและปัจจั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และปัจจัย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ลับ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วาจก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และเปลี่ยนแปลงปัจจัยใน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พิเศษ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พภาส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แปลของ ข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ฉ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 ปัจจัย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ย ปัจจัย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ที่ใช้น้อ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ind w:left="720" w:hanging="7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ปัจจัย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๖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การแปลในวาจกทั้ง ๕ ที่ใช้กิริยาอาขยา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ุมพากย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ในวาจกทั้ง ๕ ที่ใช้กิริยาอาขยาต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อาขยาต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มคธเป็นไทยและการแปลไทยเป็นมคธ</w:t>
            </w:r>
          </w:p>
          <w:p>
            <w:pPr>
              <w:pStyle w:val="Normal"/>
              <w:tabs>
                <w:tab w:val="clear" w:pos="720"/>
                <w:tab w:val="left" w:pos="212" w:leader="none"/>
              </w:tabs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กัตตุวาจก</w:t>
            </w:r>
          </w:p>
          <w:p>
            <w:pPr>
              <w:pStyle w:val="Normal"/>
              <w:tabs>
                <w:tab w:val="clear" w:pos="720"/>
                <w:tab w:val="left" w:pos="212" w:leader="none"/>
              </w:tabs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กัมมวาจก</w:t>
            </w:r>
          </w:p>
          <w:p>
            <w:pPr>
              <w:pStyle w:val="Normal"/>
              <w:tabs>
                <w:tab w:val="clear" w:pos="720"/>
                <w:tab w:val="left" w:pos="212" w:leader="none"/>
              </w:tabs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ภาววาจก</w:t>
            </w:r>
          </w:p>
          <w:p>
            <w:pPr>
              <w:pStyle w:val="Normal"/>
              <w:tabs>
                <w:tab w:val="clear" w:pos="720"/>
                <w:tab w:val="left" w:pos="212" w:leader="none"/>
              </w:tabs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ตตุวาจก</w:t>
            </w:r>
          </w:p>
          <w:p>
            <w:pPr>
              <w:pStyle w:val="Normal"/>
              <w:tabs>
                <w:tab w:val="clear" w:pos="720"/>
                <w:tab w:val="left" w:pos="212" w:leader="none"/>
              </w:tabs>
              <w:ind w:firstLine="317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มมวาจก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๗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กิริยากิตก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ิตก์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ิริยากิตก์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วจน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ูนาทิ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สุดท้าย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eastAsia="SimSun;宋体" w:cs="TH SarabunPSK"/>
                <w:spacing w:val="-4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spacing w:val="-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าตรฐาน ต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๘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ามกิตก์ รูปและ สาธน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 รูปและ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แห่ง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รุงรูปวิเคราะห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eastAsia="SimSun;宋体" w:cs="TH SarabunPSK"/>
                <w:spacing w:val="-4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spacing w:val="-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ปัจจัยนามกิตก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ปัจจัย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ฺวิ ปัจจัย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ี ปัจจัย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ฺวุ ปัจจัย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ุ ปัจจัย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จจปัจจัย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 ปัจจัย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ฺย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กิจจปัจจัย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 ปัจจัย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ปัจจัย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 ปัจจัย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ตว ปัจจัย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ิ ปัจจัย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ุ ปัจจัย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ุ ปัจจั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อกแบบ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eastAsia="SimSun;宋体" w:cs="TH SarabunPSK"/>
                <w:spacing w:val="-4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spacing w:val="-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๑๐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การใช้กิริยากิตก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ในการแปลมคธเป็นไทยและการแปลไทยเป็นมค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คุมพากย์ตาม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วิกติกัตต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คุมพากย์อนาทร และลักขณ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ในระหว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 ตฺวา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eastAsia="FreesiaUPC,Bold;Times New Roman" w:cs="TH SarabunPSK" w:ascii="TH SarabunPSK" w:hAnsi="TH SarabunPSK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 xml:space="preserve">ตุ ปัจจัย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ละนามกิตก์</w:t>
            </w:r>
          </w:p>
          <w:p>
            <w:pPr>
              <w:pStyle w:val="Normal"/>
              <w:autoSpaceDE w:val="false"/>
              <w:ind w:left="212"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ตฺวา ปัจจัย ใช้ในอรรถ </w:t>
            </w:r>
          </w:p>
          <w:p>
            <w:pPr>
              <w:pStyle w:val="Normal"/>
              <w:autoSpaceDE w:val="false"/>
              <w:ind w:left="212"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๘ อย่าง</w:t>
            </w:r>
          </w:p>
          <w:p>
            <w:pPr>
              <w:pStyle w:val="Normal"/>
              <w:autoSpaceDE w:val="false"/>
              <w:ind w:left="212"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ใช้ในอรรถ ๒ </w:t>
            </w:r>
          </w:p>
          <w:p>
            <w:pPr>
              <w:pStyle w:val="Normal"/>
              <w:autoSpaceDE w:val="false"/>
              <w:ind w:left="212"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ย่าง</w:t>
            </w:r>
          </w:p>
          <w:p>
            <w:pPr>
              <w:pStyle w:val="Normal"/>
              <w:autoSpaceDE w:val="false"/>
              <w:ind w:left="600" w:hanging="141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 ใช้ใน ๒ แผนก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และสามารถแปลธรรมภาคที่ 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๓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ดยพยัญชนะและอรรถได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ปลธรรมบ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๒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๓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</w:rPr>
        <w:t xml:space="preserve">: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ในช่องทักษะ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กระบวนการ และช่องคุณลักษณะอันพึงประสงค์ สถานศึกษาสามารถกำหนดเองได้ตามความเหมาะสมของเนื้อหาที่สอน และคุณลักษณะที่สถานศึกษาพึงประสงค์</w:t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ต้น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ัธยมศึกษาปีที่ ๔</w:t>
      </w:r>
      <w:r>
        <w:rPr>
          <w:rFonts w:cs="TH SarabunPSK" w:ascii="TH SarabunPSK" w:hAnsi="TH SarabunPSK"/>
          <w:b/>
          <w:bCs/>
          <w:sz w:val="36"/>
          <w:szCs w:val="36"/>
        </w:rPr>
        <w:t>-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Heading9"/>
        <w:shd w:fill="FFFF99" w:val="clear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าระการเรียนรู้ภาษาบาลี กลุ่มสาระการเรียนรู้ภาษาต่างประเทศ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ั้นมัธยมศึกษาปีที่ ๖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2552"/>
        <w:gridCol w:w="2268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ผลการเรียนรู้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าระการเรียนรู้แกนกลาง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วามรู้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ระบว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วามรู้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๑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สมา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720" w:hanging="688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สมาส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175" w:hanging="1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รูปวิเคราะห์แห่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175" w:hanging="14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175" w:hanging="14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สมาส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ะบวนการเรียนการสอน ประกอบด้ว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รียนรู้พุทธวิธีแบบอริยสัจ ๔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รียนรู้พุทธวิธีแบบไตรสิกขา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รียนรู้พุทธวิธีแบบพหูสูต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เรียนรู้พุทธวิธีแบบ   อิทธิบาท ๔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ถานศึกษาเพิ่มเติ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ุณลักษณะอันพึงประสงค์ ประกอบด้วย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๒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กัมมธารยสมา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ธารย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ุตตร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ภย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ป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ภาว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ธารณบุพพบท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๓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ู้และเข้าใจบาลีไวยากรณ์เรื่องทิคุสมาส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ทิคุ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หารทิค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มาหารทิค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๔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ู้และเข้าใจบาลีไวยากรณ์เรื่องตัปปุริสสมาส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ตัปปุริส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ตัปปุริส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๕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ู้และเข้าใจบาลีไวยากรณ์เรื่องทวันทวสมาส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ทวันทว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หารทวันทว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มาหารทวันทว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2" w:leader="none"/>
              </w:tabs>
              <w:snapToGrid w:val="false"/>
              <w:ind w:left="36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๖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ู้และเข้าใจบาลีไวยากรณ์เรื่องอัพยยีภาวสมาส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ัพยยีภาว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สัคคบุพพก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ปาตบุพพก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eastAsia="SimSun;宋体" w:cs="TH SarabunPSK"/>
                <w:spacing w:val="-4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spacing w:val="-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๗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ู้และเข้าใจบาลีไวยากรณ์เรื่องพหุพพิหิสมาส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หุพพิหิ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ตุตถ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ัญจม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ฉัฏฐ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หุพพิห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๘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สมาสท้อ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ุปลักษณะของสมาสท้อง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ตัทธิ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ตัทธิต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175" w:hanging="1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แตกต่างระหว่างตัทธิตและ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175" w:hanging="1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175" w:hanging="1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ัพท์ที่ใช้ลงปัจจัย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175" w:hanging="1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สำคัญของ ณ ปัจจัยและปัจจัยเนื่องด้วย 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175" w:hanging="1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คล้าย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พ้อง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ปัจจัย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eastAsia="SimSun;宋体" w:cs="TH SarabunPSK"/>
                <w:spacing w:val="-4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spacing w:val="-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สามัญญตัทธิ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ามัญญตัทธิต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ตต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ัตย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ค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าต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ุห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ฐาน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หุล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ฏฺฐ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ทัสสัตถ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กต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ูรณ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ย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าค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ม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สสิตตัทธิต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๑๑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ภาวตัทธิตและอัพยยตัทธิ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ตัทธิต อัพยย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ตัทธิต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๒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ู้และเข้าใจและสามารถแปลธรรมภาคที่ ๔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ดยพยัญชนะและอรรถได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ปลธรรมบท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บทภาค ๔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าตรฐาน ต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และสามารถทบทวนการแปลธรรมบทภาค 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 โดยพยัญชนะและอรรถได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บทวนแปลธรรมบท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720" w:hanging="72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</w:rPr>
        <w:t xml:space="preserve">: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ในช่องทักษะ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กระบวนการ และช่องคุณลักษณะอันพึงประสงค์ สถานศึกษาสามารถกำหนดเองได้ตามความเหมาะสมของเนื้อหาที่สอน และคุณลักษณะที่สถานศึกษาพึงประสงค์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0"/>
        <w:shd w:fill="E0E0E0" w:val="clea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6"/>
          <w:sz w:val="36"/>
          <w:szCs w:val="36"/>
        </w:rPr>
        <w:t>หน่วยการเรียนรู้ภาษาบาลี ชั้นมัธยมศึกษาปีที่ ๔</w:t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  <w:lang w:eastAsia="zh-CN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95"/>
        <w:gridCol w:w="496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ที่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เรียนรู้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๔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๑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อักขรวิธี 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สมัญญาภิธา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๔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๒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อักขรวิธี 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สนธิ สระสนธ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๔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๓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ยัญชนะสนธิ นิคคหิตสนธ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๔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๔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หลักการแปล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มคธเป็นไทยและการแปลไทยเป็นมคธ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๔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๕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cs="TH SarabunPSK"/>
              </w:rPr>
              <w:t>แปลอุภัยพากย์ปริวัฒน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๔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 xml:space="preserve">๖ 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แปลธรรมบทภาค ๑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 ๖ หน่วยการเรียนรู้  จำนวน ๖ 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เรียนรู้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0"/>
        <w:shd w:fill="E0E0E0" w:val="clea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6"/>
          <w:sz w:val="36"/>
          <w:szCs w:val="36"/>
        </w:rPr>
        <w:t>หน่วยการเรียนรู้ภาษาบาลี ชั้นมัธยมศึกษาปีที่ ๕</w:t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  <w:lang w:eastAsia="zh-CN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95"/>
        <w:gridCol w:w="496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ที่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เรียนรู้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๕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๑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าขยาต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๕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๒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ภัตต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๕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๓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ล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บท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บุรุ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๕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 xml:space="preserve">๔ 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ธา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๕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๕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าจกและปัจจัย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๕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๖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ปลในวาจกทั้ง ๕ ที่ใช้กิริยาอาขยาตคุมพากย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๕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๗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กิตก์ 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กิริยากิตก์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๕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๘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นามกิตก์ รูปและสาธน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๕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๙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นามกิตก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๕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๑๐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ใช้กิริยากิตก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๑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๕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๑๑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แปลธรรมบทภาค ๒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๓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น่วยการเรียนรู้  จำนวน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เรียนรู้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0"/>
        <w:shd w:fill="E0E0E0" w:val="clea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6"/>
          <w:sz w:val="36"/>
          <w:szCs w:val="36"/>
        </w:rPr>
        <w:t>หน่วยการเรียนรู้ภาษาบาลี ชั้นมัธยมศึกษาปีที่ ๖</w:t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  <w:lang w:eastAsia="zh-CN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95"/>
        <w:gridCol w:w="4965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ำดับที่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เรียนรู้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๖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๑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ส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๖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 xml:space="preserve">๒ 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๑ กัมมธารยสมาส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๖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๓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 xml:space="preserve">ทิคุสมาส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๖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๔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 xml:space="preserve">ตัปปุริสสมาส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๖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๕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๔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>ทวันทวสมาส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๖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๖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๕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 xml:space="preserve">อัพยยีภาวสมาส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๖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 xml:space="preserve">๗ 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๖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>พหุพพิหิสมาส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๖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๘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สท้อ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๖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๙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ตัทธิต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๖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๑๐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สามัญญตัทธิต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๑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๖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๑๑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ภาวตัทธิต อัพยยตัทธิต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๒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๖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๑๒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แปลธรรมบทภาค ๔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</w:rPr>
            </w:pPr>
            <w:r>
              <w:rPr>
                <w:rFonts w:ascii="TH SarabunPSK" w:hAnsi="TH SarabunPSK" w:eastAsia="SimSun;宋体" w:cs="TH SarabunPSK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</w:rPr>
              <w:t>.</w:t>
            </w:r>
            <w:r>
              <w:rPr>
                <w:rFonts w:ascii="TH SarabunPSK" w:hAnsi="TH SarabunPSK" w:eastAsia="SimSun;宋体" w:cs="TH SarabunPSK"/>
              </w:rPr>
              <w:t>๖</w:t>
            </w:r>
            <w:r>
              <w:rPr>
                <w:rFonts w:eastAsia="SimSun;宋体" w:cs="TH SarabunPSK" w:ascii="TH SarabunPSK" w:hAnsi="TH SarabunPSK"/>
              </w:rPr>
              <w:t>/</w:t>
            </w:r>
            <w:r>
              <w:rPr>
                <w:rFonts w:ascii="TH SarabunPSK" w:hAnsi="TH SarabunPSK" w:eastAsia="SimSun;宋体" w:cs="TH SarabunPSK"/>
              </w:rPr>
              <w:t>๑๓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ทบทวนแปลธรรมบทภาค ๑</w:t>
            </w:r>
            <w:r>
              <w:rPr>
                <w:rFonts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cs="TH SarabunPSK"/>
                <w:color w:val="000000"/>
              </w:rPr>
              <w:t>๔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น่วยการเรียนรู้  จำนวน ๑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เรียนรู้</w:t>
            </w:r>
          </w:p>
        </w:tc>
      </w:tr>
    </w:tbl>
    <w:p>
      <w:pPr>
        <w:pStyle w:val="Style1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Style1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4"/>
        <w:shd w:fill="FFFF99" w:val="clea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ครงสร้างสาระการเรียนรู้ภาษาบาลี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 xml:space="preserve">ชั้นมัธยมศึกษาปีที่ ๔ จำนวน 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ascii="TH SarabunPSK" w:hAnsi="TH SarabunPSK" w:cs="TH SarabunPSK"/>
          <w:b/>
          <w:b/>
          <w:bCs/>
        </w:rPr>
        <w:t xml:space="preserve"> หน่วยกิต เวลา </w:t>
      </w:r>
      <w:r>
        <w:rPr>
          <w:rFonts w:ascii="TH SarabunPSK" w:hAnsi="TH SarabunPSK" w:cs="TH SarabunPSK"/>
          <w:b/>
          <w:b/>
          <w:bCs/>
        </w:rPr>
        <w:t>๑๒๐</w:t>
      </w:r>
      <w:r>
        <w:rPr>
          <w:rFonts w:ascii="TH SarabunPSK" w:hAnsi="TH SarabunPSK" w:cs="TH SarabunPSK"/>
          <w:b/>
          <w:b/>
          <w:bCs/>
        </w:rPr>
        <w:t xml:space="preserve"> ชั่วโมง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ภาคเรียนที่ ๑ และ ๒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2"/>
        <w:rPr/>
      </w:pPr>
      <w:r>
        <w:rPr>
          <w:rFonts w:ascii="TH SarabunPSK" w:hAnsi="TH SarabunPSK" w:cs="TH SarabunPSK"/>
        </w:rPr>
        <w:t>ชั้นมัธยมศึกษาปีที่ ๔</w:t>
      </w:r>
      <w:r>
        <w:rPr/>
        <w:t xml:space="preserve"> ภาคเรียนที่ ๑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842"/>
        <w:gridCol w:w="3119"/>
        <w:gridCol w:w="921"/>
        <w:gridCol w:w="92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อักขรวิธี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มัญญาภิธา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มาตรฐาน ต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 xml:space="preserve">. 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๔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บาลีไวยากรณ์เรื่องอักขรวิธี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มัญญาภิธ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กขรวิธี ภาคที่ ๑ สมัญญาภิธ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“อักขระ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อักข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ส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ยัญช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พยัญช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ฐานกรณ์ของอักข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ียงอักข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ยัญชนะสังโยค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ฑฒสร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อักขรวิธี 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สนธิ สระสนธ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มาตรฐาน ต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 xml:space="preserve">. 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๔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ักขรวิธี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ธิ สระ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สนธ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ะสนธ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พยัญชนะสนธิ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คคหิตสนธ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มาตรฐาน ต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 xml:space="preserve">. 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๔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ยัญชนะสนธิ นิคคหิตสนธ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ยัญชนะสนธ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คหิตสนธ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6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28"/>
              </w:rPr>
              <w:t>๐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ั้นมัธยมศึกษาปีที่ ๔ ภาคเรียนที่ ๒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842"/>
        <w:gridCol w:w="3119"/>
        <w:gridCol w:w="921"/>
        <w:gridCol w:w="92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การแปล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คธเป็นไทยและการแปลไทยเป็นมคธ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การแปล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คธเป็นไทยและการแปลไทยเป็นมคธตามโครงสร้างของประโยค ๘ ส่วนประกอบ ดังนี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autoSpaceDE w:val="false"/>
              <w:ind w:left="176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ปลอาลปน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autoSpaceDE w:val="false"/>
              <w:ind w:left="176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ปล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บา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้นข้อความหรือกาลสัตตม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autoSpaceDE w:val="false"/>
              <w:ind w:left="176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ปล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ธ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autoSpaceDE w:val="false"/>
              <w:ind w:left="176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ปลบทที่เนื่องด้วยประธ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autoSpaceDE w:val="false"/>
              <w:ind w:left="176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กิริยาในระหว่างและประโยคแทร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autoSpaceDE w:val="false"/>
              <w:ind w:left="176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บทที่เนื่องด้วยกิริยาในระหว่างและบทที่เนื่องด้วยประโยคแทร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autoSpaceDE w:val="false"/>
              <w:ind w:left="176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กิริยาคุมพากย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autoSpaceDE w:val="false"/>
              <w:ind w:left="176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บทที่เนื่องด้วยกิริยาคุมพากย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ปลอุภัยพากย์ปริวัฒน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๔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ปลอุภัยพากย์ปริวัฒน์โดยพยัญชนะและอรร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ุภัยพากย์ปริวัฒน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ปลธรรมบทภาค 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๔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ปลธรรมบทโดยพยัญชนะและอรร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๑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28"/>
              </w:rPr>
              <w:t>๐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</w:rPr>
        <w:t>:</w:t>
        <w:tab/>
      </w:r>
      <w:r>
        <w:rPr>
          <w:rFonts w:ascii="TH SarabunPSK" w:hAnsi="TH SarabunPSK" w:cs="TH SarabunPSK"/>
          <w:color w:val="000000"/>
        </w:rPr>
        <w:t>ในช่องจำนวนเวลา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 xml:space="preserve">ชั่วโมง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และช่องน้ำหนักคะแนน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สถานศึกษาสามารถกำหนดได้ตามความเหมาะสมของเนื้อหาที่สอน  แต่ไม่เกินจำนวนชั่วโมงและน้ำหนักคะแนนที่หน่วยกิตกำหนดในภาคการศึกษานั้นๆ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4"/>
        <w:shd w:fill="FFFF99" w:val="clea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ครงสร้างสาระการเรียนรู้ภาษาบาลี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 xml:space="preserve">ชั้นมัธยมศึกษาปีที่ ๕ จำนวน 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ascii="TH SarabunPSK" w:hAnsi="TH SarabunPSK" w:cs="TH SarabunPSK"/>
          <w:b/>
          <w:b/>
          <w:bCs/>
        </w:rPr>
        <w:t xml:space="preserve"> หน่วยกิต เวลา </w:t>
      </w:r>
      <w:r>
        <w:rPr>
          <w:rFonts w:ascii="TH SarabunPSK" w:hAnsi="TH SarabunPSK" w:cs="TH SarabunPSK"/>
          <w:b/>
          <w:b/>
          <w:bCs/>
        </w:rPr>
        <w:t>๑๒๐</w:t>
      </w:r>
      <w:r>
        <w:rPr>
          <w:rFonts w:ascii="TH SarabunPSK" w:hAnsi="TH SarabunPSK" w:cs="TH SarabunPSK"/>
          <w:b/>
          <w:b/>
          <w:bCs/>
        </w:rPr>
        <w:t xml:space="preserve"> ชั่วโมง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ภาคเรียนที่ ๑ และ ๒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ั้นมัธยมศึกษาปีที่ ๕ ภาคเรียนที่ ๑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843"/>
        <w:gridCol w:w="3260"/>
        <w:gridCol w:w="921"/>
        <w:gridCol w:w="92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ขยา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๕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ครื่องปรุง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่วนประกอบที่สำคัญของอาขยาต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๕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หมวด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ชื่อ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การเปลี่ยนแปล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คมในอาขยาต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รุ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๕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กาล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รุษ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กาล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ของบท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แตกต่างระหว่างวจนะนามและวจนะ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วจนะ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แตกต่างระหว่างบุรุษนามกับบุรุษ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บุรุ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๕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๔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๘ หมว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เปลี่ยนแปลงของธาตุในหมวดต่าง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ลับความหมา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ัพท์พิเศษที่ใช้นำหน้า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ศัพท์ที่ใช้ดุจคุ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สฺ ธาต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และปัจจั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๕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วาจกและปัจจัย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ลับ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วาจก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และเปลี่ยนแปลงปัจจัยใน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พิเศษ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พภาส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แปลของ ข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ฉ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ย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ที่ใช้น้อ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ind w:left="720" w:hanging="7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ปัจจั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ในวาจกทั้ง ๕ ที่ใช้กิริยาอาขยา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ุมพากย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๕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การแปลในวาจกทั้ง ๕ ที่ใช้กิริยาอาขยาต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อาขยาต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มคธเป็นไทยและการแปลไทยเป็นมคธ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กัตตุวาจก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กัมมวาจก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ภาววาจก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ตตุวาจก</w:t>
            </w:r>
          </w:p>
          <w:p>
            <w:pPr>
              <w:pStyle w:val="Normal"/>
              <w:ind w:firstLine="459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มมวาจ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ปลธรรมบทภาค 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ปลธรรมบทโดยพยัญชนะและอรรถ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720" w:hanging="72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๒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65" w:hanging="165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28"/>
              </w:rPr>
              <w:t>๐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ั้นมัธยมศึกษาปีที่ ๕ ภาคเรียนที่ ๒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843"/>
        <w:gridCol w:w="3260"/>
        <w:gridCol w:w="921"/>
        <w:gridCol w:w="92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ิตก์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ิริยากิตก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๕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บาลีไวยากรณ์เรื่องกิตก์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ิริยากิตก์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ูนาทิ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สุดท้า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รูปและ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ธ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 รูปและ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แห่ง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รุงรูปวิเคราะห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๕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ปัจจัย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กิต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ฺวิ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ี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ฺวุ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ุ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กิจจ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ฺย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กิตกิจจ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ตว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ิ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ุ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ุ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ind w:left="720" w:hanging="7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อกแบบ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๕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๑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การใช้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ในการแปลมคธเป็นไทยและการแปลไทยเป็นมค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  <w:tab w:val="left" w:pos="317" w:leader="none"/>
              </w:tabs>
              <w:autoSpaceDE w:val="false"/>
              <w:ind w:left="212" w:hanging="3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คุมพากย์ตาม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  <w:tab w:val="left" w:pos="317" w:leader="none"/>
              </w:tabs>
              <w:autoSpaceDE w:val="false"/>
              <w:ind w:left="212" w:hanging="3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วิกติกัตต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  <w:tab w:val="left" w:pos="742" w:leader="none"/>
              </w:tabs>
              <w:autoSpaceDE w:val="false"/>
              <w:ind w:left="317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คุมพากย์อนาทร และลักขณ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  <w:tab w:val="left" w:pos="742" w:leader="none"/>
              </w:tabs>
              <w:autoSpaceDE w:val="false"/>
              <w:ind w:left="317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ในระหว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  <w:tab w:val="left" w:pos="742" w:leader="none"/>
              </w:tabs>
              <w:autoSpaceDE w:val="false"/>
              <w:ind w:left="317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 ตฺวา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eastAsia="FreesiaUPC,Bold;Times New Roman" w:cs="TH SarabunPSK" w:ascii="TH SarabunPSK" w:hAnsi="TH SarabunPSK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 xml:space="preserve">ตุ ปัจจัย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ละนามกิตก์</w:t>
            </w:r>
          </w:p>
          <w:p>
            <w:pPr>
              <w:pStyle w:val="Normal"/>
              <w:autoSpaceDE w:val="false"/>
              <w:ind w:left="212" w:firstLine="3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ฺวา ปัจจัย ใช้ในอรรถ ๘ อย่าง</w:t>
            </w:r>
          </w:p>
          <w:p>
            <w:pPr>
              <w:pStyle w:val="Normal"/>
              <w:autoSpaceDE w:val="false"/>
              <w:ind w:left="212" w:firstLine="38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 xml:space="preserve">ตุ ปัจจัย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ในอรรถ ๒ อย่าง</w:t>
            </w:r>
          </w:p>
          <w:p>
            <w:pPr>
              <w:pStyle w:val="Normal"/>
              <w:autoSpaceDE w:val="false"/>
              <w:ind w:left="212" w:firstLine="388"/>
              <w:rPr>
                <w:rFonts w:ascii="TH SarabunPSK" w:hAnsi="TH SarabunPSK" w:eastAsia="FreesiaUPC,Bold;Times New Roman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 ใช้ใน ๒ แผน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ปลธรรมบทภาค 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ปลธรรมบทโดยพยัญชนะและอรรถ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720" w:hanging="72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3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28"/>
              </w:rPr>
              <w:t>๐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</w:rPr>
        <w:t>:</w:t>
        <w:tab/>
      </w:r>
      <w:r>
        <w:rPr>
          <w:rFonts w:ascii="TH SarabunPSK" w:hAnsi="TH SarabunPSK" w:cs="TH SarabunPSK"/>
          <w:color w:val="000000"/>
        </w:rPr>
        <w:t>ในช่องจำนวนเวลา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 xml:space="preserve">ชั่วโมง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และช่องน้ำหนักคะแนน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สถานศึกษาสามารถกำหนดได้ตามความเหมาะสมของเนื้อหาที่สอน  แต่ไม่เกินจำนวนชั่วโมงและน้ำหนักคะแนนที่หน่วยกิตกำหนดในภาคการศึกษานั้นๆ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4"/>
        <w:shd w:fill="FFFF99" w:val="clea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ครงสร้างสาระการเรียนรู้ภาษาบาลี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 xml:space="preserve">ชั้นมัธยมศึกษาปีที่ ๖ จำนวน 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ascii="TH SarabunPSK" w:hAnsi="TH SarabunPSK" w:cs="TH SarabunPSK"/>
          <w:b/>
          <w:b/>
          <w:bCs/>
        </w:rPr>
        <w:t xml:space="preserve"> หน่วยกิต เวลา </w:t>
      </w:r>
      <w:r>
        <w:rPr>
          <w:rFonts w:ascii="TH SarabunPSK" w:hAnsi="TH SarabunPSK" w:cs="TH SarabunPSK"/>
          <w:b/>
          <w:b/>
          <w:bCs/>
        </w:rPr>
        <w:t>๑๒๐</w:t>
      </w:r>
      <w:r>
        <w:rPr>
          <w:rFonts w:ascii="TH SarabunPSK" w:hAnsi="TH SarabunPSK" w:cs="TH SarabunPSK"/>
          <w:b/>
          <w:b/>
          <w:bCs/>
        </w:rPr>
        <w:t xml:space="preserve"> ชั่วโมง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ภาคเรียนที่ ๑ และ ๒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ั้นมัธยมศึกษาปีที่ ๖ ภาคเรียนที่ ๑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843"/>
        <w:gridCol w:w="3260"/>
        <w:gridCol w:w="921"/>
        <w:gridCol w:w="92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๖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720" w:hanging="688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สมาส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รูปวิเคราะห์แห่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สมาส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ธารยสมา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๖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๒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ัมมธารย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ุตตร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ภย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ป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ภาว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ธารณบุพพบ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๒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ทิคุสมา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๖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ทิคุ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หารทิค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มาหารทิค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: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๓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ตัปปุริสสมา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๖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ตัปปุริส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ตัปปุริส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๔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ทวันทวสมา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๖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ทวันทว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หารทวันทว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มาหารทวันทว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ีภาวสมา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๖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ัพยยีภาว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สัคคบุพพก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ปาตบุพพก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๖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พหุพพิหิสมา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๖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หุพพิหิ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ตุตถ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ัญจม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ฉัฏฐ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หุพพิห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ท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๖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ุปลักษณะของสมาสท้อ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ปลธรรมบทภาค 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มาตรฐาน ต  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๖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๑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ปลธรรมบทโดยพยัญชนะและอรรถ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720" w:hanging="687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๔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28"/>
              </w:rPr>
              <w:t>๐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ั้นมัธยมศึกษาปีที่ ๖ ภาคเรียนที่ ๒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843"/>
        <w:gridCol w:w="2977"/>
        <w:gridCol w:w="921"/>
        <w:gridCol w:w="92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ทธิ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๖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ตัทธิต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176" w:hanging="144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แตกต่างระหว่างตัทธิตและ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176" w:hanging="144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176" w:hanging="144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ัพท์ที่ใช้ลงปัจจัย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176" w:hanging="144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สำคัญของ ณ ปัจจัยและปัจจัยเนื่องด้วย 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176" w:hanging="144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คล้าย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พ้อง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ปัจจั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มัญญตัทธิ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๖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๑๐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ามัญญตัทธิต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ตต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ัตย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ค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าต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ุห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ฐาน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หุล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ฏฺฐ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ทัสสัตถ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กต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ูรณ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ย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าค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ม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สสิตตัทธิต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ตัทธิต อัพยยตัทธิ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๖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๑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ตัทธิต อัพยย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ตัทธิต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บทวนการแปลธรรมบทภาค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บทวนแปลธรรมบทโดยพยัญชนะและอรรถ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720" w:hanging="68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</w:t>
            </w:r>
          </w:p>
        </w:tc>
      </w:tr>
      <w:tr>
        <w:trPr>
          <w:cantSplit w:val="true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28"/>
              </w:rPr>
              <w:t>๖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28"/>
              </w:rPr>
              <w:t>๐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sectPr>
          <w:headerReference w:type="default" r:id="rId2"/>
          <w:type w:val="nextPage"/>
          <w:pgSz w:w="11906" w:h="16838"/>
          <w:pgMar w:left="1440" w:right="1009" w:gutter="0" w:header="72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</w:rPr>
        <w:t>:</w:t>
        <w:tab/>
      </w:r>
      <w:r>
        <w:rPr>
          <w:rFonts w:ascii="TH SarabunPSK" w:hAnsi="TH SarabunPSK" w:cs="TH SarabunPSK"/>
          <w:color w:val="000000"/>
        </w:rPr>
        <w:t>ในช่องจำนวนเวลา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 xml:space="preserve">ชั่วโมง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และช่องน้ำหนักคะแนน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สถานศึกษาสามารถกำหนดได้ตามความเหมาะสมของเนื้อหาที่สอน  แต่ไม่เกินจำนวนชั่วโมงและน้ำหนักคะแนนที่หน่วยกิตกำหนดในภาคการศึกษานั้นๆ</w:t>
      </w:r>
    </w:p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</w:t>
      </w:r>
      <w:r>
        <w:rPr>
          <w:rFonts w:ascii="TH SarabunPSK" w:hAnsi="TH SarabunPSK" w:cs="TH SarabunPSK"/>
        </w:rPr>
        <w:t xml:space="preserve">อักขรวิธี </w:t>
      </w:r>
      <w:r>
        <w:rPr>
          <w:rFonts w:cs="TH SarabunPSK" w:ascii="TH SarabunPSK" w:hAnsi="TH SarabunPSK"/>
        </w:rPr>
        <w:t xml:space="preserve">: </w:t>
      </w:r>
      <w:r>
        <w:rPr>
          <w:rFonts w:ascii="TH SarabunPSK" w:hAnsi="TH SarabunPSK" w:cs="TH SarabunPSK"/>
        </w:rPr>
        <w:t>สมัญญาภิธาน</w:t>
      </w:r>
    </w:p>
    <w:p>
      <w:pPr>
        <w:pStyle w:val="Heading1"/>
        <w:rPr/>
      </w:pPr>
      <w:r>
        <w:rPr/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ชื่อหน่วย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กขรรวิธี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มัญญาภิธาน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กขรวิธี ภาคที่ ๑      สมัญญาภิธ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4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“อักขระ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อักขร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ร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สร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ยัญชน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พยัญชน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ฐานกรณ์ของอักขร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ียงอักขร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ยัญชนะสังโย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ฑฒสระ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3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 เช่น เรียงความ จดหมาย โคลงกลอน การบรรยาย การเขียนตอบ ฯล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ภา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ผนภูมิ เช่น แผนผัง แผนภูมิ วาดภาพ กราฟ ตาราง ฯล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สิ่งประดิษฐ์ เช่น งานประดิษฐ์ งานแสดงนิทรรศการ หุ่นจำลอง ฯล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หนังสือบาลีไวยากรณ์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หนังสือธรรมบทภาค ๑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พูด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รายงานปากเปล่า เช่น การท่อง การอ่าน กล่าวรายงาน เขียนรายงาน โต้วาที นำเสนอ สัมภาษณ์ บทบาทสมมุตติ ฯลฯ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เขียนแปลมคธเป็นไทย และไทยเป็นมคธ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แปลธรรมบทโดยพยัญชนะและอรรถ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อักขรวิธี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มัญญาภิธ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</w:t>
      </w:r>
      <w:r>
        <w:rPr>
          <w:rFonts w:ascii="TH SarabunPSK" w:hAnsi="TH SarabunPSK" w:cs="TH SarabunPSK"/>
        </w:rPr>
        <w:t xml:space="preserve">อักขรวิธี </w:t>
      </w:r>
      <w:r>
        <w:rPr>
          <w:rFonts w:cs="TH SarabunPSK" w:ascii="TH SarabunPSK" w:hAnsi="TH SarabunPSK"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สนธิ สระสนธิ</w:t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อักขรวิธี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นธิ สระสนธ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สนธ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ะสนธ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บทความเรื่อ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ธิ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175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นธิ</w:t>
            </w:r>
          </w:p>
          <w:p>
            <w:pPr>
              <w:pStyle w:val="Normal"/>
              <w:autoSpaceDE w:val="false"/>
              <w:ind w:left="175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สนธิ</w:t>
            </w:r>
          </w:p>
          <w:p>
            <w:pPr>
              <w:pStyle w:val="Normal"/>
              <w:autoSpaceDE w:val="false"/>
              <w:ind w:left="175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สนธิ</w:t>
            </w:r>
          </w:p>
          <w:p>
            <w:pPr>
              <w:pStyle w:val="Normal"/>
              <w:autoSpaceDE w:val="false"/>
              <w:ind w:left="175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ะสนธิ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ต่อและบอกชื่อ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ธิ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ะสนธิ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อักขรวิธี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นธิ สระสนธิ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๘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/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มาตรฐาน ต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พยัญชนะสนธิ นิคคหิตสนธิ</w:t>
      </w:r>
      <w:r>
        <w:rPr>
          <w:rFonts w:cs="TH SarabunPSK" w:ascii="TH SarabunPSK" w:hAnsi="TH SarabunPSK"/>
        </w:rPr>
        <w:tab/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พยัญชนะสนธิ นิคคหิตสนธ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ยัญชนะสนธ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คหิตสนธ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บทความเรื่อง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ยัญชนะสนธิ นิคคหิตสนธิ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ต่อและบอกชื่อ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ยัญชนะสนธิ นิคคหิตสนธ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ยัญชนะสนธิ นิคคหิตสนธิ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๗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๔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</w:t>
      </w:r>
      <w:r>
        <w:rPr>
          <w:rFonts w:ascii="TH SarabunPSK" w:hAnsi="TH SarabunPSK" w:eastAsia="FreesiaUPC,Bold;Times New Roman" w:cs="TH SarabunPSK"/>
          <w:color w:val="000000"/>
        </w:rPr>
        <w:t>หลักการแปล</w:t>
      </w:r>
      <w:r>
        <w:rPr>
          <w:rFonts w:ascii="TH SarabunPSK" w:hAnsi="TH SarabunPSK" w:eastAsia="FreesiaUPC,Bold;Times New Roman" w:cs="TH SarabunPSK"/>
          <w:color w:val="000000"/>
        </w:rPr>
        <w:t>มคธเป็นไทยและการแปลไทยเป็นมคธ</w:t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หลักการแปล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คธเป็นไทยและการแปลไทยเป็นมคธตามโครงสร้างของประโยค ๘ ส่วนประกอบ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ปลอาลป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ปล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บา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้นข้อความหรือกาลสัตตม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ปล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ธ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ปลบทที่เนื่องด้วยประธ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กิริยาในระหว่างและประโยคแทร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บทที่เนื่องด้วยกิริยาในระหว่างและบทที่เนื่องด้วยประโยคแทร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กิริยา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บทที่เนื่องด้วยกิริยาคุมพากย์</w:t>
            </w:r>
          </w:p>
          <w:p>
            <w:pPr>
              <w:pStyle w:val="Normal"/>
              <w:autoSpaceDE w:val="false"/>
              <w:ind w:left="-37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เรื่อ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การแปลมคธเป็นไทย  โครงสร้างประโยคตามวาจกทั้งห้า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ชื่อวาจกทั้งห้า และหลักการแปลมคธเป็นไทย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การแปล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คธเป็นไทยและการแปลไทยเป็นมคธ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/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และสามารถแปลอุภัยพากย์ปริวัฒน์โดยพยัญชนะและอรรถได้</w:t>
      </w:r>
      <w:r>
        <w:rPr>
          <w:rFonts w:cs="TH SarabunPSK" w:ascii="TH SarabunPSK" w:hAnsi="TH SarabunPSK"/>
        </w:rPr>
        <w:tab/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504"/>
        <w:gridCol w:w="2599"/>
        <w:gridCol w:w="1275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ปลอุภัยพากย์ปริวัฒน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ดยพยัญชนะและอรร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ุภัยพากย์ปริวัฒน์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บทความเรื่องหลักการแปลโดยพยัญชนะ และอรรถ อุภัยพากย์ปริยัติวัฒน์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 อุภัยพากย์ปริยัติวัฒน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ปลอุภัยพากย์ปริวัฒน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๐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และสามารถแปลธรรมบทภาค ๑ โดยพยัญชนะและอรรถได้</w:t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แปลธรรมบทภาค ๑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ดยพยัญชนะและอรร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ธรรมบท ภาค ๑ 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แปล 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ธรรมบท ภาค ๑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ปลธรรมบทภาค ๑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๐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/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อาขยาต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ab/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อาขยาต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ครื่องปรุง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่วนประกอบที่สำคัญของอาขยา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รื่อง อาขยาต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ครื่องปรุงของอาขยา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่วนประกอบที่สำคัญของอาขยาต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อาขยาตตามเครื่องปรุงของอาขยา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ขยา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วิภัตติ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วิภัตต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หมวด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ชื่อ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การเปลี่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ปล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คมในอาขยา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รื่อง วิภัต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องอาขยา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หมวดวิภัตติความหมายของชื่อวิภัต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วิภัต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การเปลี่ยนแปล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และ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คมในอาขยาต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วิภัตติอาขยา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กาล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บท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วจนะ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บุรุษ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กาล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รุษ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กาล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ของบท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แตกต่างระหว่างวจนะนามและวจนะ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วจนะ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แตกต่างระหว่างบุรุษนามกับบุรุษ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บุรุ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รื่อง กาล บท วจนะ บุรุษ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องอาขยา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กาล บท วจนะ บุรุษ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องอาขยา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อง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าขยาต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จำแนกวิภัตติอาขยาตลงในกาลทั้งสาม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รุษ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ธาตุ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ธาต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๘ หมว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เปลี่ยนแปลงของธาตุในหมวดต่าง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ลับความหมา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ัพท์พิเศษที่ใช้นำหน้า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ศัพท์ที่ใช้ดุจคุ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สฺ ธาต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รื่อง ธาตุ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องอาขยา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๘ หมวด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เปลี่ยนแปลงของธาตุในหมวดต่างๆ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๒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 ๒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ลับความหมา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ัพท์พิเศษที่ใช้นำหน้ากิริยา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ศัพท์ที่ใช้ดุจคุณ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และ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สฺ ธาตุ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ประกอบ ธาตุ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อง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าขยาต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จำแนกปัจจัยอาขยาตลงในธาต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วาจกและปัจจัย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วาจกและปัจจัย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ลับ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วาจก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และเปลี่ยนแปลงปัจจัยใน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พิเศษ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พภาส</w:t>
            </w:r>
          </w:p>
          <w:p>
            <w:pPr>
              <w:pStyle w:val="Normal"/>
              <w:autoSpaceDE w:val="false"/>
              <w:ind w:left="247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แปลของ ข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ฉ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 ปัจจัย</w:t>
            </w:r>
          </w:p>
          <w:p>
            <w:pPr>
              <w:pStyle w:val="Normal"/>
              <w:autoSpaceDE w:val="false"/>
              <w:ind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ย ปัจจัย</w:t>
            </w:r>
          </w:p>
          <w:p>
            <w:pPr>
              <w:pStyle w:val="Normal"/>
              <w:autoSpaceDE w:val="false"/>
              <w:ind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ที่ใช้น้อ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ปัจจัย</w:t>
            </w:r>
          </w:p>
          <w:p>
            <w:pPr>
              <w:pStyle w:val="Normal"/>
              <w:autoSpaceDE w:val="false"/>
              <w:ind w:left="360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าจ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าจกวิธีสลับวาจ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วาจ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และเปลี่ยนแปลงปัจจัยในวาจ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พิเศษ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พภาส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แปลของ ข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ฉ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ย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ที่ใช้น้อ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ปัจจัย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ประกอบ วาจก และปัจจัย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อง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าขยา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และปัจจัย</w:t>
            </w:r>
          </w:p>
          <w:p>
            <w:pPr>
              <w:pStyle w:val="Normal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การแปลในวาจกทั้ง ๕ ที่ใช้กิริยาอาขยาตคุมพากย์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268"/>
        <w:gridCol w:w="2551"/>
        <w:gridCol w:w="1559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การแปลในวาจกทั้ง ๕ ที่ใช้กิริยาอาขยาตคุมพากย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อาขยา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มคธเป็นไทยและการแปลไทยเป็นมคธ</w:t>
            </w:r>
          </w:p>
          <w:p>
            <w:pPr>
              <w:pStyle w:val="Normal"/>
              <w:autoSpaceDE w:val="false"/>
              <w:ind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กัตตุวาจก</w:t>
            </w:r>
          </w:p>
          <w:p>
            <w:pPr>
              <w:pStyle w:val="Normal"/>
              <w:autoSpaceDE w:val="false"/>
              <w:ind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กัมมวาจก</w:t>
            </w:r>
          </w:p>
          <w:p>
            <w:pPr>
              <w:pStyle w:val="Normal"/>
              <w:autoSpaceDE w:val="false"/>
              <w:ind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ภาววาจก</w:t>
            </w:r>
          </w:p>
          <w:p>
            <w:pPr>
              <w:pStyle w:val="Normal"/>
              <w:autoSpaceDE w:val="false"/>
              <w:ind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ตตุวาจก</w:t>
            </w:r>
          </w:p>
          <w:p>
            <w:pPr>
              <w:pStyle w:val="Normal"/>
              <w:autoSpaceDE w:val="false"/>
              <w:ind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มมวาจ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/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บทความเรื่อง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อาขยาต   คุมพากย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มคธเป็นไทยและการแปลไทยเป็นมคธประโยคกัตตุวาจ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กัมมวาจ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ภาววาจ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ตตุวาจ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มมวาจก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ประกอบ กิริยา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อง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าขยาต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บอก และแปลกิริยาอาขยาตตามวาจกตามประโยคทั้ง ๕ 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โครงสร้างวาจก 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ในวาจกทั้ง ๕ ที่ใช้กิริยาอาขยาตคุมพากย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253" w:leader="none"/>
          <w:tab w:val="left" w:pos="4395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และสามารถแปลธรรมบทภาค ๒ โดยพยัญชนะและอรรถได้</w:t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แปลธรรมบทภาค ๒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ดยพยัญชนะและอรร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๒</w:t>
            </w:r>
          </w:p>
          <w:p>
            <w:pPr>
              <w:pStyle w:val="Normal"/>
              <w:autoSpaceDE w:val="false"/>
              <w:ind w:firstLine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ธรรมบท ภาค ๒ 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แปล 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ธรรมบท ภาค ๒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ปลธรรมบทภาค ๒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๐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๗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กิริยากิตก์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บาลีไวยากรณ์เรื่องกิตก์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กิตก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ูนาทิ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สุดท้า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บทความเรื่อง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ิตก์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คำว่า กิตก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ิตก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ิตก์กิริยากิตก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วจนะกาล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าล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จจ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กิจจ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ูนาทิ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สุดท้าย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ประกอบ กิริยากิตก์ 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 และแปลกิริยากิตก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ิตก์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กิตก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๐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๘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</w:t>
      </w:r>
      <w:r>
        <w:rPr>
          <w:rFonts w:ascii="TH SarabunPSK" w:hAnsi="TH SarabunPSK" w:cs="TH SarabunPSK"/>
        </w:rPr>
        <w:t>นาม</w:t>
      </w:r>
      <w:r>
        <w:rPr>
          <w:rFonts w:ascii="TH SarabunPSK" w:hAnsi="TH SarabunPSK" w:cs="TH SarabunPSK"/>
        </w:rPr>
        <w:t>กิตก์</w:t>
      </w:r>
      <w:r>
        <w:rPr>
          <w:rFonts w:ascii="TH SarabunPSK" w:hAnsi="TH SarabunPSK" w:cs="TH SarabunPSK"/>
        </w:rPr>
        <w:t xml:space="preserve"> รูปและสาธนะ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 รูปและสาธน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แห่ง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รุงรูปวิเคราะห์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บทความเรื่อง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ธนะ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แห่งสาธนะ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รุงรูปวิเคราะห์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ปัจจัย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 นามกิตก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 รูปและสาธนะ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ปัจจัยนามกิตก์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ปัจจัยนามกิตก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กิตปัจจัย</w:t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ind w:firstLine="38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ฺวิ ปัจจัย</w:t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ind w:firstLine="38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ี ปัจจัย</w:t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ind w:firstLine="38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ฺวุ ปัจจัย</w:t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ind w:firstLine="38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ุ ปัจจัย</w:t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ind w:firstLine="38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กิจจปัจจัย</w:t>
            </w:r>
          </w:p>
          <w:p>
            <w:pPr>
              <w:pStyle w:val="Normal"/>
              <w:autoSpaceDE w:val="false"/>
              <w:ind w:firstLine="38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 ปัจจัย</w:t>
            </w:r>
          </w:p>
          <w:p>
            <w:pPr>
              <w:pStyle w:val="Normal"/>
              <w:autoSpaceDE w:val="false"/>
              <w:ind w:firstLine="38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ฺย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กิตกิจจปัจจัย</w:t>
            </w:r>
          </w:p>
          <w:p>
            <w:pPr>
              <w:pStyle w:val="Normal"/>
              <w:autoSpaceDE w:val="false"/>
              <w:ind w:firstLine="38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 ปัจจัย</w:t>
            </w:r>
          </w:p>
          <w:p>
            <w:pPr>
              <w:pStyle w:val="Normal"/>
              <w:autoSpaceDE w:val="false"/>
              <w:ind w:firstLine="38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ปัจจัย</w:t>
            </w:r>
          </w:p>
          <w:p>
            <w:pPr>
              <w:pStyle w:val="Normal"/>
              <w:autoSpaceDE w:val="false"/>
              <w:ind w:firstLine="38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 ปัจจัย</w:t>
            </w:r>
          </w:p>
          <w:p>
            <w:pPr>
              <w:pStyle w:val="Normal"/>
              <w:autoSpaceDE w:val="false"/>
              <w:ind w:firstLine="38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ตว ปัจจัย</w:t>
            </w:r>
          </w:p>
          <w:p>
            <w:pPr>
              <w:pStyle w:val="Normal"/>
              <w:autoSpaceDE w:val="false"/>
              <w:ind w:firstLine="38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ิ ปัจจัย</w:t>
            </w:r>
          </w:p>
          <w:p>
            <w:pPr>
              <w:pStyle w:val="Normal"/>
              <w:autoSpaceDE w:val="false"/>
              <w:ind w:firstLine="38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ุ ปัจจัย</w:t>
            </w:r>
          </w:p>
          <w:p>
            <w:pPr>
              <w:pStyle w:val="Normal"/>
              <w:autoSpaceDE w:val="false"/>
              <w:ind w:firstLine="38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ุ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อกแบ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บทความเรื่อง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ห่งนามกิตก์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ปัจจัยของนามกิตก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</w:t>
            </w:r>
          </w:p>
          <w:p>
            <w:pPr>
              <w:pStyle w:val="Normal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๐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การใช้กิริยากิตก์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การใช้กิริยากิตก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ในการแปลมคธเป็นไทยและการแปลไทยเป็นมค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1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คุมพากย์ตาม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1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วิกติกัตต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1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คุมพากย์อนาทร และลักขณ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1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ในระหว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1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 ตฺวา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และนามกิตก์</w:t>
            </w:r>
          </w:p>
          <w:p>
            <w:pPr>
              <w:pStyle w:val="Normal"/>
              <w:autoSpaceDE w:val="false"/>
              <w:ind w:left="389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ฺวา ปัจจัย ใช้ในอรรถ ๘ อย่าง</w:t>
            </w:r>
          </w:p>
          <w:p>
            <w:pPr>
              <w:pStyle w:val="Normal"/>
              <w:autoSpaceDE w:val="false"/>
              <w:ind w:left="389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ใช้ในอรรถ ๒ อย่าง</w:t>
            </w:r>
          </w:p>
          <w:p>
            <w:pPr>
              <w:pStyle w:val="Normal"/>
              <w:autoSpaceDE w:val="false"/>
              <w:ind w:left="389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 ใช้ใน ๒ แผน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บทความ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ในการแปลมคธเป็นไทยและการแปลไทยเป็นมคธ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แผนภูมิ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วาจกตามกิริยากิตก์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ในการแปลมคธเป็นไทยและการแปลไทยเป็นมคธ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กิตก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253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และสามารถแปลธรรมภาคที่ ๓ โดยพยัญชนะและอรรถได้</w:t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แปลธรรมบทภาค ๓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ดยพยัญชนะและอรร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๓</w:t>
            </w:r>
          </w:p>
          <w:p>
            <w:pPr>
              <w:pStyle w:val="Normal"/>
              <w:autoSpaceDE w:val="false"/>
              <w:ind w:left="247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7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7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7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7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7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7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7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7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7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47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ธรรมบท ภาค ๓ 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แปล 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ธรรมบท ภาค ๓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ปลธรรมบทภาค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๓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๐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/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สมาส</w:t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cs="TH SarabunPSK" w:ascii="TH SarabunPSK" w:hAnsi="TH SarabunPSK"/>
        </w:rPr>
        <w:tab/>
      </w:r>
    </w:p>
    <w:p>
      <w:pPr>
        <w:pStyle w:val="Heading1"/>
        <w:rPr/>
      </w:pPr>
      <w:r>
        <w:rPr/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686" w:hanging="68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686" w:hanging="68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สมาส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105" w:hanging="10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รูปวิเคราะห์แห่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105" w:hanging="10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105" w:hanging="10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สมา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สมาส”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รูปวิเคราะห์แห่งสมา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สมา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สมาส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แผนภูมิ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วาจกตามกิริยากิตก์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สมาส”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รูปวิเคราะห์แห่งสมา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สมา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สมาส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แผนภูมิ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วาจกตามกิริยากิตก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กัมมธารยสมาส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Heading1"/>
        <w:rPr/>
      </w:pPr>
      <w:r>
        <w:rPr/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268"/>
        <w:gridCol w:w="2409"/>
        <w:gridCol w:w="1701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กัมมธารยสมา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ุตตร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ภย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ป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ภาว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ธารณบุพพบ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กัมมธารยสมา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บุพพ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ุตตร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ภย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ปม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ภาวนบุพพ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ธารณบุพพบท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ชื่อ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ธารยสมา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บุพพ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ุตตร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ภย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ปม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ภาวนบุพพ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ธารณบุพพบท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ธารยสมาส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ทิคุสมาส</w:t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552"/>
        <w:gridCol w:w="1417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ทิคุสมาส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หารทิค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มาหารทิค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คุ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อันประกอบไปด้วยสมาหารทิคุสมาส และอสมาหารทิคุสมาส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ชื่อ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คุ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อันประกอบไปด้วยสมาหารทิคุสมาส และอสมาหารทิคุสมาส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คุสมาส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ตัปปุริสสมาส</w:t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552"/>
        <w:gridCol w:w="1417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ตัปปุริสสมาส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</w:t>
            </w:r>
          </w:p>
          <w:p>
            <w:pPr>
              <w:pStyle w:val="Normal"/>
              <w:shd w:fill="FFFFFF" w:val="clea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ปปุริสสมาส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ตัปปุริสะ</w:t>
            </w:r>
          </w:p>
          <w:p>
            <w:pPr>
              <w:pStyle w:val="Normal"/>
              <w:shd w:fill="FFFFFF" w:val="clea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ชื่อ</w:t>
            </w:r>
          </w:p>
          <w:p>
            <w:pPr>
              <w:pStyle w:val="Normal"/>
              <w:shd w:fill="FFFFFF" w:val="clea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ปปุริสสมาส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ปปุริสสมาส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ทวันทวสมาส</w:t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552"/>
        <w:gridCol w:w="1417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ทวันทวสมาส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หารทวันทว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มาหารทวันทว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</w:t>
            </w:r>
          </w:p>
          <w:p>
            <w:pPr>
              <w:pStyle w:val="Normal"/>
              <w:shd w:fill="FFFFFF" w:val="clea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วันทว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</w:t>
            </w:r>
          </w:p>
          <w:p>
            <w:pPr>
              <w:pStyle w:val="Normal"/>
              <w:shd w:fill="FFFFFF" w:val="clea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ชื่อ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วันทว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หารทวันทว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มาหารทวันทว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วันทวสมาส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อัพยยีภาวสมาส</w:t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126"/>
        <w:gridCol w:w="2551"/>
        <w:gridCol w:w="1701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ัพยยีภาวสมาส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สัคคบุพพก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ปาตบุพพก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</w:t>
            </w:r>
          </w:p>
          <w:p>
            <w:pPr>
              <w:pStyle w:val="Normal"/>
              <w:shd w:fill="FFFFFF" w:val="clea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ีภาวสมาส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สัคคบุพพก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ปาตบุพพกะ</w:t>
            </w:r>
          </w:p>
          <w:p>
            <w:pPr>
              <w:pStyle w:val="Normal"/>
              <w:shd w:fill="FFFFFF" w:val="clea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ชื่อ</w:t>
            </w:r>
          </w:p>
          <w:p>
            <w:pPr>
              <w:pStyle w:val="Normal"/>
              <w:shd w:fill="FFFFFF" w:val="clea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ีภาวสมาส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สัคคบุพพก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ปาตบุพพก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ีภาวสมาส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๗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พหุพพิหิสมาส</w:t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126"/>
        <w:gridCol w:w="2693"/>
        <w:gridCol w:w="1559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หุพพิหิสมา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พหุพพิหิสมาส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พหุพพิหิ</w:t>
            </w:r>
          </w:p>
          <w:p>
            <w:pPr>
              <w:pStyle w:val="Normal"/>
              <w:shd w:fill="FFFFFF" w:val="clea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ชื่อ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หุพพิหิสมาส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หุพพิหิสมาส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๘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สมาสท้อง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ท้อ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105" w:hanging="10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ุปลักษณะของสมาสท้อ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ท้อ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ของสมาสท้อง</w:t>
            </w:r>
          </w:p>
          <w:p>
            <w:pPr>
              <w:pStyle w:val="Normal"/>
              <w:shd w:fill="FFFFFF" w:val="clea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ชื่อ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ท้อ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ของสมาสท้อง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ท้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119" w:leader="none"/>
          <w:tab w:val="left" w:pos="3402" w:leader="none"/>
          <w:tab w:val="left" w:pos="4253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๑๒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และสามารถแปลธรรมบทภาค ๔ โดยพยัญชนะและอรรถได้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Heading1"/>
        <w:rPr/>
      </w:pPr>
      <w:r>
        <w:rPr/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แปลธรรมบทภาค ๔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ดยพยัญชนะและอรร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10" w:hanging="21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๔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ธรรมบท ภาค ๓ 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แปล 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ธรรมบท ภาค ๓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ปลธรรมบทภาค ๔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๐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ตัทธิต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ทธิต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0" w:hanging="3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381" w:leader="none"/>
              </w:tabs>
              <w:ind w:left="0" w:hanging="37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ตัทธิต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381" w:leader="none"/>
              </w:tabs>
              <w:ind w:left="105" w:hanging="1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แตกต่างระหว่างตัทธิตและ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381" w:leader="none"/>
              </w:tabs>
              <w:ind w:left="105" w:hanging="1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381" w:leader="none"/>
              </w:tabs>
              <w:ind w:left="105" w:hanging="1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ัพท์ที่ใช้ลงปัจจัย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381" w:leader="none"/>
              </w:tabs>
              <w:ind w:left="105" w:hanging="1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สำคัญของ ณ ปัจจัยและปัจจัยเนื่องด้วย 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381" w:leader="none"/>
              </w:tabs>
              <w:ind w:left="105" w:hanging="1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คล้าย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381" w:leader="none"/>
              </w:tabs>
              <w:ind w:left="0" w:hanging="3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พ้อง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381" w:leader="none"/>
              </w:tabs>
              <w:ind w:left="0" w:hanging="3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ปัจจั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ตัทธิต”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แตกต่างระหว่างตัทธิตและสมาส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ัพท์ที่ใช้ลงปัจจัย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สำคัญของ ณ ปัจจัย และปัจจัยเนื่องด้วย ณ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คล้ายกั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พ้องกั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ปัจจัย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ทธิ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ตัทธิต”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แตกต่างระหว่างตัทธิตและสมาส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ัพท์ที่ใช้ลงปัจจัย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ทธิ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  <w:tab w:val="left" w:pos="4253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๑๐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สามัญญตัทธิต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552"/>
        <w:gridCol w:w="1417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มัญญตัทธิต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ตต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ัตย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ค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าต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ุห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ฐาน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หุล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ฏฺฐ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ทัสสัตถ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กต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ูรณ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ย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าค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ม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สสิตตัทธิ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ามัญญตัทธิ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ชื่อ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มัญญตัทธิ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ตต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ัตยาทิ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คาทิตัทธิ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าตาทิ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ุหตัทธิ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ฐาน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หุลตัทธิ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ฏฺฐ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ทัสสัตถิ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กติตัทธิ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ูรณ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ยาตัทธิ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าค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มาตัทธิ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สสิตตัทธิต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มัญญตัทธิ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402" w:leader="none"/>
          <w:tab w:val="left" w:pos="4111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๑๑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บาลีไวยากรณ์เรื่องภาวตัทธิตและอัพยยตัทธิต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ตัทธิต อัพยยตัทธิต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ตัทธิ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ภาวตัทธิต อัพยย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ชื่อ</w:t>
            </w:r>
          </w:p>
          <w:p>
            <w:pPr>
              <w:pStyle w:val="Normal"/>
              <w:shd w:fill="FFFFFF" w:val="clear"/>
              <w:ind w:left="175" w:hanging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ตัทธิต อัพยยตัทธิต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ตัทธิต อัพยยตัทธิต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119" w:leader="none"/>
          <w:tab w:val="left" w:pos="3402" w:leader="none"/>
          <w:tab w:val="left" w:pos="4253" w:leader="none"/>
        </w:tabs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วชี้วัด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ผลการเรียนรู้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มาตรฐาน ต</w:t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ม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๑๒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รู้และเข้าใจและสามารถทบทวนแปลธรรมบทภาค ๑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๔ โดยพยัญชนะและอรรถได้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Heading1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บทวนแปลธรรมบทภาค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 โดยพยัญชนะและอรรถ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10" w:hanging="21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๑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10" w:hanging="21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๒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10" w:hanging="21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๓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10" w:hanging="21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๔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ธรรมบท ภาค ๑  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ธรรมบท ภาค ๒  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ธรรมบท ภาค ๓  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ธรรมบท ภาค ๔ 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แปล 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ธรรมบท ภาค ๑  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ธรรมบท ภาค ๒  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ธรรมบท ภาค ๓  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ธรรมบท ภาค ๔  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บทวนแปลธรรมบทภาค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๐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......................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008" w:right="1008" w:gutter="0" w:header="720" w:top="1440" w:footer="0" w:bottom="720"/>
          <w:pgNumType w:start="3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วัดและประเมินผลสาระการเรียนรู้ภาษาบาลี</w:t>
      </w:r>
    </w:p>
    <w:p>
      <w:pPr>
        <w:pStyle w:val="Heading4"/>
        <w:shd w:fill="FFFF99" w:val="clear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</w:rPr>
        <w:t xml:space="preserve">ชั้นมัธยมศึกษาปีที่ ๔ </w:t>
      </w:r>
    </w:p>
    <w:p>
      <w:pPr>
        <w:pStyle w:val="Normal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843"/>
        <w:gridCol w:w="1843"/>
        <w:gridCol w:w="1843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ชั้นมัธยมศึกษาปีที่ ๔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๑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ักขรวิธี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มัญญาภิธา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มัญญาภิธาน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มัญญาภิธาน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มัญญาภิธาน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มัญญาภิธาน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๒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ักขรวิธี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นธิ สระสนธ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นธิ สระสนธิ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นธิ สระสนธิ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นธิ สระสนธิ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นธิ สระสนธิ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๓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พยัญชนะสนธิ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นิคคหิตสนธ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พยัญชนะสนธิ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ิคคหิตสนธิ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พยัญชนะสนธิ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ิคคหิตสนธิ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พยัญชนะสนธิ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ิคคหิตสนธิ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พยัญชนะสนธิ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นิคคหิตสนธิ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๔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หลักการแป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คธเป็นไทยและการแปลไทยเป็นมคธตามโครงสร้างของประโยค ๘ ส่วนประกอ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หลักการแป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คธเป็นไทยและการแปลไทยเป็นมคธ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หลักการแป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คธเป็นไทยและการแปลไทยเป็นมคธ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หลักการแป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คธเป็นไทยและการแปลไทยเป็นมคธ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หลักการแป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คธเป็นไทยและการแปลไทยเป็นมคธ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๕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และสามารถแปลอุภัยพากย์ปริวัฒน์ โดยพยัญชนะและอรรถได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และสามารถแปลอุภัยพากย์ปริวัฒน์ โดยพยัญชนะและอรรถ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และสามารถแปลอุภัยพากย์ปริวัฒน์ โดยพยัญชนะและอรรถ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และสามารถแปลอุภัยพากย์ปริวัฒน์ โดยพยัญชนะและอรรถ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และสามารถแปลอุภัยพากย์ปริวัฒน์ โดยพยัญชนะและอรรถ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๖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ู้และเข้าใจและสามารถแปลธรรมบทภาค ๑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ดยพยัญชนะและอรรถได้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และสามารถแปลธรรมบทภาค ๑ โดยพยัญชนะและอรรถ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และสามารถแปลธรรมบทภาค ๑ โดยพยัญชนะและอรรถ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และสามารถแปลธรรมบทภาค ๑ โดยพยัญชนะและอรรถ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และสามารถแปลธรรมบทภาค ๑ โดยพยัญชนะและอรรถได้น้อยและไม่ครบถ้วน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วัดและประเมินผลสาระการเรียนรู้ภาษาบาลี</w:t>
      </w:r>
    </w:p>
    <w:p>
      <w:pPr>
        <w:pStyle w:val="Heading4"/>
        <w:shd w:fill="FFFF99" w:val="clear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</w:rPr>
        <w:t xml:space="preserve">ชั้นมัธยมศึกษาปีที่ ๕ </w:t>
      </w:r>
    </w:p>
    <w:p>
      <w:pPr>
        <w:pStyle w:val="Normal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843"/>
        <w:gridCol w:w="1843"/>
        <w:gridCol w:w="1843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ชั้นมัธยมศึกษาปีที่ ๕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๑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อาขยาต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อาขยาต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อาขยาต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อาขยาต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อาขยาต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๒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วิภัตต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วิภัตติ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วิภัตติ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วิภัตติ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วิภัตติ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๓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กา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ท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จนะ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รุ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กา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ท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จนะ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รุษ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กา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ท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จนะ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รุษ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กา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ท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จนะ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รุษ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กา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ท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จนะ</w:t>
            </w:r>
            <w:r>
              <w:rPr>
                <w:rFonts w:cs="TH SarabunPSK" w:ascii="TH SarabunPSK" w:hAnsi="TH SarabunPSK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รุษ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๔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ธาต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ธาตุ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ธาตุ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ธาตุ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ธาตุ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๕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วาจกและปัจจั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วาจกและปัจจัย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วาจกและปัจจัย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วาจกและปัจจัย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วาจกและปัจจัย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๖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การแปลในวาจกทั้ง ๕ ที่ใช้กิริยาอาขยา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ุมพากย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การแปลมคธวาจกทั้ง ๕ ที่ใช้กิริยาอาขยาตคุมพากย์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การแปลมคธวาจกทั้ง ๕ ที่ใช้กิริยาอาขยาตคุมพากย์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การแปลมคธวาจกทั้ง ๕ ที่ใช้กิริยาอาขยาตคุมพากย์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การแปลมคธวาจกทั้ง ๕ ที่ใช้กิริยาอาขยาตคุมพากย์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๗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กิริยากิตก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กิริยากิตก์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กิริยากิตก์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กิริยากิตก์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กิริยากิตก์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มกิตก์ รูปและ สาธน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มกิตก์ รูปและ  สาธน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มกิตก์ รูปและ  สาธน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มกิตก์ รูปและ  สาธน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มกิตก์ รูปและ  สาธน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ปัจจัยนามกิตก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ปัจจัยนามกิตก์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ปัจจัยนามกิตก์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ปัจจัยนามกิตก์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ปัจจัยนามกิตก์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การใช้กิริยากิตก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การใช้กิริยากิตก์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การใช้กิริยากิตก์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การใช้กิริยากิตก์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การใช้กิริยากิตก์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และสามารถแปลธรรมบทภาค 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๓โดยพยัญชนะและอรรถได้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และสามารถแปลธรรมบทภาค 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 โดยพยัญชนะและอรรถ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และสามารถแปลธรรมบทภาค 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 โดยพยัญชนะและอรรถ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และสามารถแปลธรรมบทภาค 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 โดยพยัญชนะและอรรถ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และสามารถแปลธรรมบทภาค 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 โดยพยัญชนะและอรรถได้น้อยและไม่ครบถ้วน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วัดและประเมินผลสาระการเรียนรู้ภาษาบาลี</w:t>
      </w:r>
    </w:p>
    <w:p>
      <w:pPr>
        <w:pStyle w:val="Heading4"/>
        <w:shd w:fill="FFFF99" w:val="clear"/>
        <w:rPr>
          <w:rFonts w:ascii="TH SarabunPSK" w:hAnsi="TH SarabunPSK" w:eastAsia="Cordia New" w:cs="TH SarabunPSK"/>
        </w:rPr>
      </w:pPr>
      <w:r>
        <w:rPr>
          <w:rFonts w:ascii="TH SarabunPSK" w:hAnsi="TH SarabunPSK" w:eastAsia="Cordia New" w:cs="TH SarabunPSK"/>
        </w:rPr>
        <w:t xml:space="preserve">ชั้นมัธยมศึกษาปีที่ ๖ </w:t>
      </w:r>
    </w:p>
    <w:p>
      <w:pPr>
        <w:pStyle w:val="Normal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843"/>
        <w:gridCol w:w="1843"/>
        <w:gridCol w:w="1843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ชั้นมัธยมศึกษาปีที่ ๖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๑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สมา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สมาส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สมาส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สมาส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สมาส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๒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กัมมธารยสมา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กัมมธารยสมาส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กัมมธารยสมาส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กัมมธารยสมาส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กัมมธารยสมาส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๓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ู้และเข้าใจบาลีไวยากรณ์เรื่องทิคุสมาส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ิคุสมาส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ิคุสมาส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ิคุสมาส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ิคุสมาส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๔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ตัปปุริสสมา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ปปุริสสมาส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ปปุริสสมาส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ปปุริสสมาส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ปปุริสสมาส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๕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ทวันทวสมา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วันทวสมาส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วันทวสมาส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วันทวสมาส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วันทวสมาส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๖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อัพยยีภาวสมา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อัพยยีภาวสมาส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อัพยยีภาวสมาส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อัพยยีภาวสมาส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อัพยยีภาวสมาส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๗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พหุพพิหิสมา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 พหุพพิหิสมาส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 พหุพพิหิสมาส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 พหุพพิหิสมาส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 พหุพพิหิสมาส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๘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สมาสท้อ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สมาสท้อง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สมาสท้อง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สมาสท้อง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สมาสท้อง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ตัทธิต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ตัทธิต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ตัทธิต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ตัทธิต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ตัทธิต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๑๐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สามัญญตัทธิต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สามัญญตัทธิต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สามัญญตัทธิต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สามัญญตัทธิต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สามัญญตัทธิต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๑๑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บาลีไวยากรณ์เรื่องภาวตัทธิต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ัพยยตัทธิต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ภาวตัทธิต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ัพยยตัทธิต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ภาวตัทธิต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ัพยยตัทธิต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ภาวตัทธิต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ัพยยตัทธิต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บาลีไวยากรณ์เรื่องภาวตัทธิต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ัพยยตัทธิต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๑๒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ู้และเข้าใจและสามารถแปลธรรมบทภาค ๔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ดยพยัญชนะและอรรถได้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และสามารถแปลธรรมบทภาค ๔ โดยพยัญชนะและอรรถ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และสามารถแปลธรรมบทภาค ๔ โดยพยัญชนะและอรรถ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และสามารถแปลธรรมบทภาค ๔ โดยพยัญชนะและอรรถ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และสามารถแปลธรรมบทภาค ๔ โดยพยัญชนะและอรรถได้น้อยและไม่ครบถ้ว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๑๓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ู้และเข้าใจและสามารถแปลทบทวนธรรมบทภาค 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 โดยพยัญชนะและอรรถได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และสามารถแปลทบทวนธรรมบทภาค 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 โดยพยัญชนะและอรรถได้ถูกต้องและ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และสามารถแปลทบทวนธรรมบทภาค 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 โดยพยัญชนะและอรรถได้ถูกต้องแต่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และสามารถแปลทบทวนธรรมบทภาค 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 โดยพยัญชนะและอรรถได้บางส่วนและไม่ครบถ้ว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กเรียนรู้และเข้าใจและสามารถแปลทบทวนธรรมบทภาค 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 โดยพยัญชนะและอรรถได้น้อยและไม่ครบถ้วน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hd w:fill="E0E0E0" w:val="clear"/>
        <w:jc w:val="center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ภาคผนว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hd w:fill="E0E0E0" w:val="clear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ทคนิควิธีสอนของพระพุทธเจ้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ทำนามธรรมให้เป็นรูปธรรม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</w:rPr>
        <w:t>ทำของยากให้ง่าย  ธรรมะเป็นเรื่องนามธรรมที่มีเนื้อหาลึกซึ้ง ยากที่จะเข้าใจ ยิ่งเป็นธรรมะระดับสูงสุดก็ยิ่งลึกล้ำคัมภีรภาพยิ่งขึ้น…</w:t>
      </w:r>
      <w:r>
        <w:rPr>
          <w:rFonts w:cs="TH SarabunPSK" w:ascii="TH SarabunPSK" w:hAnsi="TH SarabunPSK"/>
        </w:rPr>
        <w:t>..</w:t>
      </w:r>
      <w:r>
        <w:rPr>
          <w:rFonts w:ascii="TH SarabunPSK" w:hAnsi="TH SarabunPSK" w:cs="TH SarabunPSK"/>
        </w:rPr>
        <w:t xml:space="preserve">ความสำเร็จแห่งภารกิจการสั่งสอนประชาชนส่วนหนึ่ง เพราะพระองค์ทรงใช้เทคนิควิธีการทำของยากให้ง่าย เช่น 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การใช้อุปมาอุปไมย วิธีนี้เป็นวิธีทรงใช้บ่อยที่สุดวิธีหนึ่ง เพราะทำให้ผู้ฟังมองเห็นภาพและเข้าใจง่าย โดยไม่ต้องเสียเวลาอธิบายความให้ยืดยาว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 ยกนิทานประกอบ เป็นเทคนิคหรือกลวิธีหนึ่งที่พระพุทธองค์ทรงใช้บ่อย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 ใช้อุปกรณ์หรือสื่อการสอน เทคนิควิธีสอนด้วยการกระทำของยากให้ง่าย  หรือทำนามธรรมให้เป็นรูปธรรมนอกจากใช้อุปมาอุปไมยและเล่านิทานประกอบแล้ว ยังมีอีกวิธีหนึ่งอันเป็นวิธีที่พระพุทธองค์ทรงใช้มากพอๆ  กับสองวิธีข้างต้น คือ การใช้สื่ออุปกรณ์หรือใช้สื่อการสอ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16"/>
          <w:szCs w:val="16"/>
          <w:u w:val="single"/>
        </w:rPr>
      </w:pPr>
      <w:r>
        <w:rPr>
          <w:rFonts w:cs="TH SarabunPSK" w:ascii="TH SarabunPSK" w:hAnsi="TH SarabunPSK"/>
          <w:sz w:val="16"/>
          <w:szCs w:val="16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ทำตนเป็นตัวอย่าง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นแง่ของการสอนอาจแบ่งออกเป็น ๒ อย่าง คือ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 ทำให้ดู หรือสาธิตให้ดู</w:t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๒ ปฏิบัติให้ดูเป็นตัวอย่าง</w:t>
      </w:r>
    </w:p>
    <w:p>
      <w:pPr>
        <w:pStyle w:val="Normal"/>
        <w:ind w:left="72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ใช้ถ้อยคำเหมาะสม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สอนที่จะประสบความสำเร็จ ผู้สอนจะต้องรู้จักใช้คำ ต้องให้ผู้ฟังรู้สึกว่า ผู้พูดพูดด้วยเมตตาจิต มิใช่พูดด้วยความมุ่งร้าย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ลือกสอนเป็นรายบุคคล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สอนต้องรู้ว่าคนฟังนั้นต่างภูมิหลังต่างความสนใจ ต่างระดับสติปัญญาการเรียนรู้ เพราะฉะนั้นการเลือกสอนเป็นรายบุคคลจะช่วยให้การสอนประสบความสำเร็จเป็นอย่างดี ถ้าทำได้ก็ควรใช้วิธีนี้ แม้จะสอนเป็นกลุ่มก็ต้องเอาใจใส่นักเรียนที่มีปัญหาเป็นรายบุคคลให้ได้</w:t>
      </w:r>
    </w:p>
    <w:p>
      <w:pPr>
        <w:pStyle w:val="3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รู้จักจังหวะและโอกาส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ูความพร้อมของผู้เรียน รู้จักคอยจังหวะอันเหมาะสม  ถ้าผู้เรียนไม่พร้อมก็เหนื่อยเปล่า</w:t>
      </w:r>
    </w:p>
    <w:p>
      <w:pPr>
        <w:pStyle w:val="33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ยืดหยุ่นในการใช้เทคนิควิธี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ทคนิควิธีบางอย่างใช้ได้ผลในวันนี้ ต่อไปวันข้างหน้าอาจใช้ไม่ได้ก็ได้ จึงควรยืดหยุ่นวิธีการ</w:t>
      </w:r>
    </w:p>
    <w:p>
      <w:pPr>
        <w:pStyle w:val="33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๗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เสริมแรง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มีคำพูดสรรเสริญพระพุทธเจ้าว่า </w:t>
      </w:r>
      <w:r>
        <w:rPr>
          <w:rFonts w:ascii="TH SarabunPSK" w:hAnsi="TH SarabunPSK" w:cs="TH SarabunPSK"/>
          <w:b/>
          <w:b/>
          <w:bCs/>
        </w:rPr>
        <w:t xml:space="preserve"> “ทรงชมคนที่ควรชม ตำหนิคนที่ควรตำหนิ”</w:t>
      </w:r>
      <w:r>
        <w:rPr>
          <w:rFonts w:ascii="TH SarabunPSK" w:hAnsi="TH SarabunPSK" w:cs="TH SarabunPSK"/>
        </w:rPr>
        <w:t xml:space="preserve">  การชมเป็นการยอมรับความสามารถหรือให้กำลังใจให้ทำอย่างนั้นยิ่งๆ  ขึ้นไป การตำหนิเป็นการตักเตือนมิให้ประพฤติเช่นนั้นอีกต่อไป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hd w:fill="E0E0E0" w:val="clear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หลักสำคัญที่ครูผู้สอนควรทราบ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ลักสำคัญคือหลักการใหญ่ๆ  ของการสอนไม่ว่าจะสอนเรื่องอะไรก็มีอยู่ ๓ หลัก คือ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หลักเกี่ยวกับเนื้อหาที่สอ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หลักเกี่ยวกับตัวผู้เรีย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หลักเกี่ยวกับตัวการสอน</w:t>
      </w:r>
    </w:p>
    <w:p>
      <w:pPr>
        <w:pStyle w:val="3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กี่ยวกับเนื้อหา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นจะสอนคนอื่นต้องรู้ว่าจะเอาเรื่องอะไรมาสอนเขาเสียก่อน ไม่ใช่คิดแต่วิธีการสอนว่าจะสอนอย่างไร ต้องคิดก่อนว่า จะเอาอะไรไปสอนเขา พระพุทธเจ้าแนะนำว่าผู้สอนต้องคำนึงเสมอว่า ต้องสอนสิ่งที่รู้เห็นหรือเข้าใจง่ายไปหาสิ่งที่เข้าใจยาก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สอนเนื้อหาที่ลุ่มลึกลงไปตามลำดับ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สอนด้วยของจริง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สอนตรงตามเนื้อหา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สอนมีเหตุผล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สอนเท่าที่จำเป็นจะต้องรู้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สอนสิ่งที่มีความหมายและเป็นประโยชน์แก่ผู้เรียน</w:t>
      </w:r>
    </w:p>
    <w:p>
      <w:pPr>
        <w:pStyle w:val="3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กี่ยวกับตัวผู้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พุทธองค์จะทรงสอนใคร  ทรงดูบุคคลผู้รับการสอนหรือผู้เรียนก่อนว่าบุคคลนั้นๆ  เป็นคนประเภทใด มีพื้นความรู้ ความเข้าใจหรือความพร้อมแค่ไหนและควรจะสอนอะไร แค่ไห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อกจากดูความแตกต่างของผู้เรียนแล้ว ยังต้องดูความพร้อมของผู้เรียนด้วย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สอนให้ผู้เรียนทำด้วยตนเอง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ผู้เรียนจะต้องมีบทบาทร่วมด้วย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ครูต้องเอาใจใส่ผู้เรียนที่มีปัญหาเป็นพิเศษ</w:t>
      </w:r>
    </w:p>
    <w:p>
      <w:pPr>
        <w:pStyle w:val="3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ค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กี่ยวกับตัวการสอ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สร้างความสนใจในการสอนคนนั้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ารนำเข้าสู่บทเรียน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สร้างบรรยากาศในการเรียนการสอนให้ปลอดโปร่ง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มุ่งสอนเนื้อหา มุ่งให้ผู้ฟังเกิดความรู้ความเข้าใจและเปลี่ยนพฤติกรรมในทางที่ดี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ตั้งใจสอน สอนโดยเคารพ ถือว่างานสอนเป็นงานสำคัญ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ใช้ภาษาเหมาะสม ผู้สอนคนอื่นควรมีความสามารถในการสื่อสาร ใช้คำพูดที่ถูกต้องและเหมาะสมกับบุคคลและสถานการณ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ลักการสอนแนวพุทธวิธี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พระพุทธเจ้านั้นทรงเป็นพระบรมครู ยอดครูของผู้สอน พระองค์ทรงมีหลักการในการสอนมากมายหลายหลักการ เรียกว่า </w:t>
      </w:r>
      <w:r>
        <w:rPr>
          <w:rFonts w:ascii="TH SarabunPSK" w:hAnsi="TH SarabunPSK" w:cs="TH SarabunPSK"/>
          <w:b/>
          <w:b/>
          <w:bCs/>
        </w:rPr>
        <w:t>“หลัก ๔ ส”</w:t>
      </w:r>
      <w:r>
        <w:rPr>
          <w:rFonts w:ascii="TH SarabunPSK" w:hAnsi="TH SarabunPSK" w:cs="TH SarabunPSK"/>
        </w:rPr>
        <w:t xml:space="preserve">  คือ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สันทัสสนา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อธิบายในเห็นชัดแจ้ง เหมือนจูงมือให้มาดูด้วยตา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สมาทปนา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ชักจูงให้เห็นจริงเห็นจังตาม ชวนให้คล้อยตาม จนยอมรับเอาไปปฏิบัติ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สมุตเตชนา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ร้าใจเกิดความกล้าหาญ มีกำลังใจ มั่นใจว่าทำได้ไม่หวั่นไหวต่ออุปสรรค์ที่มีมา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สัมปหังสนา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ีวิธีสอนที่ช่วยให้ผู้ฟังร่าเริง เบิกบาน ฟังไม่เบื่อ เปี่ยมล้นไปด้วยความหวัง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</w:rPr>
        <w:t>สรุปหลักการทั่วไปของการสอน คือ แจ่มแจ้ง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จูงใจ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หาญกล้า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ร่าเริง</w:t>
      </w:r>
    </w:p>
    <w:p>
      <w:pPr>
        <w:pStyle w:val="3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หลักการสอนพุทธวิธีแบบสนทนา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กัจฉา หรือธรรมสากัจฉา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</w:rPr>
        <w:t xml:space="preserve">เป็นวิธีที่ทรงใช้บ่อยที่สุด พระองค์ชอบใช้วิธีนี้อาจเป็นด้วยว่าผู้ฟังได้มีโอกาสแสดงความคิดเห็นทำให้การเรียนการสอนสนุกไม่รู้สึกว่าตนกำลัง </w:t>
      </w:r>
      <w:r>
        <w:rPr>
          <w:rFonts w:ascii="TH SarabunPSK" w:hAnsi="TH SarabunPSK" w:cs="TH SarabunPSK"/>
          <w:b/>
          <w:b/>
          <w:bCs/>
        </w:rPr>
        <w:t>“เรียน”</w:t>
      </w:r>
      <w:r>
        <w:rPr>
          <w:rFonts w:ascii="TH SarabunPSK" w:hAnsi="TH SarabunPSK" w:cs="TH SarabunPSK"/>
        </w:rPr>
        <w:t xml:space="preserve"> หรือกำลัง </w:t>
      </w:r>
      <w:r>
        <w:rPr>
          <w:rFonts w:ascii="TH SarabunPSK" w:hAnsi="TH SarabunPSK" w:cs="TH SarabunPSK"/>
          <w:b/>
          <w:b/>
          <w:bCs/>
        </w:rPr>
        <w:t>“ถูกสอน”</w:t>
      </w:r>
      <w:r>
        <w:rPr>
          <w:rFonts w:ascii="TH SarabunPSK" w:hAnsi="TH SarabunPSK" w:cs="TH SarabunPSK"/>
        </w:rPr>
        <w:t xml:space="preserve"> แต่จะรู้สึกว่าตนกำลังสนทนาปราศรัยกับพระพุทธองค์อย่างสนุกสนาน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ลักการสอนพุทธวิธีแบบตอบปัญห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ุจฉา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วิสัชชนา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ผู้ถามปัญหาอาจถามด้วยจุดประสงค์หลายอย่าง เช่น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างคนถามเพื่อต้องการคำตอบในเรื่องที่สงสัยมานา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างคนถามเพื่อลองภูมิว่าคนตอบรู้หรือไม่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างคนถามเพื่อข่มหรือปราบให้ผู้ตอบอับอาย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างคนถามเพื่อเทียบเคียงกับความเชื่อหรือคำสอนในลัทธิศาสนาของต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ระพุทธองค์ตรัสรู้ว่าการตอบปัญหาใดๆ ต้องดูลักษณะของปัญหาและเลือกวิธีตอบให้ถูกต้องเหมาะสมพระองค์จำแนกประเภทของปัญหาไว้ ๔ ประการ คือ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ัญหาบางอย่างต้องตอบตรงไปตรงมา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ัญหาบางอย่างต้องย้อนถามก่อนจึงตอบ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ปัญหาบางอย่างต้องแยกความตอบ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๔ ปัญหาบางอย่างต้องตัดบทไปเลยไม่ตอบ</w:t>
      </w:r>
    </w:p>
    <w:p>
      <w:pPr>
        <w:pStyle w:val="33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ิธีคิดแบบอริยสัจจ์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ิดแบบแก้ปัญหา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ป็นการคิดแบบแก้ปัญหาเรียกว่า </w:t>
      </w:r>
      <w:r>
        <w:rPr>
          <w:rFonts w:ascii="TH SarabunPSK" w:hAnsi="TH SarabunPSK" w:cs="TH SarabunPSK"/>
          <w:b/>
          <w:b/>
          <w:bCs/>
        </w:rPr>
        <w:t>“วิธีแห่งความดับทุกข์”</w:t>
      </w:r>
      <w:r>
        <w:rPr>
          <w:rFonts w:ascii="TH SarabunPSK" w:hAnsi="TH SarabunPSK" w:cs="TH SarabunPSK"/>
        </w:rPr>
        <w:t xml:space="preserve"> จัดเป็นวิธีคิดแบบหลักอย่างหนึ่งเป็นวิธีคิดตามเหตุและผลหรือเป็นไปตามเหตุและผล สืบสาวจากผลไปหาเหตุแล้วแก้ไขและทำการที่ต้นเหตุ  จัดเป็น ๒ คู่ คือ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ู่ที่ ๑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ทุกข์เป็นผล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ตัวปัญหา เป็นสถานการณ์ที่ประสบ ซึ่งไม่ต้องกา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สมุทัยเป็นเหตุ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ที่มาของปัญหา เป็นจุดที่จะต้องกำจัดหรือแก้ไข จึงจะพ้นจากปัญหาได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ู่ที่ ๒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นิโรธเป็นผล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ภาวะสิ้นปัญหา เป็นจุดหมายซึ่งต้องการจะเข้าถึ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มรรคเป็นเหตุ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วิธีการ เป็นข้อปฏิบัติที่ต้องกระทำในการแก้ไขสาเหตุ เพื่อบรรลุจุดหมายคือภาวะสิ้นปัญหาอันได้แก่ความดับทุกข์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ระบวนการจัดกิจกรรมเรียนรู้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พุทธวิธี ๙ อย่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๑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จัดกิจกรรมการเรียนรู้พุทธวิธีแบบอุปมา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 xml:space="preserve">อุปไมย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การเปรียบเทียบ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สืบค้น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ขั้นเชื่อมโย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รียบเทียบนามธรรมกับรูปธรรมให้ผู้เรียนเห็นชัดเจน ครูผู้สอนและผู้เรียนมีส่วนร่ว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วามแตกต่างระหว่างสิ่งที่เป็นนามธรรมกับรูปธรรม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ฝึ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ยกตัวอย่างสิ่งที่เป็นนามธรรมและรูปธรร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เรียนแต่ละรูปหรือแต่ละกลุ่มร่วมอภิปรายหรือนำเสนอสิ่งที่เป็นนามธรรมหรือรูปธรร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าข้อสรุปเกี่ยวกับเนื้อหาที่เป็นนามธรรม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รูปธรรม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ประยุกต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้นคว้าสิ่งที่เป็นนามธรรมกับรูปธรรมในเนื้อหาอื่น ๆ  นอกเหนือจากเนื้อหาที่กำหนดให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</w:rPr>
        <w:t>๒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การจัดกิจกรรมการเรียนรู้พุทธวิธีแบบปุจฉา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 xml:space="preserve">วิสัชนา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การถาม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ตอบ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สืบค้น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ขั้นเชื่อมโย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</w:rPr>
        <w:t>การทำหน้าที่เป็นผู้ถาม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ตอบที่ถูกต้องเหมาะสมแก่กาลเทศ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84"/>
        <w:jc w:val="left"/>
        <w:rPr/>
      </w:pPr>
      <w:r>
        <w:rPr>
          <w:rFonts w:ascii="TH SarabunPSK" w:hAnsi="TH SarabunPSK" w:cs="TH SarabunPSK"/>
        </w:rPr>
        <w:t>วิธีถาม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ตอบ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ตอบทันทีเมื่อมีผู้ถาม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ตอบแบบมีเงื่อนไข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ย้อนถามผู้ถามก่อนแล้วจึงตอบ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นิ่งเสียไม่ตอบ เป็นต้น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ฝึ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</w:rPr>
        <w:t>ตัวอย่างการถาม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ตอ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ถาม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ตอบแบบคนต่อคน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ถาม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ตอบแบบกลุ่มต่อกลุ่ม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ถาม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ตอบแบบกลุ่มต่อคน เป็นต้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าข้อสรุปเนื้อหาที่เกี่ยวกับการถาม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ตอบ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ประยุกต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้นคว้าเพิ่มเติมนอกเหนือจากเนื้อหาที่กำหนดไว้ในแผนจัดกิจกรรมการเรียนรู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</w:rPr>
        <w:t>๓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การจัดกิจกรรมการเรียนรู้พุทธวิธีแบบธรรมสากัจฉา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การสนทนา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สืบค้น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ขั้นเชื่อมโย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ผู้สอนเสนอสถานการณ์ที่เป็นปัญหาหรือจำลองสถานการณ์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ฝึ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</w:rPr>
        <w:t>ผู้เรีย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ครูผู้สอน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อภิปรายในประเด็นที่เป็นปัญหา หัวข้อ หรือสถานการณ์ ตามเนื้อหาที่กำหนด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าข้อสรุปในประเด็นที่เป็นปัญหา หัวข้อ หรือสถานการณ์จากการสนทนาอภิปราย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ประยุกต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</w:rPr>
        <w:t>ศึกษาเพิ่มเติมการสนทนา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อภิปรายของบุคคล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กลุ่มคน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ละคร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องค์กร ฯลฯ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</w:rPr>
        <w:t>๔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การจัดกิจกรรมการเรียนรู้พุทธวิธีแบบอริยสัจ ๔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กำหนดปัญหา</w:t>
      </w:r>
      <w:r>
        <w:rPr>
          <w:rFonts w:cs="TH SarabunPSK" w:ascii="TH SarabunPSK" w:hAnsi="TH SarabunPSK"/>
          <w:b/>
          <w:bCs/>
        </w:rPr>
        <w:t xml:space="preserve">, </w:t>
      </w:r>
      <w:r>
        <w:rPr>
          <w:rFonts w:ascii="TH SarabunPSK" w:hAnsi="TH SarabunPSK" w:cs="TH SarabunPSK"/>
          <w:b/>
          <w:b/>
          <w:bCs/>
        </w:rPr>
        <w:t>ตั้งสมมุติฐาน</w:t>
      </w:r>
      <w:r>
        <w:rPr>
          <w:rFonts w:cs="TH SarabunPSK" w:ascii="TH SarabunPSK" w:hAnsi="TH SarabunPSK"/>
          <w:b/>
          <w:bCs/>
        </w:rPr>
        <w:t xml:space="preserve">, </w:t>
      </w:r>
      <w:r>
        <w:rPr>
          <w:rFonts w:ascii="TH SarabunPSK" w:hAnsi="TH SarabunPSK" w:cs="TH SarabunPSK"/>
          <w:b/>
          <w:b/>
          <w:bCs/>
        </w:rPr>
        <w:t>ทดลอง</w:t>
      </w:r>
      <w:r>
        <w:rPr>
          <w:rFonts w:cs="TH SarabunPSK" w:ascii="TH SarabunPSK" w:hAnsi="TH SarabunPSK"/>
          <w:b/>
          <w:bCs/>
        </w:rPr>
        <w:t xml:space="preserve">, </w:t>
      </w:r>
      <w:r>
        <w:rPr>
          <w:rFonts w:ascii="TH SarabunPSK" w:hAnsi="TH SarabunPSK" w:cs="TH SarabunPSK"/>
          <w:b/>
          <w:b/>
          <w:bCs/>
        </w:rPr>
        <w:t>วิเคราะห์ สรุป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ขั้นสืบค้น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ทุกข์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ำหนดปัญหา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ที่มาของปัญหา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 xml:space="preserve">การเกิดปัญหา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ตามเนื้อหาที่กำหนด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ขั้นเชื่อมโยง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สมุทัย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</w:rPr>
        <w:t>ตั้งสมมุติฐาน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การอนุมาน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การคาดคะเน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ความน่าจะเป็น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ปัจจัยเสี่ยง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ขั้นฝึก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นิโรธ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</w:rPr>
        <w:t>ทดลอง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เก็บข้อมู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ิเคราะห์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สรุปผล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ขั้นประยุกต์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มรรค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นำไปประยุกต์ใช้กับสิ่งอื่น ๆ  นอกเหนือจากเนื้อหาที่เรียนรู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การจัดกิจกรรมการเรียนรู้พุทธวิธีแบบไตรสิกขา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ระเบียบวินัย</w:t>
      </w:r>
      <w:r>
        <w:rPr>
          <w:rFonts w:cs="TH SarabunPSK" w:ascii="TH SarabunPSK" w:hAnsi="TH SarabunPSK"/>
          <w:b/>
          <w:bCs/>
        </w:rPr>
        <w:t xml:space="preserve">, </w:t>
      </w:r>
      <w:r>
        <w:rPr>
          <w:rFonts w:ascii="TH SarabunPSK" w:hAnsi="TH SarabunPSK" w:cs="TH SarabunPSK"/>
          <w:b/>
          <w:b/>
          <w:bCs/>
        </w:rPr>
        <w:t>จิตใจแน่วแน่</w:t>
      </w:r>
      <w:r>
        <w:rPr>
          <w:rFonts w:cs="TH SarabunPSK" w:ascii="TH SarabunPSK" w:hAnsi="TH SarabunPSK"/>
          <w:b/>
          <w:bCs/>
        </w:rPr>
        <w:t xml:space="preserve">, </w:t>
      </w:r>
      <w:r>
        <w:rPr>
          <w:rFonts w:ascii="TH SarabunPSK" w:hAnsi="TH SarabunPSK" w:cs="TH SarabunPSK"/>
          <w:b/>
          <w:b/>
          <w:bCs/>
        </w:rPr>
        <w:t>แก้ปัญหาถูกต้อง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ขั้นสืบค้น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ศีล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ร้างความมีระเบียบวินัย ความมีศรัทธา ความตระหนัก ความเร้าให้เกิดกับผู้เรียนพร้อมที่จะเรีย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ขั้นเชื่อมโยง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สมาธิ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ห้ผู้เรียนรวมพลังจิตใจ ความคิดอันแน่วแน่ในการตั้งใจฟัง ตั้งใจดู ตั้งใจจดจำและเห็นความสำคัญต่อเนื้อหาที่จะนำเสนอ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ขั้นฝึก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ปัญญา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ช้สมาธิ จิตใจอันแน่วแน่ทำความเข้าใจกับปัญห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้นหาสาเหตุที่มาที่ไปของปัญห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ก้ไขปัญหาอย่างถูกต้องและถูกวิธี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ขั้นประยุกต์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ปัญญา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</w:rPr>
        <w:t>ผู้เรียนเกิดการเรียนรู้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เกิดปัญญาและมีมโนทัศน์ในเรื่องนั้นๆ  ถูกต้อ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</w:rPr>
        <w:t>๖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การจัดกิจกรรมการเรียนรู้พุทธวิธีแบบพหูสูต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ฟังมากๆ</w:t>
      </w:r>
      <w:r>
        <w:rPr>
          <w:rFonts w:cs="TH SarabunPSK" w:ascii="TH SarabunPSK" w:hAnsi="TH SarabunPSK"/>
          <w:b/>
          <w:bCs/>
        </w:rPr>
        <w:t xml:space="preserve">, </w:t>
      </w:r>
      <w:r>
        <w:rPr>
          <w:rFonts w:ascii="TH SarabunPSK" w:hAnsi="TH SarabunPSK" w:cs="TH SarabunPSK"/>
          <w:b/>
          <w:b/>
          <w:bCs/>
        </w:rPr>
        <w:t>เขียนมากๆ</w:t>
      </w:r>
      <w:r>
        <w:rPr>
          <w:rFonts w:cs="TH SarabunPSK" w:ascii="TH SarabunPSK" w:hAnsi="TH SarabunPSK"/>
          <w:b/>
          <w:bCs/>
        </w:rPr>
        <w:t xml:space="preserve">, </w:t>
      </w:r>
      <w:r>
        <w:rPr>
          <w:rFonts w:ascii="TH SarabunPSK" w:hAnsi="TH SarabunPSK" w:cs="TH SarabunPSK"/>
          <w:b/>
          <w:b/>
          <w:bCs/>
        </w:rPr>
        <w:t>ถามมากๆ</w:t>
      </w:r>
      <w:r>
        <w:rPr>
          <w:rFonts w:cs="TH SarabunPSK" w:ascii="TH SarabunPSK" w:hAnsi="TH SarabunPSK"/>
          <w:b/>
          <w:bCs/>
        </w:rPr>
        <w:t xml:space="preserve">, </w:t>
      </w:r>
      <w:r>
        <w:rPr>
          <w:rFonts w:ascii="TH SarabunPSK" w:hAnsi="TH SarabunPSK" w:cs="TH SarabunPSK"/>
          <w:b/>
          <w:b/>
          <w:bCs/>
        </w:rPr>
        <w:t>คิดวิเคราะห์มากๆ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</w:rPr>
        <w:t>ขั้นสืบค้น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 xml:space="preserve">ขั้นเชื่อมโยง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การสร้างศรัทธา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จัดบรรยากาศในการนำเข้าสู่บทเรีย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สร้างแรงจูงใจในการนำเข้าสู่บทเรีย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ุคลิกภาพตลอดถึงการวางตัวที่เหมาะสมของผู้สอ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สร้างความสัมพันธ์ระหว่างผู้เรียนกับผู้สอ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ขั้นฝึก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การฝึกทักษะ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</w:rPr>
        <w:t>กิจกรรมกลุ่ม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รายบุคค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ปฏิบัติ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ารนำเสนอ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ารแสดงออ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</w:rPr>
        <w:t>ฝึกการเขียน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การฟัง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การถาม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และการคิดวิเคราะห์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ขั้นประยุกต์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การประเมิน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ประเมินตนเอ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ประเมินของกัลยาณมิต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ศึกษาค้นคว้าเพิ่มเติมและการนำไปประยุกต์ใช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๗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การจัดกิจกรรมการเรียนรู้พุทธวิธีแบบโยนิโสมนสิการ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การทำไว้ในใจโดยแยกคาย</w:t>
      </w:r>
      <w:r>
        <w:rPr>
          <w:rFonts w:cs="TH SarabunPSK" w:ascii="TH SarabunPSK" w:hAnsi="TH SarabunPSK"/>
          <w:b/>
          <w:bCs/>
        </w:rPr>
        <w:t xml:space="preserve">, </w:t>
      </w:r>
      <w:r>
        <w:rPr>
          <w:rFonts w:ascii="TH SarabunPSK" w:hAnsi="TH SarabunPSK" w:cs="TH SarabunPSK"/>
          <w:b/>
          <w:b/>
          <w:bCs/>
        </w:rPr>
        <w:t>การใช้ความคิดถูกวิธี</w:t>
      </w:r>
      <w:r>
        <w:rPr>
          <w:rFonts w:cs="TH SarabunPSK" w:ascii="TH SarabunPSK" w:hAnsi="TH SarabunPSK"/>
          <w:b/>
          <w:bCs/>
        </w:rPr>
        <w:t>)</w:t>
      </w:r>
      <w:r>
        <w:rPr>
          <w:rFonts w:cs="TH SarabunPSK" w:ascii="TH SarabunPSK" w:hAnsi="TH SarabunPSK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>แบบที่ ๑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สืบค้น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ขั้นเชื่อมโย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เรียนรู้จักคิด คิดเป็น คิดอย่างมีระบ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เรียนรู้จักมอง รู้จักพิจารณา ไตร่ตรอง วิเคราะห์ สังเคราะห์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ฝึ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ึกการคิดหาเหตุผ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ึกการสืบค้นถึงต้นเค้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ึกการสืบสาวให้ตลอดสา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ึกการแยกแยะสิ่งนั้นๆ  ปัญหานั้นๆ  ตามสภาวะแห่งเหตุและปัจจัย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ประยุกต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เรียนนำการใช้ความคิดอย่างถูกวิธีไปประยุกต์ใช้กับเหตุการณ์ปัจจุบั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๘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การจัดกิจกรรมการเรียนรู้พุทธวิธีแบบโยนิโสมนสิการ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สร้างศรัทธาและวิธีคิดให้กับผู้เรียน</w:t>
      </w:r>
      <w:r>
        <w:rPr>
          <w:rFonts w:cs="TH SarabunPSK" w:ascii="TH SarabunPSK" w:hAnsi="TH SarabunPSK"/>
          <w:b/>
          <w:bCs/>
        </w:rPr>
        <w:t xml:space="preserve">)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>แบบที่ ๒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สืบค้น</w:t>
      </w:r>
      <w:r>
        <w:rPr>
          <w:rFonts w:cs="TH SarabunPSK" w:ascii="TH SarabunPSK" w:hAnsi="TH SarabunPSK"/>
          <w:b/>
          <w:bCs/>
        </w:rPr>
        <w:t>-</w:t>
      </w:r>
      <w:r>
        <w:rPr>
          <w:rFonts w:ascii="TH SarabunPSK" w:hAnsi="TH SarabunPSK" w:cs="TH SarabunPSK"/>
          <w:b/>
          <w:b/>
          <w:bCs/>
        </w:rPr>
        <w:t>ขั้นเชื่อมโย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ผู้สอนสร้างเจตคติที่ดีต่อผู้เรีย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ผู้สอนเสนอปัญหาที่เป็นสาระสำคัญ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หัวเรื่อ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ผู้สอนแนะแหล่งวิทยาการ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แหล่งข้อมูล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ฝึ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เรียนฝึกการรวบรวมข้อมู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รูผู้สอนจัดกิจกรรมให้เกิดกระบวนการคิดแก่ผู้เรียน เช่น คิดสืบค้นต้นเค้า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คิดสืบสาวตลอดสาย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คิดสืบค้นต้นปลาย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และคิดโยงสายสัมพันธ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ฝึกการสรุปประเด็น เปรียบเทียบ ประเมินค่า โดยวิธีอภิปราย ทดลอง ทดสอ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ำเนินการเลือกและตัดสินใจ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ิจกรรมฝึกปฏิบัติเพื่อพิสูจน์ผลการเลือกและตัดสินใจ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ั้นประยุกต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ังเกตวิธีการปฏิบัติ ตรวจสอบ ปรับปรุ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ภิปรายและสอลบถา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รุปบทเรียนการจัดกิจกรรมการเรียนรู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ัดและประเมินผลตามสภาพจริง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๙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การจัดกิจกรรมการเรียนรู้พุทธวิธีแบบอิทธิบาท ๔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พอใจในสิ่งที่เรียนรู้</w:t>
      </w:r>
      <w:r>
        <w:rPr>
          <w:rFonts w:cs="TH SarabunPSK" w:ascii="TH SarabunPSK" w:hAnsi="TH SarabunPSK"/>
          <w:b/>
          <w:bCs/>
        </w:rPr>
        <w:t xml:space="preserve">, </w:t>
      </w:r>
      <w:r>
        <w:rPr>
          <w:rFonts w:ascii="TH SarabunPSK" w:hAnsi="TH SarabunPSK" w:cs="TH SarabunPSK"/>
          <w:b/>
          <w:b/>
          <w:bCs/>
        </w:rPr>
        <w:t>พากเพียรต่อสิ่งที่เรียนรู้เสมอ</w:t>
      </w:r>
      <w:r>
        <w:rPr>
          <w:rFonts w:cs="TH SarabunPSK" w:ascii="TH SarabunPSK" w:hAnsi="TH SarabunPSK"/>
          <w:b/>
          <w:bCs/>
        </w:rPr>
        <w:t xml:space="preserve">, </w:t>
      </w:r>
      <w:r>
        <w:rPr>
          <w:rFonts w:ascii="TH SarabunPSK" w:hAnsi="TH SarabunPSK" w:cs="TH SarabunPSK"/>
          <w:b/>
          <w:b/>
          <w:bCs/>
        </w:rPr>
        <w:t>มุ่งมั่นและเอาใจใส่ต่อสิ่งที่เรียนรู้</w:t>
      </w:r>
      <w:r>
        <w:rPr>
          <w:rFonts w:cs="TH SarabunPSK" w:ascii="TH SarabunPSK" w:hAnsi="TH SarabunPSK"/>
          <w:b/>
          <w:bCs/>
        </w:rPr>
        <w:t xml:space="preserve">, </w:t>
      </w:r>
      <w:r>
        <w:rPr>
          <w:rFonts w:ascii="TH SarabunPSK" w:hAnsi="TH SarabunPSK" w:cs="TH SarabunPSK"/>
          <w:b/>
          <w:b/>
          <w:bCs/>
        </w:rPr>
        <w:t>คิด วิเคราะห์ ไตร่ตรอง ก่อนนำไปใช้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ขั้นสืบค้น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ฉันทะ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ร้างความพอใจและความสำคัญต่อสิ่งที่เรียนรู้ และสิ่งที่ได้รับ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ขั้นเชื่อมโยง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วิริยะ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ฟังให้หมด จดให้มาก ปากต้องไว ใจต้องคิด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ัวใจบัณฑิต สุ จิ ปุ ลิ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ขั้นฝึก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จิตตะ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ุ่งมั่น โดยฝึกฟังมากๆ ฝึกคิดมากๆ ฝึกถามมากๆ และฝึกเขียนมากๆ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ขั้นประยุกต์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วิมังสา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พิจารณา ไตร่ตรอง แยกแยะ อธิบาย นำเสนอ และประยุกต์ใช้</w:t>
      </w:r>
    </w:p>
    <w:p>
      <w:pPr>
        <w:pStyle w:val="Heading1"/>
        <w:jc w:val="left"/>
        <w:rPr>
          <w:rFonts w:ascii="TH SarabunPSK" w:hAnsi="TH SarabunPSK" w:cs="TH SarabunPSK"/>
          <w:b w:val="false"/>
          <w:b w:val="false"/>
          <w:bCs w:val="false"/>
          <w:u w:val="single"/>
        </w:rPr>
      </w:pPr>
      <w:r>
        <w:rPr>
          <w:rFonts w:cs="TH SarabunPSK" w:ascii="TH SarabunPSK" w:hAnsi="TH SarabunPSK"/>
          <w:b w:val="false"/>
          <w:bCs w:val="false"/>
          <w:u w:val="single"/>
        </w:rPr>
      </w:r>
    </w:p>
    <w:p>
      <w:pPr>
        <w:pStyle w:val="Heading1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นิยามศัพท์ขั้นตอ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กระบวนการ จัดกิจกรรมการเรียนรู้พุทธวิธี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สืบค้น</w:t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>หมายถึง  สืบสาวราวเรื่อง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ค้นคว้าให้ได้เรื่อง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เชื่อมโยง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หมายถึง  ทำให้ติดเป็นเนื้อเดียวกัน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ทำให้ประสานกัน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ฝึก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หมายถึง</w:t>
      </w:r>
      <w:r>
        <w:rPr>
          <w:rFonts w:cs="TH SarabunPSK" w:ascii="TH SarabunPSK" w:hAnsi="TH SarabunPSK"/>
        </w:rPr>
        <w:tab/>
        <w:t xml:space="preserve">  </w:t>
      </w:r>
      <w:r>
        <w:rPr>
          <w:rFonts w:ascii="TH SarabunPSK" w:hAnsi="TH SarabunPSK" w:cs="TH SarabunPSK"/>
        </w:rPr>
        <w:t>ทำ เช่นบอก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แสดง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หรือปฏิบัติ เพื่อให้เกิดความรู้ความเข้าใจจนเป็นหรือมี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ความชำนาญ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ประยุกต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หมายถึง  นำความรู้ในวิทยาการต่างๆ มาปรับใช้ให้เป็นประโยชน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u w:val="single"/>
        </w:rPr>
      </w:pPr>
      <w:r>
        <w:rPr>
          <w:rFonts w:eastAsia="TH SarabunPSK" w:cs="TH SarabunPSK" w:ascii="TH SarabunPSK" w:hAnsi="TH SarabunPSK"/>
          <w:u w:val="single"/>
        </w:rPr>
        <w:t xml:space="preserve"> </w:t>
      </w:r>
      <w:r>
        <w:rPr>
          <w:rFonts w:cs="TH SarabunPSK" w:ascii="TH SarabunPSK" w:hAnsi="TH SarabunPSK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u w:val="single"/>
        </w:rPr>
      </w:r>
    </w:p>
    <w:p>
      <w:pPr>
        <w:pStyle w:val="Normal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u w:val="single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sectPr>
          <w:headerReference w:type="default" r:id="rId4"/>
          <w:type w:val="nextPage"/>
          <w:pgSz w:w="11906" w:h="16838"/>
          <w:pgMar w:left="1440" w:right="10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4"/>
        <w:shd w:fill="FFFF99" w:val="clea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ascii="TH SarabunPSK" w:hAnsi="TH SarabunPSK" w:cs="TH SarabunPSK"/>
          <w:color w:val="000000"/>
          <w:sz w:val="44"/>
          <w:sz w:val="44"/>
          <w:szCs w:val="44"/>
        </w:rPr>
        <w:t>ขอบข่ายเนื้อหาสาระการเรียนรู้ภาษาบาลี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44"/>
          <w:szCs w:val="44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ในการจัดทำหลักสูตรการศึกษาพระปริยัติธรรม แผนกสามัญศึกษา ระดับมัธยมศึกษาตอนต้นและตอนปล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Heading1"/>
        <w:shd w:fill="E0E0E0" w:val="clear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6"/>
          <w:sz w:val="36"/>
          <w:szCs w:val="36"/>
        </w:rPr>
        <w:t>สาระการเรียนรู้ภาษาบาลี</w:t>
      </w:r>
    </w:p>
    <w:p>
      <w:pPr>
        <w:pStyle w:val="Normal"/>
        <w:tabs>
          <w:tab w:val="clear" w:pos="720"/>
          <w:tab w:val="left" w:pos="851" w:leader="none"/>
          <w:tab w:val="left" w:pos="4253" w:leader="none"/>
          <w:tab w:val="left" w:pos="7655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หัส 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๑ บ๒๑๒๐๑  บ๒๑๒๐๒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๒  บ๒๒๒๐๓  บ๒๒๒๐๔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๓  บ๒๓๒๐๕  บ๒๓๒๐๖</w:t>
      </w:r>
    </w:p>
    <w:p>
      <w:pPr>
        <w:pStyle w:val="Normal"/>
        <w:tabs>
          <w:tab w:val="clear" w:pos="720"/>
          <w:tab w:val="left" w:pos="851" w:leader="none"/>
          <w:tab w:val="left" w:pos="1080" w:leader="none"/>
          <w:tab w:val="left" w:pos="4253" w:leader="none"/>
          <w:tab w:val="left" w:pos="7655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หัส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๔ บ๓๑๒๐๑  บ๓๑๒๐๒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๕  บ๓๒๒๐๓  บ๓๒๒๐๔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๖  บ๓๓๒๐๕  บ๓๓๒๐๖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15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1"/>
        <w:gridCol w:w="2521"/>
        <w:gridCol w:w="2520"/>
        <w:gridCol w:w="2521"/>
        <w:gridCol w:w="2521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ั้นมัธยมศึกษาปีที่ ๑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ั้นมัธยมศึกษาปีที่ ๒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ั้นมัธยมศึกษาปีที่ 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ั้นมัธยมศึกษาปีที่ ๔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ั้นมัธยมศึกษาปีที่ ๕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ั้นมัธยมศึกษาปีที่ ๖</w:t>
            </w:r>
          </w:p>
        </w:tc>
      </w:tr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นามศัพท์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อัพยยศัพท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อาขยาต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ตก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สมาส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ัทธิ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มัญญาภิธาน – สนธ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อุภัยพากย์ปริวัฒน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ธรรมบทภาค ๑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อาขยาต – กิตก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ธรรมภาค 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ธรรมภาค ๓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มาส – ตัทธิ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ธรรมบทภาค 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บทวนธรรมบทภาค ๑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๔</w:t>
            </w:r>
          </w:p>
        </w:tc>
      </w:tr>
      <w:tr>
        <w:trPr>
          <w:trHeight w:val="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วามรู้เบื้องต้นเกี่ยวกับบาลีไวยากรณ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วัติความเป็นมาของภาษาบาล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“บาลีไวยากรณ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ากศัพท์ของคำว่า “บาลี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ากศัพท์ของคำว่า “ไวยากรณ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หมวดบาลีไวยากรณ์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าม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ครงสร้างของนาม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นาม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ุณ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พพนาม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ิงค์ วจนะ วิภัตต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ายตนิบาตและการันต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ตนิบา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ันต์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แจก อ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ี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ุ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ู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ู การันต์ในปุงลิงค์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แจก อา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ี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ุ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ู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ู การันต์ในอิตถีลิงค์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แจก อ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ุ การันต์ในนปุงสก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 การันต์ในนปุงสก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การันต์ในนปุงสก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 การันต์ในนปุงสกลิงค์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ติปยศัพท์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ติปย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ตฺ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ฺรหฺ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า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ภควนฺต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รหนฺ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ภวนฺ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ตฺถ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ิต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มฺ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ัพท์พิเศษ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ังขยา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กติ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“สังขยา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อก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ฺวิ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ิ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ตุ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ญฺจ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ว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ขยาจำนวนสิ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ขยาจำนวนร้อย จำนวนพั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ปกติสังขยา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ธีต่อปกติ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เข้ากับปกติสังขยาด้วย อุตฺตร ศัพท์ และ อธิก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เข้ากับนามด้วย อุตฺตร และ อธิก ศัพท์ รวมกั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 ด้วย จ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ด้วย อุปริ ศัพท์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ังขยา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ที่ใช้ใน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จัดปูรณสังขยาเข้าใน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ูรณสังขยานับใน ๓ 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ฑฺฒ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  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  ปูรณสังขยา แบบมีนามแทร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ปกติ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ปกติสังขยา แบบมีนามแทรก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ัพพนาม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ุริส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ริส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ต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ริสสัพพนา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ุมฺห ศัพท์ปุริส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มฺห ศัพท์ปุริสสัพพนาม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ัพพนาม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ิยม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ยม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พพนามทั้งปวงเปลี่ยนรูปได้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ัพยย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 “อัพยยศัพท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 “อัพยยศัพท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ปสั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บา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170" w:hanging="17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ครื่องปรุง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่วนประกอบที่สำคัญของอาขยาต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หมวด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ชื่อ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การเปลี่ยนแปล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คมในอาขยาต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ล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ท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ุรุษ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กาล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ของบท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แตกต่างระหว่างวจนะนามและวจนะ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วจนะ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แตกต่างระหว่างบุรุษนามกับบุรุษ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บุรุษ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ธาตุ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๘ หมว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เปลี่ยนแปลงของธาตุในหมวดต่าง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ลับความหมา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ัพท์พิเศษที่ใช้นำหน้า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ศัพท์ที่ใช้ดุจคุ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สฺ ธาตุ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าจกและปัจจัย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ลับ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วาจก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และเปลี่ยนแปลงปัจจัยใน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พิเศษ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พภาส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แปลของ ข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ฉ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ย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ที่ใช้น้อ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ปัจจัย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แปลในวาจกทั้ง ๕ ที่ใช้กิริยาอาขยาต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อาขยาต       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มคธเป็นไทยและการแปลไทยเป็นมคธ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กัตตุวาจก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กัมมวาจก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ภาววาจก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ตตุวาจก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มมวาจก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ิตก์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ิริยากิตก์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ภัตติ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ล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ธาตุ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าจก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ัจจัย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ูนาทิ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สุดท้าย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ามกิตก์ รูปและ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แห่ง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รุงรูปวิเคราะห์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ัจจัย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   กิต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ฺวิ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ี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ฺวุ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ุ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  กิจจ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ฺย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   กิตกิจจ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ตฺว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ิ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ุ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อกแบบ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ใช้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ในการแปลมคธเป็นไทยและการแปลไทยเป็นมค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9" w:leader="none"/>
              </w:tabs>
              <w:autoSpaceDE w:val="false"/>
              <w:ind w:left="349" w:hanging="14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คุมพากย์ตาม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9" w:leader="none"/>
              </w:tabs>
              <w:autoSpaceDE w:val="false"/>
              <w:ind w:left="349" w:hanging="14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วิกติกัตต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9" w:leader="none"/>
              </w:tabs>
              <w:autoSpaceDE w:val="false"/>
              <w:ind w:left="349" w:hanging="14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คุมพากย์อนาทร และลักขณ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9" w:leader="none"/>
              </w:tabs>
              <w:autoSpaceDE w:val="false"/>
              <w:ind w:left="349" w:hanging="14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ในระหว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9" w:leader="none"/>
              </w:tabs>
              <w:autoSpaceDE w:val="false"/>
              <w:ind w:left="349" w:hanging="14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 ตฺวา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และนามกิตก์</w:t>
            </w:r>
          </w:p>
          <w:p>
            <w:pPr>
              <w:pStyle w:val="Normal"/>
              <w:autoSpaceDE w:val="false"/>
              <w:ind w:left="491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ฺวา ปัจจัย ใช้ในอรรถ ๘ อย่าง</w:t>
            </w:r>
          </w:p>
          <w:p>
            <w:pPr>
              <w:pStyle w:val="Normal"/>
              <w:autoSpaceDE w:val="false"/>
              <w:ind w:left="491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ใช้ในอรรถ ๒ อย่าง</w:t>
            </w:r>
          </w:p>
          <w:p>
            <w:pPr>
              <w:pStyle w:val="Normal"/>
              <w:autoSpaceDE w:val="false"/>
              <w:ind w:left="360" w:firstLine="131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 ใช้ใน ๒ แผนก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686" w:hanging="68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686" w:hanging="686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สมาส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3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รูปวิเคราะห์แห่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3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3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สมาส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ัมมธารย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ุตตร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ภย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ป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ภาว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ธารณบุพพบท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ิคุ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หารทิค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มาหารทิค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ปปุริส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วันทว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หารทวันทว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มาหารทวันทว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ัพยยีภาว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สัคคบุพพก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ปาตบุพพก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พหุพพิหิ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ุปลักษณะของสมาสท้อง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ตัทธิต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แตกต่างระหว่างตัทธิตและ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ัพท์ที่ใช้ลงปัจจัย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สำคัญของ ณ ปัจจัยและปัจจัยเนื่องด้วย 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คล้าย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พ้อง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ปัจจัย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ามัญญตัทธิต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ตต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ัตย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ค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าต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ุห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ฐาน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หุล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ฏฺฐ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ทัสสัตถ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กต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ูรณ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ย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าค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ม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สสิต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ภาวตัทธิต อัพยย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อักขรวิธี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มัญญาภิธ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68" w:hanging="283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กขรวิธี ภาคที่ ๑      สมัญญาภิธ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68" w:hanging="283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“อักขระ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อักข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ส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ยัญช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พยัญช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ฐานกรณ์ของอักข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ียงอักข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ยัญชนะสังโยค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ฑฒสระ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อักขรวิธ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นธิ สระ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ะสนธิ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พยัญชนะสนธิ นิคคหิต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ยัญชนะ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คหิตสนธิ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หลักการแปลมคธเป็นไทยและการแปลไทยเป็นมคธตามโครงสร้างของประโยค ๘ ส่วนประกอบ ดังนี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ปลอาลป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ปลนิบาตต้นข้อความ หรือกาลสัตตม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ปลประธ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ปลบทที่เนื่องด้วยประธ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กิริยาในระหว่างและประโยคแทร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บทที่เนื่องด้วยกิริยาในระหว่าง และบทที่เนื่องด้วยประโยคแทร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กิริยา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บทที่เนื่องด้วยกิริยาคุมพากย์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ปลอุภัยพากย์ปริวัฒน์โดยพยัญชนะและอรร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ภัยพากย์ปริวัฒน์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ปลธรรมบทโดยพยัญชนะและอรร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๑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170" w:hanging="17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ครื่องปรุง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่วนประกอบที่สำคัญของอาขยาต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หมวด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ชื่อ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การเปลี่ยนแปล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คมในอาขยาต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ล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ท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ุรุษ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กาล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ของบท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แตกต่างระหว่างวจนะนามและวจนะ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วจนะ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แตกต่างระหว่างบุรุษนามกับบุรุษ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บุรุษ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๘ หมว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เปลี่ยนแปลงของธาตุในหมวดต่าง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ลับความหมา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ัพท์พิเศษที่ใช้นำหน้า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ศัพท์ที่ใช้ดุจคุ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สฺ ธาตุ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าจกและปัจจัย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ลับ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วาจก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และเปลี่ยนแปลงปัจจัยใน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พิเศษ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พภาส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แปลของ ข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ฉ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ย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ที่ใช้น้อ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ปัจจัย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แปลในวาจกทั้ง ๕ ที่ใช้กิริยาอาขยาต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อาขยาต       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มคธเป็นไทยและการแปลไทยเป็นมคธ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กัตตุวาจก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กัมมวาจก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ภาววาจก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ตตุวาจก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มมวาจก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ิตก์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ิริยากิตก์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ภัตติ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ล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ธาตุ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าจก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ัจจัย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ูนาทิ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สุดท้าย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ามกิตก์ รูปและ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แห่ง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รุงรูปวิเคราะห์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ัจจัย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   กิต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ฺวิ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ี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ฺวุ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ุ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  กิจจ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ฺย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   กิตกิจจ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ตฺว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ิ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ุ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อกแบบ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ใช้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ในการแปลมคธเป็นไทยและการแปลไทยเป็นมค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9" w:leader="none"/>
              </w:tabs>
              <w:autoSpaceDE w:val="false"/>
              <w:ind w:left="349" w:hanging="14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คุมพากย์ตาม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9" w:leader="none"/>
              </w:tabs>
              <w:autoSpaceDE w:val="false"/>
              <w:ind w:left="349" w:hanging="14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วิกติกัตต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9" w:leader="none"/>
              </w:tabs>
              <w:autoSpaceDE w:val="false"/>
              <w:ind w:left="349" w:hanging="14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คุมพากย์อนาทร และลักขณ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9" w:leader="none"/>
              </w:tabs>
              <w:autoSpaceDE w:val="false"/>
              <w:ind w:left="349" w:hanging="14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ในระหว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9" w:leader="none"/>
              </w:tabs>
              <w:autoSpaceDE w:val="false"/>
              <w:ind w:left="349" w:hanging="14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 ตฺวา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และนามกิตก์</w:t>
            </w:r>
          </w:p>
          <w:p>
            <w:pPr>
              <w:pStyle w:val="Normal"/>
              <w:autoSpaceDE w:val="false"/>
              <w:ind w:left="44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ฺวา ปัจจัย ใช้ในอรรถ ๘ อย่าง</w:t>
            </w:r>
          </w:p>
          <w:p>
            <w:pPr>
              <w:pStyle w:val="Normal"/>
              <w:autoSpaceDE w:val="false"/>
              <w:ind w:left="44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ใช้ในอรรถ ๒ อย่าง</w:t>
            </w:r>
          </w:p>
          <w:p>
            <w:pPr>
              <w:pStyle w:val="Normal"/>
              <w:autoSpaceDE w:val="false"/>
              <w:ind w:left="583" w:hanging="141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 ใช้ใน ๒ แผนก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ปลธรรมบทโดยพยัญชนะและอรรถ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8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8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๓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686" w:hanging="68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686" w:hanging="686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สมาส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3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รูปวิเคราะห์แห่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3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3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สมาส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  </w:t>
            </w:r>
          </w:p>
          <w:p>
            <w:pPr>
              <w:pStyle w:val="Normal"/>
              <w:tabs>
                <w:tab w:val="clear" w:pos="720"/>
                <w:tab w:val="left" w:pos="238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มมธารย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ุตตร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ภย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ป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ภาว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ธารณบุพพบท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ิคุ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หารทิค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มาหารทิค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ปปุริส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วันทว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หารทวันทว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มาหารทวันทว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ัพยยีภาว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สัคคบุพพก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ปาตบุพพก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พหุพพิหิ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ุปลักษณะของสมาสท้อง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ตัทธิต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แตกต่างระหว่างตัทธิตและ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ัพท์ที่ใช้ลงปัจจัย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สำคัญของ ณ ปัจจัยและปัจจัยเนื่องด้วย 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คล้าย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พ้อง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ปัจจัย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ามัญญตัทธิต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ตต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ัตย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ค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าต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ุห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ฐาน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หุล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ฏฺฐ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ทัสสัตถ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กต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ูรณ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ย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าค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ม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สสิต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ภาวตัทธิต อัพยย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ตัทธิต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ปลธรรมบทโดยพยัญชนะและอรรถ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8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๔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บทวนแปลธรรมบทโดยพยัญชนะและอรรถ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8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๑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8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8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8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๔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008" w:right="7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lang w:eastAsia="zh-CN"/>
        </w:rPr>
      </w:pPr>
      <w:r>
        <w:rPr>
          <w:rFonts w:cs="TH SarabunPSK" w:ascii="TH SarabunPSK" w:hAnsi="TH SarabunPSK"/>
          <w:b/>
          <w:bCs/>
          <w:color w:val="000000"/>
          <w:lang w:eastAsia="zh-CN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2458085</wp:posOffset>
            </wp:positionH>
            <wp:positionV relativeFrom="paragraph">
              <wp:posOffset>37465</wp:posOffset>
            </wp:positionV>
            <wp:extent cx="1080135" cy="119507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676" t="16379" r="26211" b="7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คำสั่งสำนักงานพระพุทธศาสนาแห่งชาต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ที่ ๗๘๔ </w:t>
      </w:r>
      <w:r>
        <w:rPr>
          <w:rFonts w:cs="TH SarabunPSK" w:ascii="TH SarabunPSK" w:hAnsi="TH SarabunPSK"/>
          <w:b/>
          <w:bCs/>
          <w:color w:val="000000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</w:rPr>
        <w:t>๒๕๕๘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รื่อง  แต่งตั้งคณะทำงานยกร่างหลักสูตรการศึกษาพระปริยัติธรรม แผนกสามัญ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กลุ่มสาระการเรียนรู้ภาษาบาลีและวิชาพระพุทธศาส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u w:val="single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cs="TH SarabunPSK" w:ascii="TH SarabunPSK" w:hAnsi="TH SarabunPSK"/>
          <w:b/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โดยที่กระทรวงศึกษาธิการได้ประกาศใช้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๑ เพื่อให้สถานศึกษาทุกสังกัดที่จัดการศึกษาขั้นพื้นฐานนำไปใช้เป็นกรอบและทิศทางในการพัฒนาหลักสูตรสถานศึกษา และการจัดการเรียนการสอน เพื่อพัฒนาเด็กและเยาวชนไทยทุกคนได้มีความรู้ความสามารถและคุณลักษณะอันพึงประสงค์ตามมาตรฐานการเรียนรู้ และตัวชี้วัดกลุ่มสาระการเรียนรู้ต่างๆ ที่กำหนดไว้ในหลักสูตร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ดังนั้น เพื่อให้โรงเรียนพระปริยัติธรรม แผนกสามัญศึกษา ได้มีแนวการจัดการเรียนการสอนหลักสูตรการศึกษาพระปริยัติธรรม แผนกสามัญศึกษา สาระการเรียนรู้ภาษาบาลีและวิชาพระพุทธศาสนาทั้งระดับมัธยมศึกษาตอนต้นและระดับมัธยมศึกษาตอนปลายให้เป็นไปในทิศทางเดียวกัน ตามมาตรฐานของหลักสูตรและสอดคล้องกับหลักการที่ประกาศไว้ใน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๑ จึงแต่งตั้งคณะทำงานยกร่างหลักสูตรการศึกษาพระปริยัติธรรม แผนกสามัญศึกษา กลุ่มสาระการเรียนรู้ภาษาบาลีและวิชาพระพุทธศาสนา โดยมีองค์ประกอบและหน้าที่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พระราชวรมุนี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</w:rPr>
        <w:tab/>
        <w:t xml:space="preserve"> </w:t>
      </w:r>
      <w:r>
        <w:rPr>
          <w:rFonts w:ascii="TH SarabunPSK" w:hAnsi="TH SarabunPSK" w:cs="TH SarabunPSK"/>
          <w:color w:val="000000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พระราชวัชราภรณ์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</w:rPr>
        <w:tab/>
        <w:t xml:space="preserve"> </w:t>
      </w:r>
      <w:r>
        <w:rPr>
          <w:rFonts w:ascii="TH SarabunPSK" w:hAnsi="TH SarabunPSK" w:cs="TH SarabunPSK"/>
          <w:color w:val="000000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</w:r>
      <w:r>
        <w:rPr>
          <w:rFonts w:ascii="TH SarabunPSK" w:hAnsi="TH SarabunPSK" w:cs="TH SarabunPSK"/>
          <w:color w:val="000000"/>
        </w:rPr>
        <w:t>ประธานกลุ่มโรงเรียนพระปริยัติธรรม แผนกสามัญศึกษา กลุ่มที่ ๓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/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พระครูสุนทรพิมลศีล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 xml:space="preserve"> </w:t>
      </w:r>
      <w:r>
        <w:rPr>
          <w:rFonts w:cs="TH SarabunPSK" w:ascii="TH SarabunPSK" w:hAnsi="TH SarabunPSK"/>
          <w:color w:val="000000"/>
        </w:rPr>
        <w:tab/>
        <w:t xml:space="preserve"> </w:t>
      </w:r>
      <w:r>
        <w:rPr>
          <w:rFonts w:ascii="TH SarabunPSK" w:hAnsi="TH SarabunPSK" w:cs="TH SarabunPSK"/>
          <w:color w:val="000000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</w:r>
      <w:r>
        <w:rPr>
          <w:rFonts w:ascii="TH SarabunPSK" w:hAnsi="TH SarabunPSK" w:cs="TH SarabunPSK"/>
          <w:color w:val="000000"/>
        </w:rPr>
        <w:t>ประธานกลุ่มโรงเรียนพระปริยัติธรรม แผนกสามัญศึกษา กลุ่มที่ ๕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พระครูปริยัติวีราภรณ์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</w:rPr>
        <w:tab/>
        <w:t xml:space="preserve"> </w:t>
      </w:r>
      <w:r>
        <w:rPr>
          <w:rFonts w:ascii="TH SarabunPSK" w:hAnsi="TH SarabunPSK" w:cs="TH SarabunPSK"/>
          <w:color w:val="000000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</w:r>
      <w:r>
        <w:rPr>
          <w:rFonts w:ascii="TH SarabunPSK" w:hAnsi="TH SarabunPSK" w:cs="TH SarabunPSK"/>
          <w:color w:val="000000"/>
        </w:rPr>
        <w:t>ประธานกลุ่มโรงเรียนพระปริยัติธรรม แผนกสามัญศึกษา กลุ่มที่ 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พระครูสุวรรณสรานุกิจ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</w:rPr>
        <w:tab/>
        <w:t xml:space="preserve"> </w:t>
      </w:r>
      <w:r>
        <w:rPr>
          <w:rFonts w:ascii="TH SarabunPSK" w:hAnsi="TH SarabunPSK" w:cs="TH SarabunPSK"/>
          <w:color w:val="000000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</w:r>
      <w:r>
        <w:rPr>
          <w:rFonts w:ascii="TH SarabunPSK" w:hAnsi="TH SarabunPSK" w:cs="TH SarabunPSK"/>
          <w:color w:val="000000"/>
        </w:rPr>
        <w:t>ประธานกลุ่มโรงเรียนพระปริยัติธรรม แผนกสามัญศึกษา กลุ่มที่ ๑๐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ผู้อำนวยการสำนักงานพระพุทธศาสนาแห่งชาติ</w:t>
      </w:r>
      <w:r>
        <w:rPr>
          <w:rFonts w:cs="TH SarabunPSK" w:ascii="TH SarabunPSK" w:hAnsi="TH SarabunPSK"/>
          <w:color w:val="000000"/>
        </w:rPr>
        <w:tab/>
        <w:tab/>
        <w:tab/>
        <w:tab/>
        <w:t xml:space="preserve"> </w:t>
      </w:r>
      <w:r>
        <w:rPr>
          <w:rFonts w:cs="TH SarabunPSK" w:ascii="TH SarabunPSK" w:hAnsi="TH SarabunPSK"/>
          <w:color w:val="000000"/>
        </w:rPr>
        <w:tab/>
        <w:t xml:space="preserve"> </w:t>
      </w:r>
      <w:r>
        <w:rPr>
          <w:rFonts w:ascii="TH SarabunPSK" w:hAnsi="TH SarabunPSK" w:cs="TH SarabunPSK"/>
          <w:color w:val="000000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๗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รองผู้อำนวยการสำนักงานพระพุทธศาสนาแห่งชาติ</w:t>
      </w:r>
      <w:r>
        <w:rPr>
          <w:rFonts w:cs="TH SarabunPSK" w:ascii="TH SarabunPSK" w:hAnsi="TH SarabunPSK"/>
          <w:color w:val="000000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</w:rPr>
        <w:t>ประธาน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>(</w:t>
      </w:r>
      <w:r>
        <w:rPr>
          <w:rFonts w:ascii="TH SarabunPSK" w:hAnsi="TH SarabunPSK" w:cs="TH SarabunPSK"/>
          <w:color w:val="000000"/>
        </w:rPr>
        <w:t>นายชยพล  พงษ์สีด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๘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ผู้อำนวยการกองพุทธศาสนศึกษา</w:t>
      </w:r>
      <w:r>
        <w:rPr>
          <w:rFonts w:cs="TH SarabunPSK" w:ascii="TH SarabunPSK" w:hAnsi="TH SarabunPSK"/>
          <w:color w:val="000000"/>
        </w:rPr>
        <w:tab/>
        <w:tab/>
        <w:tab/>
        <w:tab/>
        <w:t xml:space="preserve">   </w:t>
      </w:r>
      <w:r>
        <w:rPr>
          <w:rFonts w:ascii="TH SarabunPSK" w:hAnsi="TH SarabunPSK" w:cs="TH SarabunPSK"/>
          <w:color w:val="000000"/>
        </w:rPr>
        <w:t>รองประธาน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๙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พระมหาอินสอน  คุณวุฑฺโฒ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๐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พระมหาสมเกียรติ  สิริอรุโณ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color w:val="000000"/>
        </w:rPr>
        <w:tab/>
        <w:t xml:space="preserve">        </w:t>
      </w:r>
      <w:r>
        <w:rPr>
          <w:rFonts w:ascii="TH SarabunPSK" w:hAnsi="TH SarabunPSK" w:cs="TH SarabunPSK"/>
          <w:color w:val="000000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๑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พระมหาธีรวัฒน์  ธีรวฑฺฒนเมธี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ดร</w:t>
      </w:r>
      <w:r>
        <w:rPr>
          <w:rFonts w:cs="TH SarabunPSK" w:ascii="TH SarabunPSK" w:hAnsi="TH SarabunPSK"/>
          <w:color w:val="000000"/>
        </w:rPr>
        <w:t>.</w:t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๒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พระปลัดณรงค์ธรรม  กตธมฺโม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๑๓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นายบุญเชิด</w:t>
      </w:r>
      <w:r>
        <w:rPr>
          <w:rFonts w:cs="TH SarabunPSK" w:ascii="TH SarabunPSK" w:hAnsi="TH SarabunPSK"/>
          <w:color w:val="000000"/>
        </w:rPr>
        <w:t>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๓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นายบุญเชิด  กิตติธรางกูร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</w:r>
      <w:r>
        <w:rPr>
          <w:rFonts w:ascii="TH SarabunPSK" w:hAnsi="TH SarabunPSK" w:cs="TH SarabunPSK"/>
          <w:color w:val="000000"/>
        </w:rPr>
        <w:t>ผู้อำนวยการสำนักงานพระพุทธศาสนาจังหวัดนนทบุร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rPr/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๔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นายประดับ  โพธิกาญจนวัตร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cs="TH SarabunPSK"/>
          <w:color w:val="000000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</w:r>
      <w:r>
        <w:rPr>
          <w:rFonts w:ascii="TH SarabunPSK" w:hAnsi="TH SarabunPSK" w:cs="TH SarabunPSK"/>
          <w:color w:val="000000"/>
        </w:rPr>
        <w:t>ผู้อำนวยการสำนักงานพระพุทธศาสนาจังหวัดสมุทรสงคราม</w:t>
      </w:r>
      <w:r>
        <w:rPr>
          <w:rFonts w:cs="TH SarabunPSK" w:ascii="TH SarabunPSK" w:hAnsi="TH SarabunPSK"/>
          <w:color w:val="000000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๕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ผู้อำนวยการกลุ่มการศึกษาพระปริยัติธรรม แผนกธรรม บาลี</w:t>
      </w:r>
      <w:r>
        <w:rPr>
          <w:rFonts w:cs="TH SarabunPSK" w:ascii="TH SarabunPSK" w:hAnsi="TH SarabunPSK"/>
          <w:color w:val="000000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๖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ผู้อำนวยการกลุ่มการศึกษาพระปริยัติธรรม แผนกสามัญศึกษา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คณะทำงานและ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๗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นางพรเพ็ญ  กิตติธรางกูร</w:t>
      </w:r>
      <w:r>
        <w:rPr>
          <w:rFonts w:cs="TH SarabunPSK" w:ascii="TH SarabunPSK" w:hAnsi="TH SarabunPSK"/>
          <w:color w:val="000000"/>
        </w:rPr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๘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นายเดชา  ละลีย์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๙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นายเกรียงไกร  ทองแจ้น</w:t>
      </w:r>
      <w:r>
        <w:rPr>
          <w:rFonts w:cs="TH SarabunPSK" w:ascii="TH SarabunPSK" w:hAnsi="TH SarabunPSK"/>
          <w:color w:val="000000"/>
        </w:rPr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๒๐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นายชำนาญศิลป์  ก้อนแสนไชย</w:t>
      </w:r>
      <w:r>
        <w:rPr>
          <w:rFonts w:cs="TH SarabunPSK" w:ascii="TH SarabunPSK" w:hAnsi="TH SarabunPSK"/>
          <w:color w:val="000000"/>
        </w:rPr>
        <w:tab/>
        <w:tab/>
        <w:tab/>
        <w:t xml:space="preserve">    </w:t>
      </w:r>
      <w:r>
        <w:rPr>
          <w:rFonts w:ascii="TH SarabunPSK" w:hAnsi="TH SarabunPSK" w:cs="TH SarabunPSK"/>
          <w:color w:val="000000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๒๑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นายวัฒนา  ขำทอง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ให้คณะทำงานฯ  มีหน้าที่ประชุมพิจารณาศึกษาวิเคราะห์ จัดทำยกร่างหลักสูตรการศึกษาพระปริยัติธรรม แผนกสามัญศึกษา กลุ่มสาระการเรียนรู้ภาษาบาลีและวิชาพระพุทธศาสนา ให้สอดคล้องกับบริบทของการจัดการศึกษาพระปริยัติธรรม แผนกสามัญศึกษา และดำเนินการจัดพิมพ์หลักสูตรการศึกษาพระปริยัติธรรม แผนกสามัญศึกษา กลุ่มสาระการเรียนรู้ภาษาบาลีและวิชาพระพุทธศาสนา เผยแพร่แก่ผู้เกี่ยวข้องให้แล้วเสร็จใน   ปีการศึกษา ๒๕๕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ทั้งนี้  ตั้งแต่บัดนี้เป็นต้น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</w:r>
      <w:r>
        <w:rPr>
          <w:rFonts w:ascii="TH SarabunPSK" w:hAnsi="TH SarabunPSK" w:cs="TH SarabunPSK"/>
          <w:color w:val="000000"/>
        </w:rPr>
        <w:t>สั่ง  ณ  วันที่  ๒๓  กันยายน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๘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265170</wp:posOffset>
            </wp:positionH>
            <wp:positionV relativeFrom="paragraph">
              <wp:posOffset>-28575</wp:posOffset>
            </wp:positionV>
            <wp:extent cx="389255" cy="54102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>(</w:t>
      </w:r>
      <w:r>
        <w:rPr>
          <w:rFonts w:ascii="TH SarabunPSK" w:hAnsi="TH SarabunPSK" w:cs="TH SarabunPSK"/>
          <w:color w:val="000000"/>
        </w:rPr>
        <w:t>นายพนม  ศรศิลป์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ผู้อำนวยการสำนักงานพระพุทธศาสนาแห่งชาติ</w:t>
      </w:r>
    </w:p>
    <w:p>
      <w:pPr>
        <w:pStyle w:val="Normal"/>
        <w:jc w:val="center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sectPr>
      <w:headerReference w:type="default" r:id="rId8"/>
      <w:type w:val="nextPage"/>
      <w:pgSz w:w="11906" w:h="16838"/>
      <w:pgMar w:left="1440" w:right="1008" w:gutter="0" w:header="720" w:top="1440" w:footer="0" w:bottom="720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360" w:hanging="0"/>
      <w:rPr>
        <w:rFonts w:ascii="TH SarabunPSK" w:hAnsi="TH SarabunPSK" w:cs="TH SarabunPSK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17">
          <wp:simplePos x="0" y="0"/>
          <wp:positionH relativeFrom="column">
            <wp:posOffset>5397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1" name="คณะกรรมการปริยัติธรรม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คณะกรรมการปริยัติธรรม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ศ</w:t>
    </w:r>
    <w:r>
      <w:rPr>
        <w:rFonts w:cs="TH SarabunPSK" w:ascii="TH SarabunPSK" w:hAnsi="TH SarabunPSK"/>
        <w:b/>
        <w:bCs/>
        <w:sz w:val="24"/>
        <w:szCs w:val="24"/>
      </w:rPr>
      <w:t xml:space="preserve">. 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๒๕๕๘  สาระการเรียนรู้ภาษาบาลี ระดับมัธยมศึกษาตอนปลาย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21.2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58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360" w:hanging="0"/>
      <w:rPr>
        <w:rFonts w:ascii="TH SarabunPSK" w:hAnsi="TH SarabunPSK" w:cs="TH SarabunPSK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37">
          <wp:simplePos x="0" y="0"/>
          <wp:positionH relativeFrom="column">
            <wp:posOffset>5397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3" name="คณะกรรมการปริยัติธรรม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คณะกรรมการปริยัติธรรม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ศ</w:t>
    </w:r>
    <w:r>
      <w:rPr>
        <w:rFonts w:cs="TH SarabunPSK" w:ascii="TH SarabunPSK" w:hAnsi="TH SarabunPSK"/>
        <w:b/>
        <w:bCs/>
        <w:sz w:val="24"/>
        <w:szCs w:val="24"/>
      </w:rPr>
      <w:t xml:space="preserve">. 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๒๕๕๘  สาระการเรียนรู้ภาษาบาลี ระดับมัธยมศึกษาตอนปลาย</w:t>
    </w:r>
    <w:r>
      <mc:AlternateContent>
        <mc:Choice Requires="wps">
          <w:drawing>
            <wp:anchor behindDoc="0" distT="0" distB="0" distL="0" distR="0" simplePos="0" locked="0" layoutInCell="0" allowOverlap="1" relativeHeight="1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698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21.25pt;mso-wrap-distance-left:0pt;mso-wrap-distance-right:0pt;mso-wrap-distance-top:0pt;mso-wrap-distance-bottom:0pt;margin-top:0.05pt;mso-position-vertical-relative:text;margin-left:6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94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360" w:hanging="0"/>
      <w:rPr>
        <w:rFonts w:ascii="TH SarabunPSK" w:hAnsi="TH SarabunPSK" w:cs="TH SarabunPSK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79">
          <wp:simplePos x="0" y="0"/>
          <wp:positionH relativeFrom="column">
            <wp:posOffset>5397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5" name="คณะกรรมการปริยัติธรรม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คณะกรรมการปริยัติธรรม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ศ</w:t>
    </w:r>
    <w:r>
      <w:rPr>
        <w:rFonts w:cs="TH SarabunPSK" w:ascii="TH SarabunPSK" w:hAnsi="TH SarabunPSK"/>
        <w:b/>
        <w:bCs/>
        <w:sz w:val="24"/>
        <w:szCs w:val="24"/>
      </w:rPr>
      <w:t xml:space="preserve">. 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๒๕๕๘  สาระการเรียนรู้ภาษาบาลี ระดับมัธยมศึกษาตอนปลาย</w:t>
    </w:r>
    <w:r>
      <mc:AlternateContent>
        <mc:Choice Requires="wps">
          <w:drawing>
            <wp:anchor behindDoc="0" distT="0" distB="0" distL="0" distR="0" simplePos="0" locked="0" layoutInCell="0" allowOverlap="1" relativeHeight="2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1675" cy="26987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11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21.25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115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360" w:hanging="0"/>
      <w:rPr>
        <w:rFonts w:ascii="TH SarabunPSK" w:hAnsi="TH SarabunPSK" w:cs="TH SarabunPSK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307">
          <wp:simplePos x="0" y="0"/>
          <wp:positionH relativeFrom="column">
            <wp:posOffset>5397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7" name="คณะกรรมการปริยัติธรรม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คณะกรรมการปริยัติธรรม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ศ</w:t>
    </w:r>
    <w:r>
      <w:rPr>
        <w:rFonts w:cs="TH SarabunPSK" w:ascii="TH SarabunPSK" w:hAnsi="TH SarabunPSK"/>
        <w:b/>
        <w:bCs/>
        <w:sz w:val="24"/>
        <w:szCs w:val="24"/>
      </w:rPr>
      <w:t xml:space="preserve">. 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๒๕๕๘  สาระการเรียนรู้ภาษาบาลี ระดับมัธยมศึกษาตอนปลาย</w:t>
    </w:r>
    <w:r>
      <mc:AlternateContent>
        <mc:Choice Requires="wps">
          <w:drawing>
            <wp:anchor behindDoc="0" distT="0" distB="0" distL="0" distR="0" simplePos="0" locked="0" layoutInCell="0" allowOverlap="1" relativeHeight="2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1675" cy="26987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12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21.25pt;mso-wrap-distance-left:0pt;mso-wrap-distance-right:0pt;mso-wrap-distance-top:0pt;mso-wrap-distance-bottom:0pt;margin-top:0.05pt;mso-position-vertical-relative:text;margin-left:7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129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360" w:hanging="0"/>
      <w:rPr>
        <w:rFonts w:ascii="TH SarabunPSK" w:hAnsi="TH SarabunPSK" w:cs="TH SarabunPSK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315">
          <wp:simplePos x="0" y="0"/>
          <wp:positionH relativeFrom="column">
            <wp:posOffset>5397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11" name="คณะกรรมการปริยัติธรรม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คณะกรรมการปริยัติธรรม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ศ</w:t>
    </w:r>
    <w:r>
      <w:rPr>
        <w:rFonts w:cs="TH SarabunPSK" w:ascii="TH SarabunPSK" w:hAnsi="TH SarabunPSK"/>
        <w:b/>
        <w:bCs/>
        <w:sz w:val="24"/>
        <w:szCs w:val="24"/>
      </w:rPr>
      <w:t xml:space="preserve">. 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๒๕๕๘  สาระการเรียนรู้ภาษาบาลี ระดับมัธยมศึกษาตอนปลาย</w:t>
    </w:r>
    <w:r>
      <mc:AlternateContent>
        <mc:Choice Requires="wps">
          <w:drawing>
            <wp:anchor behindDoc="0" distT="0" distB="0" distL="0" distR="0" simplePos="0" locked="0" layoutInCell="0" allowOverlap="1" relativeHeight="3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6987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21.25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89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H SarabunPSK" w:hAnsi="TH SarabunPSK" w:cs="TH SarabunPSK" w:hint="default"/>
        <w:b w:val="false"/>
        <w:bCs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bCs/>
      <w:sz w:val="34"/>
      <w:szCs w:val="3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eastAsia="Angsana New" w:cs="Angsana New"/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34"/>
      <w:szCs w:val="3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b/>
      <w:bCs/>
      <w:sz w:val="34"/>
      <w:szCs w:val="34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cs="TH SarabunPSK"/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H SarabunPSK" w:hAnsi="TH SarabunPSK" w:eastAsia="Cordia New" w:cs="TH SarabunPSK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H SarabunPSK" w:hAnsi="TH SarabunPSK" w:eastAsia="FreesiaUPC,Bold;Times New Roman" w:cs="TH SarabunPSK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eastAsia="Cordia New" w:cs="TH SarabunPS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PSK" w:hAnsi="TH SarabunPSK" w:eastAsia="Cordia New" w:cs="TH SarabunPSK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H SarabunPSK" w:hAnsi="TH SarabunPSK" w:eastAsia="Cordia New" w:cs="TH SarabunPSK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H SarabunPSK" w:hAnsi="TH SarabunPSK" w:eastAsia="Cordia New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ข้อความบอลลูน อักขระ"/>
    <w:qFormat/>
    <w:rPr>
      <w:rFonts w:ascii="Tahoma" w:hAnsi="Tahoma" w:cs="Tahoma"/>
      <w:sz w:val="16"/>
      <w:szCs w:val="16"/>
      <w:lang w:val="en-US" w:bidi="ar-SA"/>
    </w:rPr>
  </w:style>
  <w:style w:type="character" w:styleId="Style7">
    <w:name w:val="หัวกระดาษ อักขระ"/>
    <w:qFormat/>
    <w:rPr>
      <w:rFonts w:cs="AngsanaUPC"/>
      <w:sz w:val="24"/>
      <w:szCs w:val="24"/>
      <w:lang w:val="en-US" w:bidi="ar-SA"/>
    </w:rPr>
  </w:style>
  <w:style w:type="character" w:styleId="Style8">
    <w:name w:val="ท้ายกระดาษ อักขระ"/>
    <w:qFormat/>
    <w:rPr>
      <w:rFonts w:cs="AngsanaUPC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2">
    <w:name w:val=" อักขระ อักขระ2"/>
    <w:qFormat/>
    <w:rPr>
      <w:rFonts w:eastAsia="SimSun;宋体"/>
      <w:sz w:val="24"/>
      <w:szCs w:val="24"/>
      <w:lang w:eastAsia="zh-CN" w:bidi="th-TH"/>
    </w:rPr>
  </w:style>
  <w:style w:type="character" w:styleId="Style9">
    <w:name w:val=" อักขระ อักขระ"/>
    <w:qFormat/>
    <w:rPr>
      <w:rFonts w:ascii="Tahoma" w:hAnsi="Tahoma" w:eastAsia="SimSun;宋体" w:cs="Tahoma"/>
      <w:sz w:val="16"/>
      <w:szCs w:val="16"/>
      <w:lang w:eastAsia="zh-CN" w:bidi="th-TH"/>
    </w:rPr>
  </w:style>
  <w:style w:type="character" w:styleId="1">
    <w:name w:val=" อักขระ อักขระ1"/>
    <w:qFormat/>
    <w:rPr>
      <w:rFonts w:eastAsia="SimSun;宋体"/>
      <w:sz w:val="24"/>
      <w:szCs w:val="24"/>
      <w:lang w:eastAsia="zh-CN" w:bidi="th-TH"/>
    </w:rPr>
  </w:style>
  <w:style w:type="character" w:styleId="3">
    <w:name w:val=" อักขระ อักขระ3"/>
    <w:qFormat/>
    <w:rPr>
      <w:rFonts w:ascii="Arial" w:hAnsi="Arial" w:eastAsia="SimSun;宋体" w:cs="Tahoma"/>
      <w:b/>
      <w:bCs/>
      <w:kern w:val="2"/>
      <w:sz w:val="24"/>
      <w:szCs w:val="24"/>
      <w:lang w:eastAsia="zh-CN" w:bidi="th-TH"/>
    </w:rPr>
  </w:style>
  <w:style w:type="character" w:styleId="4">
    <w:name w:val=" อักขระ อักขระ4"/>
    <w:qFormat/>
    <w:rPr>
      <w:rFonts w:cs="Angsana New"/>
      <w:sz w:val="28"/>
      <w:szCs w:val="28"/>
      <w:lang w:bidi="th-TH"/>
    </w:rPr>
  </w:style>
  <w:style w:type="character" w:styleId="Data14">
    <w:name w:val="data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40"/>
      <w:szCs w:val="40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jc w:val="center"/>
    </w:pPr>
    <w:rPr>
      <w:rFonts w:ascii="Cordia New" w:hAnsi="Cordia New" w:cs="Cordia New"/>
      <w:b/>
      <w:bCs/>
      <w:sz w:val="36"/>
      <w:szCs w:val="36"/>
      <w:lang w:bidi="th-TH"/>
    </w:rPr>
  </w:style>
  <w:style w:type="paragraph" w:styleId="31">
    <w:name w:val="เนื้อความ 3"/>
    <w:basedOn w:val="Normal"/>
    <w:qFormat/>
    <w:pPr>
      <w:jc w:val="both"/>
    </w:pPr>
    <w:rPr>
      <w:sz w:val="34"/>
      <w:szCs w:val="3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ngsana New" w:hAnsi="Angsana New" w:cs="Angsana New"/>
      <w:sz w:val="34"/>
      <w:szCs w:val="34"/>
      <w:lang w:bidi="th-TH"/>
    </w:rPr>
  </w:style>
  <w:style w:type="paragraph" w:styleId="22">
    <w:name w:val="การเยื้องเนื้อความ 2"/>
    <w:basedOn w:val="Normal"/>
    <w:qFormat/>
    <w:pPr>
      <w:ind w:firstLine="720"/>
      <w:jc w:val="both"/>
    </w:pPr>
    <w:rPr>
      <w:rFonts w:ascii="Angsana New" w:hAnsi="Angsana New" w:cs="Angsana New"/>
      <w:lang w:bidi="th-TH"/>
    </w:rPr>
  </w:style>
  <w:style w:type="paragraph" w:styleId="11">
    <w:name w:val="1."/>
    <w:basedOn w:val="Normal"/>
    <w:qFormat/>
    <w:pPr>
      <w:tabs>
        <w:tab w:val="clear" w:pos="720"/>
        <w:tab w:val="left" w:pos="360" w:leader="none"/>
        <w:tab w:val="left" w:pos="1260" w:leader="none"/>
      </w:tabs>
    </w:pPr>
    <w:rPr>
      <w:lang w:val="en-US" w:bidi="th-TH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36"/>
      <w:lang w:bidi="th-TH"/>
    </w:rPr>
  </w:style>
  <w:style w:type="paragraph" w:styleId="32">
    <w:name w:val="การเยื้องเนื้อความ 3"/>
    <w:basedOn w:val="Normal"/>
    <w:qFormat/>
    <w:pPr>
      <w:ind w:firstLine="1440"/>
      <w:jc w:val="both"/>
    </w:pPr>
    <w:rPr>
      <w:rFonts w:ascii="Angsana New" w:hAnsi="Angsana New" w:cs="Angsana New"/>
      <w:sz w:val="34"/>
      <w:szCs w:val="34"/>
      <w:lang w:bidi="th-TH"/>
    </w:rPr>
  </w:style>
  <w:style w:type="paragraph" w:styleId="Style10">
    <w:name w:val="คำอธิบายภาพ"/>
    <w:basedOn w:val="Normal"/>
    <w:next w:val="Normal"/>
    <w:qFormat/>
    <w:pPr>
      <w:jc w:val="center"/>
    </w:pPr>
    <w:rPr>
      <w:rFonts w:ascii="Angsana New" w:hAnsi="Angsana New" w:eastAsia="SimSun;宋体" w:cs="Angsana New"/>
      <w:b/>
      <w:bCs/>
      <w:sz w:val="40"/>
      <w:szCs w:val="40"/>
      <w:lang w:val="en-US" w:eastAsia="zh-CN" w:bidi="th-TH"/>
    </w:rPr>
  </w:style>
  <w:style w:type="paragraph" w:styleId="12">
    <w:name w:val="ข้อความบอลลูน1"/>
    <w:basedOn w:val="Normal"/>
    <w:qFormat/>
    <w:pPr/>
    <w:rPr>
      <w:rFonts w:ascii="Tahoma" w:hAnsi="Tahoma" w:eastAsia="Times New Roman" w:cs="Tahoma"/>
      <w:sz w:val="16"/>
      <w:szCs w:val="16"/>
      <w:lang w:val="en-US"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 w:bidi="th-TH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th-TH" w:eastAsia="zh-CN"/>
    </w:rPr>
  </w:style>
  <w:style w:type="paragraph" w:styleId="33">
    <w:name w:val="ข้อความบอลลูน3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23">
    <w:name w:val="ข้อความบอลลูน2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02:00Z</dcterms:created>
  <dc:creator>Barlisatit</dc:creator>
  <dc:description/>
  <cp:keywords/>
  <dc:language>en-US</dc:language>
  <cp:lastModifiedBy>admin</cp:lastModifiedBy>
  <cp:lastPrinted>2010-12-13T20:07:00Z</cp:lastPrinted>
  <dcterms:modified xsi:type="dcterms:W3CDTF">2016-05-13T16:51:00Z</dcterms:modified>
  <cp:revision>426</cp:revision>
  <dc:subject/>
  <dc:title> ความสำคัญของรายวิชาภาษาบาลี</dc:title>
</cp:coreProperties>
</file>