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4"/>
          <w:sz w:val="44"/>
          <w:szCs w:val="44"/>
        </w:rPr>
        <w:t>สาระการเรียนรู้พุทธประวัติ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ลุ่มสาระการเรียนรู้สังคมศึกษา ศาสนา และวัฒนธรรม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ระดับ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มัธยมศึกษาตอนต้น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วามสำคัญราย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พุทธประวัติ เป็นวิชาที่มุ่งให้ผู้เรียนได้ทราบประวัติของพระพุทธเจ้า ซึ่งเป็นบุคคลที่มีอยู่จริงในประวัติศาสตร์ของมวลมนุษย์ การทราบภูมิหลัง ความเป็นมาของพระพุทธเจ้าจะทำให้เกิดศรัทธาปสาทะ ยอมรับนับถือพระพุทธเจ้าอย่างถูกต้องที่สำคัญเมื่อได้ทราบพระจริยาวัตรของพระพุทธองค์แล้ว จะทำให้ได้แบบแผนที่ดีงามในการดำเนินชีวิตและมีฉันทะในการปฏิบัติตามคำสอนของพระพุทธองค์มากขึ้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ุพุทธประวัติ กล่าวถึงประวัติของพระมหาส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๘๐ องค์ หรือที่เรียกว่า อสีติมหาสาวก กล่าวโดยย่อเพื่อให้ทราบว่าแต่ละองค์มีชาติภูมิที่ไหน บิดามารดาชื่ออะไร เหตุใดจึงได้เข้ามาบวชในพระพุทธศาสนา บวชด้วยวิธีใด มีใครเป็นอุปัชฌาย์ บรรลุมรรคผลเพราะธรรมเทศนาชื่ออะไร และปฏิบัติอย่างไร ได้ทำประโยชน์อะไรบ้าง ได้รับการยกย่องให้เป็นเอตทัคคะด้านใด และปรินิพพานที่ไห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านุพุทธประวัติ กล่าวถึงพระพุทธจริยาวัตรและประวัติพระพุทธสาวก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วิกา ที่สำคัญโดยเน้นให้เห็นถึงข้อปฏิบัติที่ก่อให้เกิดความเสื่อมใสแก่อนุชน ที่สำคัญได้บูรณาการพุทธประวัติและอนุพุทธประวัติให้มีเนื้อหากลมกลืนกันให้ผู้เรียนเห็นภาพรวมในประวัติของพระพุทธเจ้าและพุทธสาวก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วิก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พิธี เป็นส่วนหนึ่งในสาระการเรียนรู้พุทธประวัติ เป็นวิชาที่กล่าวถึงพิธีกรรมหรือระเบียบแบบแผนที่จะพึงปฏิบัติในทางศาสนา ซึ่งนอกจากจะสื่อความหมายไปถึงหลักจริยธรรมในศาสนาแล้ว ยังเป็นพิธีกรรมที่ทำให้พุทธศาสนิกชนมีระเบียบแบบแผนที่ดีงามและเมื่อปฏิบัติได้ถูกต้องตามระเบียบแบบแผนแล้วก็นับว่าบุคคล กลุ่มคน สังคมนั้นๆ มีความเจริญ มีระเบียบแบบแผนเป็นเอกลักษณ์อันโดดเด่น กลายเป็นอารยธรรมทางศาสนาที่งดงามเป็นที่ชื่มชมของผู้รู้ทั่วไ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พุทธประวัติ เป็นสาระการเรียนรู้เพิ่มเติ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สาระการเรียนรู้สังคมศึกษา ศาสนา และวัฒนธรรม ที่จะทำให้นักเรียนมีความรู้ความเข้าใจในการปฏิบัติตนตามแนวพุทธประวัติ อนุพุทธประวัติ พุทธานุพุทธประวัติ และศาสนพิธี จนเกิดเป็นนิสัยและนำไปใช้ประโยชน์ในงานสังฆกรรมและกิจของสงฆ์ ทำให้นักเรียนได้ฝึกอบรมตนเองทั้งกาย วาจา และใจ ให้เรียบร้อยตลอดถึงเป็นผู้มีวัตรปฏิบัติดีมีการสำรวมอันควรแก่ฐานานุรูป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ธรรมชาติหรือลักษณะเฉพาะของสาระการเรียนรู้พุทธประวัติ</w:t>
      </w:r>
    </w:p>
    <w:p>
      <w:pPr>
        <w:pStyle w:val="Heading2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ลุ่มสาระการเรียนรู้สังคมศึกษา ศาสนา และวัฒนธรรม ว่าด้วยการอยู่ร่วมกันในสังคม ที่มีความเชื่อมสัมพันธ์กัน และมีความแตกต่างกันอย่างหลากหลาย เพื่อช่วยให้สามารถปรับตนเองกับบริบทสภาพแวดล้อม เป็นพลเมืองดี มีความรับผิดชอบ มีความรู้ ทักษะ คุณธรรมจริยธรรม และค่านิยมที่เหมาะสม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การเรียนรู้พุทธประวัติ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นวคิดพื้นฐานเกี่ยวกับหลักปฏิบัติของพระพุทธเจ้าในการดำเนินชีวิต การนำหลักปฏิบัติของพระพุทธเจ้าไปเป็นแนวปฏิบัติในการพัฒนาตนเองและการอยู่ร่วมกันอย่างสันติสุขนั้น จัดได้ว่าเป็นผู้กระทำความดี มีค่านิยมที่ดีงาม พัฒนาตนเองอยู่เสมอ รวมทั้งบำเพ็ญประโยชน์ต่อสังคมและส่วนรวม</w:t>
      </w:r>
    </w:p>
    <w:p>
      <w:pPr>
        <w:pStyle w:val="32"/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eastAsia="Angsana New" w:cs="TH SarabunPSK" w:ascii="TH SarabunPSK" w:hAnsi="TH SarabunPSK"/>
          <w:b/>
          <w:bCs/>
          <w:color w:val="000000"/>
        </w:rPr>
        <w:tab/>
      </w:r>
      <w:r>
        <w:rPr>
          <w:rFonts w:ascii="TH SarabunPSK" w:hAnsi="TH SarabunPSK" w:eastAsia="Angsana New" w:cs="TH SarabunPSK"/>
          <w:color w:val="000000"/>
        </w:rPr>
        <w:t>ดังนั้น สาระการเรียนรู้พุทธประวัติ จึงมีลักษณะเฉพาะที่มุ่งเน้นให้นักเรียนมีความรู้เกี่ยวกับประวัติของพระพุทธเจ้า ประวัติของพระสาวก</w:t>
      </w:r>
      <w:r>
        <w:rPr>
          <w:rFonts w:eastAsia="Angsana New" w:cs="TH SarabunPSK" w:ascii="TH SarabunPSK" w:hAnsi="TH SarabunPSK"/>
          <w:color w:val="000000"/>
        </w:rPr>
        <w:t>-</w:t>
      </w:r>
      <w:r>
        <w:rPr>
          <w:rFonts w:ascii="TH SarabunPSK" w:hAnsi="TH SarabunPSK" w:eastAsia="Angsana New" w:cs="TH SarabunPSK"/>
          <w:color w:val="000000"/>
        </w:rPr>
        <w:t>สาวิกา และศาสนพิธี ให้มีค่านิยมที่ดีงามและมีศรัทธาที่ถูกต้องในพระพุทธศาสนาสามารถนำไปประยุกต์ใช้ในการดำเนินชีวิต</w:t>
      </w:r>
    </w:p>
    <w:p>
      <w:pPr>
        <w:pStyle w:val="32"/>
        <w:ind w:left="0" w:firstLine="720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32"/>
        <w:ind w:left="0" w:firstLine="72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วิสัยทัศน์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ป็นผู้มีความรู้ ทักษะ กระบวนการ คุณธรรม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จริยธรรม 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และ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่านิยมตามหลักสูตรการศึกษาพระปริยัติธรรม แผนกสามัญศึกษา เข้าใจในประวัติของพระพุทธเจ้า ประวัติของพระสาวก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สาวิกา และศาสนพิธี สามารถถ่ายทอดความคิดและแนวปฏิบัติไปยังสังคมได้อย่างสร้างสรรค์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3"/>
        <w:shd w:fill="E6E6E6" w:val="clear"/>
        <w:ind w:hanging="0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พันธกิจ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พุทธประวัตินี้ เป็นการศึกษาที่มุ่งให้พระภิกษุสามเณรพัฒนาตนเองประพฤติปฏิบัติตามแนวปฏิบัติของพระพุทธองค์ เป็นศาสนทายาทที่ดีและนำความรู้จากการศึกษาไปพัฒนาศาสนา สังคม โดยมุ่งปลูกฝังให้พระภิกษุสามเณรมีคุณลักษณะดังต่อไปนี้</w:t>
      </w:r>
    </w:p>
    <w:p>
      <w:pPr>
        <w:pStyle w:val="Normal"/>
        <w:tabs>
          <w:tab w:val="clear" w:pos="720"/>
          <w:tab w:val="left" w:pos="1080" w:leader="none"/>
        </w:tabs>
        <w:ind w:hanging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ห็นคุณค่าของวิชาพุทธประวัติและยินดีที่จะปฏิบัติตามในฐานะเป็นศาสนทายาท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สามารถเผยแผ่พุทธประวัติที่เหมาะสมกับสภาพปัญหาของบุคคลและสังคม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ในประวัติของพระพุทธเจ้าอย่างแท้จริง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ุ่งให้นักเรียนเกิดความรู้ความเข้าใจและความเคารพเลื่อมใสในพระรัตนตรัย</w:t>
      </w:r>
    </w:p>
    <w:p>
      <w:pPr>
        <w:pStyle w:val="Normal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ป้าหมายหรือความคาดหวังของสาระการเรียนรู้พุทธประวัติ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การเรียนการสอนสาระการเรียนรู้พุทธประวัติ เป็นส่วนหนึ่งในกลุ่มสาระการเรียนรู้สังคมศึกษา ศาสนา และวัฒนธรรม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มีความคาดหวังว่า เมื่อนักเรียนเรียนสาระการเรียนรู้พุทธประวัติอย่างต่อเนื่องตั้งแต่ชั้นมัธยมศึกษาตอนต้นและตอนปลายแล้ว นักเรียนจะมีเจตคติที่ดีต่อสาระการเรียนรู้พุทธประวัติดังนี้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ใช้เป็นหลักปฏิบัติตามแนวทางของวิชาพุทธประวัติ เพื่อแสวงหาความรู้ในการประพฤติปฏิบัติตนสำหรับการดำเนินชีวิตแห่งความเป็นสมณสารูป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พื่อการศึกษาต่อในระดับสูงขึ้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เข้าใจในความหมายและแนวปฏิบัติอันหลากหลายวิชาพุทธประวัติ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620" w:leader="none"/>
        </w:tabs>
        <w:ind w:left="72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มารถถ่ายทอดความคิดและแนวปฏิบัติไปสู่สังคมไทยได้อย่างสร้างสรรค์</w:t>
      </w:r>
    </w:p>
    <w:p>
      <w:pPr>
        <w:pStyle w:val="Normal"/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ุณลักษณะที่พึงประสงค์ของสาระการเรียนรู้พุทธประวัติ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๑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และความเคารพเลื่อมใสในพระรัตนตรัย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๒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วิชาพุทธประวัติ และยินดีปฏิบัติตามในฐานะเป็นศาสนทายาท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๓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สามารถเผยแผ่หลักธรรมที่เหมาะสมกับสภาพและปัญหาของบุคคล สังคมและประเทศชาติ</w:t>
      </w:r>
    </w:p>
    <w:p>
      <w:pPr>
        <w:pStyle w:val="TextBody"/>
        <w:tabs>
          <w:tab w:val="clear" w:pos="720"/>
          <w:tab w:val="left" w:pos="1080" w:leader="none"/>
        </w:tabs>
        <w:ind w:left="720"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๔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มีความรู้ความเข้าใจในหลักธรรมขั้นปัญญาภูม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๕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นักเรียนเห็นคุณค่าของพระพุทธศาสนา และธำรงรักษาไว้ในฐานะเป็นศาสนาประจำชาติ เป็นบ่อเกิดวัฒนธรรมไทย เป็นมรดกอันสำคัญยิ่งของชาติ</w:t>
      </w:r>
    </w:p>
    <w:p>
      <w:pPr>
        <w:pStyle w:val="TextBody"/>
        <w:tabs>
          <w:tab w:val="clear" w:pos="720"/>
          <w:tab w:val="left" w:pos="1080" w:leader="none"/>
        </w:tabs>
        <w:ind w:right="0" w:hanging="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๖</w:t>
      </w:r>
      <w:r>
        <w:rPr>
          <w:rFonts w:eastAsia="Angsana New"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เรียนมีคุณลักษณะอันพึงประสงค์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และ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ind w:right="277" w:hanging="0"/>
        <w:jc w:val="left"/>
        <w:rPr>
          <w:rFonts w:ascii="TH SarabunPSK" w:hAnsi="TH SarabunPSK" w:eastAsia="Angsana New" w:cs="TH SarabunPSK"/>
          <w:b/>
          <w:b/>
          <w:bCs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right="277" w:hanging="0"/>
        <w:jc w:val="left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shd w:fill="E6E6E6" w:val="clear"/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ระและมาตรฐานการเรียนรู้พุทธประวัติ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p>
      <w:pPr>
        <w:pStyle w:val="Heading1"/>
        <w:spacing w:before="0" w:after="0"/>
        <w:ind w:right="-10" w:hanging="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</w:rPr>
        <w:t xml:space="preserve">                                </w:t>
      </w:r>
    </w:p>
    <w:p>
      <w:pPr>
        <w:pStyle w:val="Heading2"/>
        <w:shd w:fill="E6E6E6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คุณภาพผู้เรีย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สาระการเรียนรู้พุทธประวัติเป็นส่วนหนึ่งของกลุ่มสาระการเรียนรู้สังคมศึกษา ศาสนา และวัฒนธรรม เป็นสาระการเรียนรู้เพิ่มเติม ที่ให้นักเรียนในโรงเรียนพระปริยัติธรรม แผนกสามัญศึกษา ต้องศึกษาตั้งแต่ระดับ ๒ ถึง ระดับ ๓  มุ่งเน้นให้นักเรียนได้ศึกษาวิชาพุทธประวัติ อนุพุทธประวัติ พุทธานุพุทธประวัติ และศาสนพิธี เพื่อให้เกิดความรู้ ทักษะ และกระบวนการในฐานะเป็นหลักปฏิบัติในทาง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จบชั้นมัธยมศึกษาปีที่ ๓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ะดับ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นักเรียนจะมีคุณภาพ 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 ความเข้าใจในประวัติความสำคัญของศาสดา หลักธรรมทางพระพุทธศาสนา มีศรัทธาที่ถูกต้องในหลักธรรมทางพระพุทธศาสนา มีความยึดมั่น และปฏิบัติตนตามหลักธรรมของพระพุทธศาสนาสามารถนำหลักธรรมทางพระพุทธศาสนาไปประยุกต์ใช้แก้ปัญหาในการดำเนินชีวิ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การพัฒนาตนเป็นพลเมืองที่ดี มีคุณธรรม จริยธรรม ปฏิบัติตนตามหลักธรรมของพระพุทธศาสนา 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มีจิตสำนึกในการใช้หลักธรรมเพื่อส่งเสริมความสงบสุขในสังคมสามารถนำหลักธรรมไปใช้ในการแก้ปัญหาสังคมตลอดถึงปฏิบัติธรรมเพื่อความพ้นทุกข์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เรียนรู้ความเข้าใจเกี่ยวกับประวัติพระสาวกที่สำคัญและหลักพุทธประวัติเพื่อการพัฒนาชีวิ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ศาสนาสมัยก่อนพุทธกาล สมัยพุทธกาล และสมัยหลังพุทธกาล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รู้ความเข้าใจเกี่ยวกับประวัติพุทธศาสนาในประเทศต่างๆ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ศรัทธามั่นคงในพระพุทธประวัติ และสามารถดำรงตนอย่างถูกต้องเหมาะสมตามหลักพุทธประวัติทางพระพุทธศาสน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080" w:leader="none"/>
        </w:tabs>
        <w:ind w:left="0" w:firstLine="10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ความมั่นใจในการดำเนินชีวิตประจำวันและสามารถปรับตัวเข้ากับสภาพแวดล้อมทางสังคมได้อย่างถูกต้องเหมาะสม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E6E6E6" w:val="clea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ผลการเรียนรู้ และสาระการเรียนรู้แกนกลาง</w:t>
      </w:r>
    </w:p>
    <w:p>
      <w:pPr>
        <w:pStyle w:val="Heading4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  พระพุทธศาสนา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ind w:left="1620" w:hanging="16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22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ลการเรียนรู้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การเรียนรู้แกนกลา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๑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 รู้และเข้าใจพุทธประวัติบทที่ ๑ ชมพูทวีปและประชาช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 ชุมพูทวีปและประชาช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ณาจักรต่าง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รรณะ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คิดเห็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ลัทธิพื้นเมื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สรุปชื่อแคว้นและชื่อเมืองหลวงในครั้งพุทธกาล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 รู้และเข้าใจพุทธประวัติบทที่ ๒ สักกชนบทและศากยวงศ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๒ สักกชนบทและศากยวงศ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การปกคร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กยวงศ์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 รู้และเข้าใจพุทธประวัติบทที่ ๓ พระศาสดาประสูต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๓ พระศาสดาประสูต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ที่ประสูติที่ลุมพินีวั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ภินิหารของพระมหาบุรุ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ขนานพระน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มารดาทิวงค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ได้ปฐมฌานในวันแรกนาขว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ึกษาศิลปวิท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ภิเษกสมร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ประยูรญาต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๔ รู้และเข้าใจพุทธประวัติบทที่ ๔ เสด็จออกบรรพช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๔ เสด็จออกบรรพ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ัญจวัคคีย์ออกบวช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๕ รู้และเข้าใจพุทธประวัติบทที่ ๕ ตรัสรู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๕ 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ศึกษาลัทธิของสองดาบ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บำเพ็ญทุกกรกิริ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ปมา ๓ ข้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ัญจวัคคีย์หลีกหน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การณ์จวนจะ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ชนะพญามา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๖ รู้และเข้าใจพุทธประวัติบทที่ ๖ ปฐมเทศนาและปฐมสาว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๖ ปฐมเทศนาและ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ปัญจ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แสดงปฐมเทศ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แสดงอนัตตลักขณสูต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ู้และเข้าใจเหตุเกิดและประเภทศาสนพิธ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เกิดและประเภท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เกิด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เภทของศาสนพิธ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๘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๑ กุศลพิธ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๑ กุศลพิธี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พิธีแสดงตนเป็นพุทธมามก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  <w:tab w:val="left" w:pos="432" w:leader="none"/>
              </w:tabs>
              <w:autoSpaceDE w:val="false"/>
              <w:ind w:left="172" w:firstLine="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ผลและโอกาสในการแสดงตนเป็นพุทธมามก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  <w:tab w:val="left" w:pos="432" w:leader="none"/>
              </w:tabs>
              <w:autoSpaceDE w:val="false"/>
              <w:ind w:left="172" w:firstLine="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ระเบียบพิธีในการแสดงตนเป็นพุทธมามกะ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พิธีรักษาอุโบสถศีล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เวียนเทียนในวันสำคัญทางพระพุทธศาสน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ู้และเข้าใ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๒ บุญพิธ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ประกอบพิธีทำบุญงานมงค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การจัดและถวายข้าวบูชาพระพุท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ประกอบพิธีทำบุญงานอวมงคล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๑ อธิบายพุทธประวัติบทที่ ๗ ส่งพระสาวกไปประกาศพระศาสน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๗ ส่งพระสาวกไปประกาศพระ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ยสกุลบุตรออกบ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บิดามารดาออกติดต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ยสกุลบุตรสำเร็จเป็นพระอรหั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ุบาสิกาคู่แร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หายพระยส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ทานอุปสมบทไตรสรณคม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ชฎิลสามพี่น้อง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๘ เสด็จกรุงราชคฤห์ แคว้นมค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๘ เสด็จกรุงราชคฤห์ แคว้นมค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พระเจ้าพิมพิส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วามปรารถนาของพระเจ้าพิมพิสาร ๕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อัครสาวกออกบวช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๙ ทรงบำเพ็ญพุทธกิจในมคธชนบ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๙ ทรงบำเพ็ญพุทธกิจในมคธ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ทานอุปสมบทแก่พระมหากัสสป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หาจาตุรงคสันนิบา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ใจความในโอวาทปาติโมกข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อนุญาตเสนาส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แสดงวิธีทำปุพพเปตพล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มอบให้สงฆ์เป็นใหญ่ในการให้อุปสมบ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ในการให้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สิงคาลมาณพ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ูลเหตุทำเทวตาพล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๐ เสด็จสักกชนบ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๐ เสด็จสักก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สด็จนครกบิลพัสดุ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แสด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พุทธบิ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ราหุลกุมารบรรพช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๕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๑ เสด็จโกศลชนบท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๑ เสด็จโกศล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นาถปิณฑิเศรษฐีสร้างเชตวันมหาวิหาร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๒ ทรงปลงอายุสังขาร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๒ ทรงปลงอายุสังข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หตุแผ่นดินไหว ๘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ถานที่ทรงทำนิมิตโอภาส ๑๖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ทานพระโอวาทแก่พระ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พระประช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รัสถึงทานนายจุนท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เสด็จกรุ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ปรารภสักการบู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รงแสดงความเป็นไปแห่งเทว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งเวชนียสถาน ๔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อาการที่ภิกษุจะพึงปฏิบัติในสตร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ปฏิบัติในพระ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ถูปารหบุคคล 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ทานโอวาทแก่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รัสสรรเสริญ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รัสเรื่องเมือ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รัสให้แจ้งข่าวการปรินิพพานแก่มัลลกษัต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โปรดสุภัททปริพพาช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ทานโอวาทแก่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ัจฉิมโอวา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ิ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ผู้แสดงสังเวคกถ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๓ ถวายพระเพลิงพุทธสรีร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๓ ถวายพระเพลิงพระ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เภทแห่งพระสถูปเจด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ทำสังคายน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๘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๓ ทานพิธ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ทานแบ่งตามกาลเวลาที่ถว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ี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การถวายทาน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ำถวายสังฆท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ประเภทมตกภัต 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ธิบาย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มวดที่ ๔ ปกิณณกพิธ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๔ ปกิณณกพิธ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autoSpaceDE w:val="false"/>
              <w:ind w:left="1440" w:hanging="144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แสดงความเคาร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autoSpaceDE w:val="false"/>
              <w:ind w:left="1440" w:hanging="144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ประเคนของพร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ทำหนังสืออาราธนาและทำใบปวารณาถวายปัจจั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ฎีกา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1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ตัวอย่างใบปวารณาถวายจตุปัจจ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ธีอาราธนาศีล อาราธนาพระปริตร และอาราธนาธร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ธี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หลักการ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ำอาราธนาศีล 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ำอาราธนาพระปริ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คำอาราธนาธรรม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2" w:leader="none"/>
              </w:tabs>
              <w:autoSpaceDE w:val="false"/>
              <w:ind w:left="1440" w:hanging="1408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วิธีกรวดน้ำ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9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คำกรวดน้ำแบบสั้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 วิเคราะห์อนุพุทธประวัติในส่วนประวัติของพระมหาสาวกผู้ได้รับเอตทัคคะ ๔๑ องค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ของพระมหาสาวกผู้ได้รับเอตทัคคะ ๔๑ องค์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อัญญาโกณฑัญญ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ascii="TH SarabunPSK" w:hAnsi="TH SarabunPSK" w:cs="TH SarabunPSK"/>
                  <w:color w:val="000000"/>
                  <w:sz w:val="32"/>
                  <w:sz w:val="32"/>
                  <w:szCs w:val="32"/>
                </w:rPr>
                <w:t>พระสารีบุตร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มคคัลล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นุรุท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ลกุณฏก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ิณโฑลภารทวาช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ุณณมันตานีย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กัจจาย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จูฬ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สุภูต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ขทิรวนิย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กังขา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สณโกฬิวิ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สณกุฏิกัณณ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สีว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วักกล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ราห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รัฐบา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กณฑธ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วังคี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ุปเส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ทัพพมัลล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ปิลินทวัจฉ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าหิยทารุจีร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กุมาร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โกฏฐ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าน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ุรุเวล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กาฬุทาย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พาก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สภ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อุบา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ันท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นั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กัปปิ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สาค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รา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โมฆราชเถร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วิเคราะห์ศาสนพิธีหมวดที่ ๑ กุศลพิธ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ที่ ๑ กุศล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เข้าพรรษ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ถือน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สั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ทำสามีจิกรร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ทำวัตรสวดม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กรรมวันธรรมสว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ทำสังฆอุโบสถ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ออกพรรษ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วิเคราะห์ศาสนพิธีหมวดที่ ๒ บุญพิธ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ทำบุญตักบาตรเทโวโรหณ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เจริญพระพุทธม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สวดพระพุทธม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สวดพระอภิธรร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สวดมาติก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สวดแจ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สวดถวายพระพ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อนุโมทนากรณีต่าง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ิธีแสดงพระธรรมเทศนา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ดับเป้าหมาย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ำ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้าใจ – อธิบาย – วิเคราะห์ – สังเคราะห์ – ประเมินค่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0"/>
          <w:szCs w:val="30"/>
        </w:rPr>
      </w:pPr>
      <w:r>
        <w:rPr>
          <w:rFonts w:cs="TH SarabunPSK" w:ascii="TH SarabunPSK" w:hAnsi="TH SarabunPSK"/>
          <w:b/>
          <w:bCs/>
          <w:color w:val="000000"/>
          <w:sz w:val="30"/>
          <w:szCs w:val="30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โครงสร้างหลักสูตรการศึกษาพระปริยัติธรรม แผนกสามัญศึกษา 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สาระการเรียนรู้พุทธประวัติ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ระดับมัธยมศึกษาตอนต้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"/>
        <w:gridCol w:w="1200"/>
        <w:gridCol w:w="1200"/>
        <w:gridCol w:w="1200"/>
        <w:gridCol w:w="900"/>
        <w:gridCol w:w="900"/>
        <w:gridCol w:w="720"/>
        <w:gridCol w:w="1440"/>
      </w:tblGrid>
      <w:tr>
        <w:trPr>
          <w:trHeight w:val="4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หัสสาร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หน่วยกิต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จำนวนชั่วโม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คเรียน</w:t>
            </w:r>
          </w:p>
        </w:tc>
      </w:tr>
      <w:tr>
        <w:trPr>
          <w:trHeight w:val="3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สัปดาห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ภาคเรีย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748" w:leader="none"/>
                <w:tab w:val="left" w:pos="1122" w:leader="none"/>
              </w:tabs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ิ่มเติ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๑๒๒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๑๒๒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๒๒๒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๒๒๒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๓๒๒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๑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ุทธประวัต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๒๓๒๒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  <w:tab w:val="left" w:pos="1122" w:leader="none"/>
              </w:tabs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รียนที่ ๒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๑๒๒๑ กลุ่มสาระการเรียนรู้สังคมศึกษา ศาสนา และวัฒน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๑ ภาคเรียน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52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ประว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าณาจักรต่างๆ วรรณะ ๔ ความคิดเห็น ลัทธิพื้นเมือง สรุปชื่อแคว้นและชื่อเมืองหลวงในครั้งพุทธกา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ธีการปกคร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ากยวงศ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เหตุที่ประสูติที่ลุมพินีวัน อภินิหารของพระมหาบุรุษ อสิตดาบสเข้าเฝ้า ขนานพระนาม พระมารดาทิวงคต ได้ปฐมฌานในวันแรกนาขวัญ ศึกษาศิลปวิทยา อภิเษกสมรส พระประยูรญา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2" w:leader="none"/>
          <w:tab w:val="left" w:pos="312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เหตุเกิดศาสนพิธี ประเภทของศาสนพิธ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พิธีแสดงตนเป็นพุทธมามกะ  เหตุผลและโอกาสในการแสดงตนเป็นพุทธมามกะ ระเบียบพิธีในการแสดงตนเป็นพุทธมามกะ  พิธีรักษาอุโบสถศีล พิธีเวียนเทียนในวันสำคัญทางพระพุทธศาส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๘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๑๒๒๒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๑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ประว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ัญจวัคคีย์ออกบวช ทรงศึกษาลัทธิของสองดาบส ทรงบำเพ็ญทุกกรกิริยา อุปมา ๓ ข้อ ปัญจวัคคีย์หลีกหนี ตรัสรู้ เหตุการณ์จวนจะตรัสรู้ทรงชนะพญามาร บุคคลที่เปรียบด้วยดอกบัว ๔ เหล่า โปรดปัญจวัคคีย์ ทรงแสดงปฐมเทศนา ปฐมสาวก ทรงแสดงอนัตตลักขณสูตร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-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ศาสนพิธี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การประกอบพิธีทำบุญงานมงคล วิธีการจัดและถวายข้าวบูชาพระพุทธ การประกอบพิธีทำบุญงานอวมงค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๔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๙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๒๒๒๓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๒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-14" w:hanging="0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พุทธประว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ยสกุลบุตรออกบวช บิดามารดาออกติดตาม ยสกุลบุตรสำเร็จเป็นพระอรหันต์ อุบาสิกาคู่แรก สหายพระยสะ ประทานอุปสมบทไตรสรณคมน์ โปรดภัททวัคคีย์ โปรดชฎิลสามพี่น้อง โปรดพระเจ้าพิมพิสาร ความปรารถนาของพระเจ้าพิมพิสาร ๕ ประการ พระอัครสาวกออกบวช ประทานอุปสมบทแก่พระมหากัสสปะ มหาจาตุรงคสันนิบา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ใจความในโอวาทปาติโมกข์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ทรงอนุญาตเสนาสนะ ทรงแสดงวิธีทำปุพพเปตพลี ทรงมอบให้สงฆ์เป็นใหญ่ในการให้อุปสมบท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ในการให้อุปสมบท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โปรดสิงคาลมาณพ มูลเหตุทำเทวตาพลี เสด็จนครกบิลพัสดุ์ ทรงแสดงพุทธปาฏิหาริย์ โปรดพุทธบิดา โปรดพระนางพิมพา ราหุลกุมารบรรพชา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ศาสนพิธี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ทานแบ่งตามกาลเวลาที่ถวาย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มี ๒ อย่า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การถวายทาน ๒ อย่าง คำถวายสังฆทาน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ระเภททั่วไป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และคำถวายสังฆทาน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ประเภทมตกภัต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ุทิศผู้ตาย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การแก้ปัญหา การเรียนรู้เพื่อให้เกิดความรู้ ความเข้าใจ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ind w:hanging="252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๕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๒๒๒๔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๒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left"/>
        <w:rPr>
          <w:rFonts w:ascii="TH SarabunPSK" w:hAnsi="TH SarabunPSK" w:eastAsia="FreesiaUPC,Bold;Times New Roman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ศึกษาความสำคัญของพุทธประวัติในเรื่อง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นาถปิณฑิกเศรษฐีสร้างเชตวันมหาวิห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เหตุแผ่นดินไหว ๘ ประการ สถานที่ทรงทำนิมิตโอภาส ๑๖ ตำบล ประทานพระโอวาทแก่พระภิกษุสงฆ์ ทรงพระประชวร ตรัสถึงทานนายจุนทะ เสด็จกรุงกุสินารา ทรงปรารภสักการบูชา ทรงแสดงความเป็นไปแห่งเทวดาสังเวชนียสถาน ๔ ตำบล อาการที่ภิกษุจะพึงปฏิบัติในสตรี วิธีปฏิบัติในพระพุทธสรีระ ถูปารหบุคคล 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ประทานโอวาทแก่พระอานนท์ ตรัสสรรเสริญพระอานนท์ ตรัสเรื่องเมืองกุสินารา ตรัสให้แจ้งข่าวการปรินิพพานแก่มัลล กษัตริย์ โปรดสุภัททปริพพาชก ประทานโอวาทแก่ภิกษุสงฆ์ ปัจฉิมโอวาท ปรินิพพาน ผู้แสดงสังเวคกถา แบ่งพระบรมสารีริกธาตุ ประเภทแห่งพระสถูปเจดีย์ การทำสังคายนา</w:t>
      </w:r>
    </w:p>
    <w:p>
      <w:pPr>
        <w:pStyle w:val="Normal"/>
        <w:tabs>
          <w:tab w:val="clear" w:pos="720"/>
          <w:tab w:val="left" w:pos="312" w:leader="none"/>
          <w:tab w:val="left" w:pos="382" w:leader="none"/>
          <w:tab w:val="left" w:pos="592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ศาสนพิธี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ธีแสดงความเคารพ วิธีประเคนของพระ วิธีทำหนังสืออาราธนาและทำใบปวารณาถวายปัจจัย วิธีอาราธนาศีล อาราธนาพระปริตร และอาราธนาธรรม  วิธีอาราธนา หลักการอาราธนา คำอาราธนาศีล ๕ คำอาราธนาพระ ปริตร คำอาราธนาธรรม  วิธีกรวดน้ำ คำกรวดน้ำแบบสั้น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หัสตัวชี้วัด รวม ๔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๓๒๑๑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๓ ภาคเรียนที่ ๑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อนุพุทธประวัติในเรื่อ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ประวัติของพระมหาสาวกผู้ได้รับเอตทัคคะ ๔๑ องค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ที่ ๑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 ประวัติ</w:t>
      </w:r>
      <w:hyperlink r:id="rId4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อัญญาโกณฑัญญ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hyperlink r:id="rId5">
        <w:r>
          <w:rPr>
            <w:rStyle w:val="InternetLink"/>
            <w:rFonts w:ascii="TH SarabunPSK" w:hAnsi="TH SarabunPSK" w:cs="TH SarabunPSK"/>
            <w:color w:val="000000"/>
            <w:sz w:val="32"/>
            <w:sz w:val="32"/>
            <w:szCs w:val="32"/>
          </w:rPr>
          <w:t>พระสารีบุตรเถระ</w:t>
        </w:r>
      </w:hyperlink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โมคคัลลาน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กัสสป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อนุรุทธ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ภัททิย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ลกุณฏกภัททิย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ิณโฑลภารทวาช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ุณณมันตานียบุตร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กัจจายน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จูฬปันถก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ปันถก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สุภูติ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ขทิรวนิยเรวต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กังขาเรวต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โสณโกฬิวิส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โสณกุฏิกัณณ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สีวลี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ักกลิ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หุล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1080" w:leader="none"/>
        </w:tabs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ความสำคัญของศาสนพิธี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พิธีเข้าพรรษา พิธีถือนิ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สัย พิธีทำสามีจิกรรม พิธีทำวัตรสวดมนต์ พิธีทำบุญตักบาตรเทโวโรหณะ พิธีเจริญพระพุทธมนต์ พิธีสวดพระพุทธมนต์ พิธีสวดพระอภิธรรม พิธีสวดมาติกา และพิธีสวดแจง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ใช้กระบวนการสอนพุทธวิธี การปฏิบัติงานกลุ่ม 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 และสามารถนำความรู้ที่ได้ไปเป็นแนวทางในการแก้ปัญหาการดำเนินชีวิต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 </w:t>
      </w:r>
    </w:p>
    <w:p>
      <w:pPr>
        <w:pStyle w:val="Style7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อธิบายรายสาระการเรียนรู้พุทธประวัติ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หัสสาระ ส๒๓๒๑๒ กลุ่มสาระการเรียนรู้สังคมศึกษา ศาสนา และวัฒนธรรม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วล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ชั่วโม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ัปดาห์ จำนวน ๐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 หน่วยกิต ชั้นมัธยมศึกษาปีที่ ๓ ภาคเรียน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อนุพุทธประวัติ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วัติของพระมหาสาวกผู้ได้รับเอตทัคคะ ๔๑ องค์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ที่ ๒๑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แก่ ประวัติพระรัฐบาลเถระ พระโกณฑธาน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วังคีส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อุปเสน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ทัพพมัลลบุตร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ิลินทวัจฉ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าหิยทารุจีริย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กุมารกัสสป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โกฏฐิต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อานนท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อุรุเวลากัสสป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กาฬุทายี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ากุล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โสภิต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อุบาลี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นันทก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นันท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กัปปิน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สาคต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ธเถร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โมฆราชเถระ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-1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ศึกษาความสำคัญของศาสนพิธีในเรื่อง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ิธีกรรมวันธรรมสวนะ พิธีทำสังฆอุโบสถ พิธีออกพรรษา 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พิธีสวดถวายพระพร พิธีอนุโมทนากรณีต่างๆ และพิธีแสดงพระธรรมเทศนา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กระบวนการสอนพุทธวิธี การปฏิบัติงานกลุ่ม การสร้างความคิดรวบยอด การฝึกกระบวนการอ่าน คิด วิเคราะห์ และเขียนสื่อความหมายอย่างมีวิจารณญาณ  การแก้ปัญหา การเรียนรู้เพื่อให้เกิดความรู้  ความเข้าใจ  ความคิดและสามารถนำความรู้ที่ได้ไปเป็นแนวทางในการแก้ปัญหา การดำเนินชีวิต 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ะหนักและเห็นคุณค่าพระพุทธศาสนา มีศัรทธาที่ถูกต้อง ปฏิบัติตามหลักธรรมทางพระพุทธศาสนา และนำไปประยุกต์ใช้ในชีวิตประจำวัน มีคุณธรรม จริยธรรม ใฝ่เรียนรู้ มุ่งมั่นในการทำงาน มีวินัยและค่านิยมที่เหมาะสมตามสมณสารูป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หัสตัวชี้วัด รว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ตัวชี้วั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ลการเรียนรู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 ม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พุทธประวัติ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๑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ะที่ ๑  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๑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พุทธประวัติบทที่ ๑ ชมพูทวีปและประชาช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 ชมพูทวีปและประชาช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ทธิพื้นเมื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รุปชื่อแคว้นและชื่อเมืองหลวงในครั้งพุทธกาล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พุทธประวัติบทที่ ๒ สักกชนบทและศากยวงศ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๒ สักก ชนบทและศากยวงศ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ปกคร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พุทธประวัติบทที่ ๓ พระศาสดาประสู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๓ พระศาสดาประสูต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ประสูติที่ลุมพินีวั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นิหารของพระมหาบุรุ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นพระน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ารดาทิวงค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ด้ปฐมฌานในวันแรกนาขว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ศิลปวิท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เษกสมร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ประยูรญาต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พุทธประวัติบทที่ ๔ เสด็จออกบรรพช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๔ เสด็จออกบรรพ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ออกบว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พุทธประวัติบทที่ ๕ ตรัสรู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๕ 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ศึกษาลัทธิของสองดาบ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บำเพ็ญทุกกรกิริ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มา ๓ ข้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หลีกหน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การณ์จวนจะ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ชนะพญามาร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ู้และเข้าใจพุทธประวัติบทที่ ๖ ปฐมเทศนาและปฐมสาว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๖ ปฐมเทศนาและ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ปัญจ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ปฐมเทศ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เหตุเกิดและประเภท ศาสน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เกิดและประเภท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เกิด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ศาสนพิธ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๘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๑ กุศล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๑ กุศลพิธี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ิธีแสดงตนเป็นพุทธมามก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ผลและโอกาสในการแสดงตนเป็นพุทธมามก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ะเบียบพิธีในการแสดงตนเป็นพุทธมามกะ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ิธีรักษาอุโบสถศีล </w:t>
            </w:r>
          </w:p>
          <w:p>
            <w:pPr>
              <w:pStyle w:val="Normal"/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วียนเทียนในวันสำคัญทางพระพุทธศาสน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ู้และเข้าใ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๒ บุญ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มงค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จัดและถวายข้าวบูชาพระพุท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อวมงคล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พุทธประวัติ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๒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 อธิบายพุทธประวัติบทที่ ๗ ส่งพระสาวกไปประกาศพระศาสน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ออกบ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ิดามารดาออกติดต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สำเร็จเป็นพระอรหั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บาสิกาคู่แร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ายพระยส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ไตรสรณคม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อธิบายพุทธประวัติบทที่ ๘ เสด็จกรุงราชคฤห์ แคว้นมค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๘ เสด็จกรุ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ชคฤห์ แคว้นมค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เจ้าพิมพิส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ของพระเจ้าพิมพิสาร ๕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ัครสาวกออกบวช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 อธิบายพุทธประวัติบทที่ ๙ ทรงบำเพ็ญพุทธกิจในมคธชนบ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๙ ทรงบำเพ็ญพุทธกิจในมคธ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แก่พระมหากัสสป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หาจาตุรงคสันนิบา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จความในโอวาทปาฏิโมกข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อนุญาตเสนาส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วิธีทำปุพพเปตพล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มอบให้สงฆ์เป็นใหญ่ในการให้อุปสมบ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นการ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ิงคาลมาณพ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ูลเหตุทำเทวตาพล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 อธิบายพุทธประวัติบทที่ ๑๐ เสด็จสักกชนบ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๐ เสด็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กก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นครกบิลพัสดุ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พุทธ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ุทธบิ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 อธิบายพุทธประวัติบทที่ ๑๑ เสด็จโกศลชนบ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๑ เสด็จโกศล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าถปิณฑิกเศรษฐีสร้าง     เชตวันมหาวิหาร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 อธิบายพุทธประวัติบทที่ ๑๒ ทรงปลงอายุสังข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๒ ทรงปลงอายุสังข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แผ่นดินไหว ๘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ถานที่ทรงทำนิมิตโอภาส ๑๖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พระโอวาทแก่พระ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พระประช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ถึงทานนายจุนท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กรุ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ปรารภสักการบู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ความเป็นไปแห่งเทว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เวชนียสถาน ๔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ภิกษุจะพึงปฏิบัติในสตร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ฏิบัติในพระ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ถูปารหบุคคล 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สรรเสริญ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เรื่องเมือ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ให้แจ้งข่าวการปรินิพพานแก่มัลลกษัต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ุภัททปริพพาช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ฉิมโอวา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ู้แสดงสังเวคกถ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๗ อธิบายพุทธประวัติบทที่ ๑๓ ถวายพระเพลิงพุทธสรีร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๓ ถวายพระเพลิง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แห่งพระสถูปเจด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ทำสังคายน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๘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๓ ทาน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แบ่งตามกาลเวลาที่ถว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มี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ถวายทาน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ถวายสังฆท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มตกภัต 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๙ อธิบ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๔ ปกิณณก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๔ ปกิณณกพิธี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ะเคนของพระ</w:t>
            </w:r>
          </w:p>
          <w:p>
            <w:pPr>
              <w:pStyle w:val="Normal"/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ทำหนังสืออาราธนาและทำใบปวารณาถวายปัจจั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ฎีกา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1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ใบปวารณาถวายจตุปัจจัย</w:t>
            </w:r>
          </w:p>
          <w:p>
            <w:pPr>
              <w:pStyle w:val="Normal"/>
              <w:autoSpaceDE w:val="false"/>
              <w:ind w:left="252" w:hanging="252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อาราธนาศีล อาราธนาพระปริตร และอาราธนาธร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ศีล 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พระ</w:t>
            </w:r>
          </w:p>
          <w:p>
            <w:pPr>
              <w:pStyle w:val="Normal"/>
              <w:autoSpaceDE w:val="false"/>
              <w:ind w:left="360" w:firstLine="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อาราธนาธรรม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กรวดน้ำ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5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กรวดน้ำแบบสั้น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FFFF99" w:val="clear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แบบวิเคราะห์คำอธิบายรายสาระการเรียนรู้ระดับมัธยมศึกษาตอนต้น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มัธยมศึกษาปีที่ ๑–๓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Heading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การเรียนรู้พุทธประวัติ กลุ่มสาระการเรียนรู้สังคมศึกษา ศาสนา และวัฒนธรรม </w:t>
      </w:r>
    </w:p>
    <w:p>
      <w:pPr>
        <w:pStyle w:val="Heading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ชั้นมัธยมศึกษาปีที่ ๓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29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พระพุทธศาสนา </w:t>
      </w:r>
    </w:p>
    <w:p>
      <w:pPr>
        <w:pStyle w:val="Normal"/>
        <w:shd w:fill="FFFFFF" w:val="clear"/>
        <w:tabs>
          <w:tab w:val="clear" w:pos="720"/>
          <w:tab w:val="left" w:pos="162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ตระหนักและปฏิบัติตนเป็นพุทธศาสนิกชนที่ดีและธำรงรักษาพระพุทธศาสนา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520"/>
        <w:gridCol w:w="2340"/>
      </w:tblGrid>
      <w:tr>
        <w:trPr>
          <w:tblHeader w:val="true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ผลการเรียนรู้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สาระการเรียนรู้แกนกลา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้องถิ่น</w:t>
            </w:r>
          </w:p>
        </w:tc>
      </w:tr>
      <w:tr>
        <w:trPr>
          <w:tblHeader w:val="true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นื้อห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วามรู้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กระบวนการ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คุณลักษณะอันพึงประสงค์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 วิเคราะห์อนุพุทธประวัติในส่วนประวัติของพระมหาสาวกผู้ได้รับเอตทัคคะ ๔๑ องค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ของพระมหาสาวกผู้ได้รับเอตทัคค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ัญญาโกณฑัญญ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สารีบุตร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คคัลล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ุรุท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ลกุณฏก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ยบุตร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จจาย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ูฬ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ภูต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ขทิรวนิย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ังขา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โกฬิวิ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กุฏิกัณณ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ีว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กกล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ห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ัฐบา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กณฑธ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งคี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เส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ทัพพมัลล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ลินทวัจฉ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หิยทารุจีร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ุมาร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โกฏฐ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าน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รุเวล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าฬุทาย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ก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ภ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บา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ปปิ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าค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ธเถ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252" w:hanging="2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ฆราชเถร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ระบวนการเรียนการสอน ประกอบด้วย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อุปม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ปไม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ปรียบเทีย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ปุจฉ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ิสัช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ธรรมสากัจ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นทน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อริยสัจ ๔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ำหนดปัญห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ั้งสมมุติฐ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ล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เคราะห์ สรุป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ไตรสิกขา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เบียบ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ิตใจแน่วแน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ก้ปัญหาถูกต้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พหูสูต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ฟัง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ขียน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าม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วิเคราะห์มากๆ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ทำไว้ในใจโดยแยกค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ใช้ความคิดอย่างถูกวิธ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ารเรียนรู้พุทธวิธีแบบโยนิโสมนส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้างศรัทธาและวิธีคิดให้กับ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พุทธวิธี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ิทธิบาท 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อใจใน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ากเพียรต่อสิ่งที่เรียนรู้เสม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และเอาใจใส่ต่อสิ่งที่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 วิเคราะห์ ไตร่ตรอง ก่อนนำไปใช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ปฏิบัติงานกลุ่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วามคิดรวบยอด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ฝึกกระบวน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เติ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ind w:left="252" w:hanging="18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…</w:t>
            </w:r>
          </w:p>
          <w:p>
            <w:pPr>
              <w:pStyle w:val="Normal"/>
              <w:ind w:left="7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ล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ุณลักษณะอันพึงประสงค์ ประกอบด้ว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ชาติ  ศาสน์ กษัตริ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ซื่อสัตย์สุจร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วิ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ฝ่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ยู่อย่างพอเพีย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ุ่งมั่นในการทำ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รักความเป็นไท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ิตสาธารณ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สถานศึกษา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๑๐</w:t>
            </w:r>
            <w:r>
              <w:rPr>
                <w:rFonts w:cs="TH SarabunPSK" w:ascii="TH SarabunPSK" w:hAnsi="TH SarabunPSK"/>
                <w:color w:val="000000"/>
                <w:spacing w:val="-4"/>
                <w:sz w:val="28"/>
                <w:szCs w:val="28"/>
              </w:rPr>
              <w:t xml:space="preserve">.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pacing w:val="-4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pacing w:val="-4"/>
                <w:sz w:val="28"/>
                <w:sz w:val="28"/>
                <w:szCs w:val="28"/>
              </w:rPr>
              <w:t>ฯลฯ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วิเคราะห์ศาสนพิธีหมวดที่ ๑ กุศลพิธ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๑ กุศลพิธ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ข้าพรรษ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ถือนิส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ามีจ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วัตรสวดมนต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กรรมวันธรรมสวน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ังฆอุโบส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อกพรรษ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เคราะห์ศาสนพิธีหมวดที่ ๒ บุญพิธ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บุญตักบาตรเทโวโรหณ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จริญพระพุทธมนต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พุทธมนต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อภิธ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มาติก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แจ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ถวายพรพ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นุโมทนากรณีต่าง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พระธรรมเทศน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ทักษะ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บวนการ และช่องคุณลักษณะอันพึงประสงค์ สถานศึกษาสามารถกำหนดเองได้ตามความเหมาะสมของเนื้อหาที่สอน และคุณลักษณะที่สถานศึกษาพึงประสงค์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ะ ชั้นมัธยมศึกษาปีที่ ๑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5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ชมพูทวีปและประชาช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๒ สักกชนบทและศากยวงศ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๓ พระศาสดาประสูต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๔ เสด็จออกบรรพช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๕ ตรัส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๖ ปฐมเทศนาและปฐมสาว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หตุเกิดและประเภทศาสนพิธ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๑ กุศลพิธ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๒ บุญพิธี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0" w:after="0"/>
              <w:rPr>
                <w:rFonts w:ascii="TH SarabunPSK" w:hAnsi="TH SarabunPSK" w:cs="TH SarabunPSK"/>
                <w:color w:val="000000"/>
                <w:kern w:val="0"/>
              </w:rPr>
            </w:pPr>
            <w:r>
              <w:rPr>
                <w:rFonts w:ascii="TH SarabunPSK" w:hAnsi="TH SarabunPSK" w:cs="TH SarabunPSK"/>
                <w:color w:val="000000"/>
                <w:kern w:val="0"/>
              </w:rPr>
              <w:t>รวม ๙ หน่วยการเรียนรู้  จำนวน ๙ ตัวชี้วัด</w:t>
            </w:r>
            <w:r>
              <w:rPr>
                <w:rFonts w:cs="TH SarabunPSK" w:ascii="TH SarabunPSK" w:hAnsi="TH SarabunPSK"/>
                <w:color w:val="000000"/>
                <w:kern w:val="0"/>
              </w:rPr>
              <w:t>/</w:t>
            </w:r>
            <w:r>
              <w:rPr>
                <w:rFonts w:ascii="TH SarabunPSK" w:hAnsi="TH SarabunPSK" w:cs="TH SarabunPSK"/>
                <w:color w:val="000000"/>
                <w:kern w:val="0"/>
              </w:rPr>
              <w:t>ผลการเรียนรู้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ะ ชั้นมัธยมศึกษาปีที่ ๒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5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๗ ส่งพระสาวกไปประกาศ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ระศาสน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๒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๘ เสด็จกรุงราชคฤห์ แคว้นมคธ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๙ ทรงบำเพ็ญพุทธกิจในมคธชนบ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๔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๐ เสด็จสักกชนบ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๕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๑ เสด็จโกศลชนบ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๒ ทรงปลงอายุสังข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พุทธประวัติบทที่ ๑๓ ถวายพระเพลิงพุทธสรีร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๘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๓ ทานพิธ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๔ ปกิณณกพิธี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๙ หน่วยการเรียนรู้ จำนวน ๙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หน่วยการเรียนรู้ธรรมะ ชั้นมัธยมศึกษาปีที่ ๓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45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ตรฐานการเรียนรู้ ตัวชี้วัด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ผลการเรียนรู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การเรียนรู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วัติ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ระมหา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ว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ได้รับเอตทัคคะ ๔๑ องค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๑ กุศลพิธ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๓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32"/>
                <w:sz w:val="32"/>
                <w:szCs w:val="32"/>
              </w:rPr>
              <w:t>ศาสนพิธีหมวดที่ ๒ บุญพิธี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 ๓ หน่วยการเรียนรู้ จำนวน ๓ ตัวชี้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การเรียนรู้</w:t>
            </w:r>
          </w:p>
        </w:tc>
      </w:tr>
    </w:tbl>
    <w:p>
      <w:pPr>
        <w:pStyle w:val="Heading4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๑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๑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288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๑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มพูทวีปและประชาช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 ชมพูทวีปและประชาช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ทธิพื้นเมื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รุปชื่อแคว้นและชื่อเมืองหลวงในครั้งพุทธกาล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กกชนบทและศากยวงศ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๒ สักกชนบทและศากยวงศ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ปกคร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๓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ศาสดาประสูต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๓ พระศาสดาประสูต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ประสูติที่ลุมพินีวั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นิหารของพระมหาบุรุ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นพระน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ารดาทิวงค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ด้ปฐมฌานในวันแรกนาขว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ศิลปวิท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เษกสมร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ประยูรญาต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เกิดและประเภ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เกิดและประเภท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เกิด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ศาสนพิธ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๑ กุศล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๑ กุศลพิธี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ิธีแสดงตนเป็นพุทธมามก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ผลและโอกาสในการแสดงตนเป็นพุทธมามก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ะเบียบพิธีในการแสดงตนเป็นพุทธมามกะ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ิธีรักษาอุโบสถศีล </w:t>
            </w:r>
          </w:p>
          <w:p>
            <w:pPr>
              <w:pStyle w:val="Normal"/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วียนเทียนในวันสำคัญทางพระพุทธศาส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๑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288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๔ เสด็จออกบรรพ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ออกบว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๕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๕ 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ศึกษาลัทธิของสองดาบ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บำเพ็ญทุกกรกิริ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มา ๓ ข้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หลีกหน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การณ์จวนจะ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ชนะพญาม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๖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เทศนาและปฐมสาว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๖ ปฐมเทศนาและ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ปัญจ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ปฐมเทศ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มวดที่ ๒ บุญ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มงค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จัดและถวายข้าวบูชาพระพุท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อวมง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tabs>
          <w:tab w:val="clear" w:pos="720"/>
          <w:tab w:val="left" w:pos="3240" w:leader="none"/>
        </w:tabs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๒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ชั้นมัธยมศึกษาปีที่ ๒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๗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ศาสน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๗ ส่งพระสาวกไปประกาศพระ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ออกบ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ิดามารดาออกติดต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สำเร็จเป็นพระอรหั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บาสิกาคู่แร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ายพระยส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ไตรสรณคม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กรุงราชคฤห์ แคว้นมค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๘ เสด็จกรุงราชคฤห์ แคว้นมค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เจ้าพิมพิส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ของพระเจ้าพิมพิสาร ๕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ัครสาวกออกบว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บำเพ็ญพุทธกิจในมคธชน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๙ ทรงบำเพ็ญพุทธกิจในมคธ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แก่พระมหา   กัสสป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หาจาตุรงคสันนิบา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จความในโอวาทปาฏิโมกข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อนุญาตเสนาส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วิธีทำปุพพเปตพล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มอบให้สงฆ์เป็นใหญ่ในการให้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ิงคาลมาณพ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ูลเหตุทำเทวตาพล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สักกชน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๐ เสด็จสักก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นครกบิลพัสดุ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พุทธ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ุทธบิ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๓ ทาน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๓ ทา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แบ่งตามกาลเวลาที่ถว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มี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ถวายทาน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ถวายสังฆท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มตกภัต 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  <w:t>ชั้นมัธยมศึกษาปีที่ ๒ ภาคเรียนที่ ๒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๑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โกศลชนบ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๑ เสด็จโกศล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าถปิณฑิกเศรษฐีสร้างเชตวันมหาวิห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๒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ปลงอายุสังข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๒ ทรงปลงอายุสังข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แผ่นดินไหว ๘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ถานที่ทรงทำนิมิตโอภาส ๑๖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พระโอวาทแก่พระ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พระประช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ถึงทานนายจุนท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กรุ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ปรารภสักการบู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ความเป็นไปแห่งเทว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เวชนียสถาน ๔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ภิกษุจะพึงปฏิบัติในสตร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ฏิบัติในพระ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ถูปารหบุคคล 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สรรเสริญ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เรื่องเมือ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ให้แจ้งข่าวการปรินิพพานแก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ัลลกษัต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ุภัททปริพพาช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ฉิมโอวา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ู้แสดงสังเวคกถ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๖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๓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ถวายพระเพลิงพุทธสรีร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๓ ถวายพระเพลิง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แห่งพระสถูปเจด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ทำสังคาย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าสนพิธีหมวดที่ ๔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กิณณก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๔ ปกิณณกพิธี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ะเคนของพระ</w:t>
            </w:r>
          </w:p>
          <w:p>
            <w:pPr>
              <w:pStyle w:val="Normal"/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ทำหนังสืออาราธนาและทำใบปวารณาถวายปัจจั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ฎีกา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ใบปวารณาถวายจตุปัจจัย</w:t>
            </w:r>
          </w:p>
          <w:p>
            <w:pPr>
              <w:pStyle w:val="Normal"/>
              <w:autoSpaceDE w:val="false"/>
              <w:ind w:left="252" w:hanging="25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อาราธนาศีล อาราธนาพระปริตร และอาราธนาธร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ศีล 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พระ</w:t>
            </w:r>
          </w:p>
          <w:p>
            <w:pPr>
              <w:pStyle w:val="Normal"/>
              <w:autoSpaceDE w:val="false"/>
              <w:ind w:left="360" w:firstLine="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อาราธนาธรรม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กรวดน้ำ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5" w:leader="none"/>
              </w:tabs>
              <w:autoSpaceDE w:val="false"/>
              <w:ind w:left="720" w:hanging="46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กรวดน้ำแบบสั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๐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โครงสร้าง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ชั้นมัธยมศึกษาปีที่ ๓  จำนวน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หน่วยกิต เวลา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๔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๐ ชั่วโมง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ภาคเรียนที่ ๑ และ ๒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๓ ภาคเรียนที่ ๑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0"/>
        <w:gridCol w:w="3060"/>
        <w:gridCol w:w="900"/>
        <w:gridCol w:w="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ได้รับเอตทัคคะ ๔๑ องค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อนุพุทธ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ส่วนประวัติ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สาวกผู้ได้รับเอตทัคค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ัญญาโกณฑัญญ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สารีบุตร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คคัลล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ุรุท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ลกุณฏก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ย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จจาย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ูฬ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ภูต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ขทิรวนิย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ังขา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โกฬิวิ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กุฏิกัณณ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ีว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กกล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หุล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๒ กุศล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๑ กุศลพิธ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ข้าพรรษ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ถือนิส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ามีจ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วัตรสวดมนต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กรรมวันธรรมสวน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ังฆอุโบส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อกพรรษ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ั้นมัธยมศึกษาปีที่ ๓ ภาคเรียนที่ ๒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933"/>
        <w:gridCol w:w="1800"/>
        <w:gridCol w:w="3060"/>
        <w:gridCol w:w="900"/>
        <w:gridCol w:w="912"/>
      </w:tblGrid>
      <w:tr>
        <w:trPr>
          <w:tblHeader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ที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ื่อหน่วย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เรียนรู้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ระสำคั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วลา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ะแนน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ได้รับเอตทัคคะ ๔๑ องค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อนุพุทธประวัติในส่ว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ว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ได้รับเอตทัคคะ ๔๑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๒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ัฐบา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กณฑธ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งคี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เส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ทัพพมัลล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ลินทวัจฉ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หิยทารุจีร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ุมาร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โกฏฐ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าน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รุเวล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าฬุทาย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ก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ภ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บา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ปปิ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าค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ฆราชเถร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๖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าสนพิธีหมวดที่ ๒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ุญพิธ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  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บุญตักบาตรเทโวโรหณ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จริญพระพุทธมนต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พุทธมนต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อภิธ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มาติก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แจ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ถวายพรพ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นุโมทนากรณีต่าง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พระธรรมเทศน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๕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</w:t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ภาคเรียนที่ 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๐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๑๐๐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: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ช่องจำนวนเวล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ช่องน้ำหนักคะแนน </w:t>
      </w:r>
      <w:r>
        <w:rPr>
          <w:rFonts w:cs="TH SarabunPSK" w:ascii="TH SarabunPSK" w:hAnsi="TH SarabunPSK"/>
          <w:color w:val="000000"/>
          <w:sz w:val="28"/>
          <w:szCs w:val="28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ศึกษาสามารถกำหนดได้ตามความเหมาะสมของเนื้อหาที่สอน  แต่ไม่เกินจำนวนชั่วโมงและน้ำหนักคะแนนที่หน่วยกิตกำหนดในภาคการศึกษานั้นๆ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sectPr>
          <w:headerReference w:type="default" r:id="rId10"/>
          <w:type w:val="nextPage"/>
          <w:pgSz w:w="11906" w:h="16838"/>
          <w:pgMar w:left="1440" w:right="1009" w:gutter="0" w:header="720" w:top="1440" w:footer="0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ุทธประวัติบทที่ ๑ ชมพูทวีปและประชาชน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2880"/>
        <w:gridCol w:w="396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 ชมพูทวีปและประชาช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ทธิพื้นเมือง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ุปชื่อแคว้นและชื่อเมืองหลวงในครั้งพุทธกา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96" w:hanging="19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CD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ภาพยนตร์ เรื่อง พระพุทธเจ้า ตอ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มพูทวีปและประชาช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ทธิพื้นเมือง</w:t>
            </w:r>
          </w:p>
          <w:p>
            <w:pPr>
              <w:pStyle w:val="Normal"/>
              <w:ind w:left="196" w:hanging="19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ภูมิ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มพูทวีปและประชาช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รายงา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มพูทวีปและประชาช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ลัทธิพื้นเมื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ุปชื่อแคว้นและชื่อเมืองหลวงในครั้งพุทธกา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ชมพูทวีปและประชาช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ลัทธิพื้นเมื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ุปชื่อแคว้นและชื่อเมืองหลวงในครั้งพุทธก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ชมพูทวีปและประชาช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ุทธประวัติบทที่ ๒ สักกชนบทและศากยวงศ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70"/>
        <w:gridCol w:w="2970"/>
        <w:gridCol w:w="396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๒ สักกชนบทและศากยวงศ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ปกคร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66" w:hanging="166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CD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ภาพยนตร์ เรื่อง พระพุทธเจ้า ตอ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กกชนบทและศากยวงศ์ วิธีการปกคร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  <w:p>
            <w:pPr>
              <w:pStyle w:val="Normal"/>
              <w:ind w:left="166" w:hanging="1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ภูมิ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รายงาน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สักกชนบทและศากยวงศ์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เขียนแผนภูมิ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ind w:left="166" w:hanging="166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ายงาน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กกชนบทและศากยวงศ์ วิธีการปกคร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  <w:p>
            <w:pPr>
              <w:pStyle w:val="Normal"/>
              <w:ind w:left="166" w:hanging="1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ภูมิ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กยวงศ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๒สักกชนบทและศากยวงศ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ุทธประวัติบทที่ ๓ พระศาสดาประสู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๓ พระศาสดาประสูต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ประสูติที่ลุมพินีวั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นิหารของพระมหาบุรุ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นพระน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ารดาทิวงค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ด้ปฐมฌานในวันแรกนาขว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ศิลปวิท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เษกสมร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ประยูรญาต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CD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ภาพยนตร์ เรื่อง พระพุทธเจ้า ตอ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ศาสดาประสูติ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เรียงควา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เรื่อง พระศาสดาประสู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9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ind w:left="166" w:hanging="1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ขียนเรียงความ เรื่อง พระศาสดาประสูต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๓พระศาสดาประสูติ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ุทธประวัติบทที่ ๔ เสด็จออกบรรพช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พุทธประวัติบทที่ ๔ เสด็จออกบรรพช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ออกบวช</w:t>
            </w:r>
          </w:p>
          <w:p>
            <w:pPr>
              <w:pStyle w:val="Normal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ind w:left="152" w:hanging="15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CD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ภาพยนตร์ เรื่อง พระพุทธเจ้า ตอ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ออกบรรพชา ปัญจวัคคีย์ออกบวช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ลำดับเหตุการณ์การเสด็จออกบรรพช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ชื่อและประวัติของปัญจวัคคีย์</w:t>
            </w:r>
          </w:p>
          <w:p>
            <w:pPr>
              <w:pStyle w:val="Normal"/>
              <w:shd w:fill="FFFFFF" w:val="clear"/>
              <w:ind w:left="19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ลำดับเหตุการณ์การเสด็จออกบรรพช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ชื่อและประวัติของปัญจวัคคีย์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๔เสด็จออกบรรพช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ุทธประวัติบทที่ ๕ ตรัส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พุทธประวัติบทที่ ๕  ตรัสรู้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ศึกษาลัทธิของสองดาบ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บำเพ็ญทุกกรกิริ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มา ๓ ข้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หลีกหน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การณ์จวนจะ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ชนะพญาม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CD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ภาพยนตร์ เรื่อง พระพุทธเจ้า ตอ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ลำดับเหตุการณ์การ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ศึกษาลัทธิของสองดาบส ทรงบำเพ็ญทุกกรกิริย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หลีกหน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 เหตุการณ์จวนจะตรัสรู้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ชนะพญามาร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มา ๓ ข้อ</w:t>
            </w:r>
          </w:p>
          <w:p>
            <w:pPr>
              <w:pStyle w:val="Normal"/>
              <w:shd w:fill="FFFFFF" w:val="clear"/>
              <w:ind w:left="19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ลำดับเหตุการณ์การตรัส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๕ตรัสรู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พุทธประวัติบทที่ ๖ ปฐมเทศนาและปฐมสาวก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๖ ปฐมเทศนาและ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ปัญจ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ปฐมเทศ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CD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ภาพยนตร์ เรื่อง พระพุทธเจ้า ตอ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เทศนาและปฐมสาวก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96" w:hanging="21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ปฐมเทศนา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สาว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หลักของอนัตตลักขณสูตร</w:t>
            </w:r>
          </w:p>
          <w:p>
            <w:pPr>
              <w:pStyle w:val="Normal"/>
              <w:shd w:fill="FFFFFF" w:val="clear"/>
              <w:ind w:left="19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ลำดับเหตุการณ์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๖ปฐมเทศนาและปฐมสาวก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หตุเกิดและประเภทศาสน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เหตุเกิด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เกิด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ของศาสนพิธ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เรื่อง เหตุเกิดศาสนพิธ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ประเภทของศาสนพิธี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shd w:fill="FFFFFF" w:val="clear"/>
              <w:ind w:left="196" w:hanging="19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เหตุเกิดศาสนพิธี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ประเภทของศาสนพิธ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หตุเกิดและประเภทศาสนพิธ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ศาสนพิธีหมวดที่ ๑ กุศล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๑ กุศลพิธี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ิธีแสดงตนเป็นพุทธมามก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ผลและโอกาสในการแสดงตนเป็นพุทธมามก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180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ะเบียบพิธีในการแสดงตนเป็นพุทธมามกะ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ิธีรักษาอุโบสถศีล </w:t>
            </w:r>
          </w:p>
          <w:p>
            <w:pPr>
              <w:pStyle w:val="Normal"/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วียนเทียนในวันสำคัญทางพระพุทธศาส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ุศลพิธี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96" w:hanging="19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ตนเป็นพุทธมามกะ เหตุผลและโอกาสในการแสดงตนเป็นพุทธมามกะ ระเบียบพิธีในการแสดงตนเป็นพุทธมามกะ พิธีรักษาอุโบสถศีล พิธีเวียนเทียนในวันสำคัญทางพระพุทธศาส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๑ กุศลพิธ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๑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รู้และเข้าใจศาสนพิธีหมวดที่ ๒ บุญ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มงค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จัดและถวายข้าวบูชาพระพุท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อวมงค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ญ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เข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มงคล วิธีการจัดและถวายข้าวบูชาพระพุทธ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อวมงค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255" w:hanging="255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๒ บุญพิธ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๗ ส่งพระสาวกไปประกาศพระศาสนา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78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ี่ ๗ ส่งพระสาวกไปประกาศพระ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ออกบ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ิดามารดาออกติดต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สำเร็จเป็นพระอรหั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บาสิกาคู่แร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ายพระยส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ไตรสรณคม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อุบาสิกาคู่แรก สหายพระยสะ ประทานอุปสมบทไตรสรณคมน์ โปรดภัททวัคคีย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ประวัติของยสกุลบุตรได้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อุบาสิกาคู่แรก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ชื่อและจำนวนสหายพระยส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การโปรดภัททวัคคีย์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การโปรดชฏิลสามพี่น้อ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่งพระสาวกไปประกาศพระศาสน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๗ ส่งพระสาวกไปประกาศพระศาสน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๘ เสด็จกรุงราชคฤห์ แคว้นมค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" w:hanging="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๘ เสด็จกรุงราชคฤห์ แคว้นมค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เจ้าพิมพิส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ของพระเจ้าพิมพิสาร ๕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ัครสาวกออกบว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กรุงราชคฤห์ แคว้นมคธ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ประวัต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พระเจ้าพิมพิสาร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ความปรารถนาของพระเจ้าพิมพิสาร ๕ ประการ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ประวัติ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พร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ัครสาวกออกบว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สด็จกรุงราชคฤห์ แคว้นมค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๘ เสด็จกรุงราชคฤห์ แคว้นมคธ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๙ ทรงบำเพ็ญพุทธกิจในมคธชนบ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๙ ทรงบำเพ็ญพุทธกิจในมคธ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แก่พระมหากัสสป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หาจาตุรงคสันนิบา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จความในโอวาทปาฏิโมกข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อนุญาตเสนาส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วิธีทำปุพพเปตพล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มอบให้สงฆ์เป็นใหญ่ในการให้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ิงคาลมาณพ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ูลเหตุทำเทวตาพล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ทรงบำเพ็ญพุทธกิจในมคธชนบท</w:t>
            </w:r>
          </w:p>
          <w:p>
            <w:pPr>
              <w:pStyle w:val="Normal"/>
              <w:autoSpaceDE w:val="false"/>
              <w:ind w:left="166" w:hanging="180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ทรงบำเพ็ญพุทธกิจในมคธชนบท ประทานอุปสมบทแก่พระมหากัสสปะ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มหาจาตุรงคสันนิบาต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ใจความในโอวาทปาฏิโมกข์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ทรงอนุญาตเสนาสนะ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ทรงแสดงวิธีทำปุพพเปตพลี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ทรงมอบให้สงฆ์เป็นใหญ่ในการให้อุปสมบท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โปรดสิงคาลมาณพ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มูลเหตุทำเทวตาพล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๙ ทรงบำเพ็ญพุทธกิจในมคธชนบท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๑๐ เสด็จสักกชนบ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ึกษาความสำคัญของพุทธประวัติบทที่ ๑๐ </w:t>
            </w:r>
            <w:r>
              <w:rPr>
                <w:rFonts w:ascii="TH SarabunPSK" w:hAnsi="TH SarabunPSK" w:eastAsia="FreesiaUPC,Bold;Times New Roman" w:cs="TH SarabunPSK"/>
                <w:i/>
                <w:i/>
                <w:iCs/>
                <w:color w:val="000000"/>
                <w:sz w:val="28"/>
                <w:sz w:val="28"/>
                <w:szCs w:val="28"/>
              </w:rPr>
              <w:t>เสด็จสักก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นครกบิลพัสดุ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พุทธ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ุทธบิ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96" w:hanging="196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เรื่อง เ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ด็จ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สักก ชนบท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FreesiaUPC,Bold;Times New Roman" w:cs="TH SarabunPSK"/>
                <w:i/>
                <w:i/>
                <w:iCs/>
                <w:color w:val="000000"/>
                <w:sz w:val="28"/>
                <w:sz w:val="28"/>
                <w:szCs w:val="28"/>
              </w:rPr>
              <w:t>เสด็จสักกชนบ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เสด็จนครกบิลพัสดุ์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พุทธปาฏิหาริย์ โปรดพุทธบิดา โปรดพระนางพิมพาราหุลกุมารบรรพช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สด็จกรุงราชคฤห์ แคว้นมค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ประวัติบทที่ ๑๐ 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สักกชนบท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๑๑ เสด็จโกศลชนบท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๑ เสด็จโกศลชน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าถปิณฑิกเศรษฐีสร้างเชตวันมหาวิห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เรื่อง เสม็ดโกศลชนบท</w:t>
            </w:r>
          </w:p>
          <w:p>
            <w:pPr>
              <w:pStyle w:val="Normal"/>
              <w:autoSpaceDE w:val="false"/>
              <w:ind w:left="166" w:hanging="180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52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เ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ด็จโกศลชนบท อนาถปิณฑิกเศรษฐีสร้างเชตวันมหาวิหา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๑เสด็จโกศลชนบท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๑๒ ทรงปลงอายุสังขาร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ศึกษาความสำคัญของพุทธประวัติบทที่ ๑๒ ทรงปลงอายุสังข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เหตุแผ่นดินไหว ๘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สถานที่ทรงทำนิมิตโอภาส ๑๖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ประทานพระโอวาทแก่พระ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ทรงพระประช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ตรัสถึงทานนายจุนท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เสด็จกรุ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ทรงปรารภสักการบู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ทรงแสดงความเป็นไปแห่งเทว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สังเวชนียสถาน ๔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าการที่ภิกษุจะพึงปฏิบัติในสตร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ธีปฏิบัติในพระ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ถูปารหบุคคล 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ประทานโอวาทแก่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ตรัสสรรเสริญ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ตรัสเรื่องเมือ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ตรัสให้แจ้งข่าวการปรินิพพานแก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ัลลกษัต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โปรดสุภัททปริพพาช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ประทานโอวาทแก่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ปัจฉิมโอวา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ปริ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ผู้แสดงสังเวคกถ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ทรงปลงอายุสังขาร</w:t>
            </w:r>
          </w:p>
          <w:p>
            <w:pPr>
              <w:pStyle w:val="Normal"/>
              <w:autoSpaceDE w:val="false"/>
              <w:ind w:left="166" w:hanging="180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24" w:hanging="124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เหตุแผ่นดินไหว ๘ ประการ สถานที่ทรงทำนิมิตโอภาส ๑๖ ตำบล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ประทานพระโอวาทแก่พระภิกษุสงฆ์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ทรงพระประชวร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ตรัสถึงทานนายจุนทะ เสด็จกรุงกุสินารา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ทรงปรารภสักการบูชา ทรงแสดงความเป็นไปแห่งเทวดา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สังเวชนียสถาน ๔ ตำบล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อาการที่ภิกษุจะพึงปฏิบัติในสตรี วิธีปฏิบัติในพระพุทธสรีระ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ถูปารหบุคคล ๔ระทานโอวาทแก่พระอานนท์ ตรัสสรรเสริญพระอานนท์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ตรัสเรื่องเมืองกุสินารา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ตรัสให้แจ้งข่าวการปรินิพพานแก่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sz w:val="26"/>
                <w:sz w:val="26"/>
                <w:szCs w:val="26"/>
              </w:rPr>
              <w:t>มัลลกษัตริย์โปรดสุภัททปริพพาชก ระทานโอวาทแก่ภิกษุสงฆ์  ปัจฉิมโอวาท ปรินิพพาน  ผู้แสดงสังเวคกถ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๒ ทรงปลงอายุสังข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พุทธประวัติบทที่ ๑๓ ถวายพระเพลิงพุทธสรีระ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พุทธประวัติบทที่ ๑๓ ถวายพระเพลิง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แห่งพระสถูปเจด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ทำสังคาย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ถวายพระเพลิงพุทธสรีระ</w:t>
            </w:r>
          </w:p>
          <w:p>
            <w:pPr>
              <w:pStyle w:val="Normal"/>
              <w:autoSpaceDE w:val="false"/>
              <w:ind w:left="166" w:hanging="180"/>
              <w:jc w:val="left"/>
              <w:rPr/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80" w:hanging="180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ถวายพระเพลิงพุทธสรีระ แบ่งพระบรมสารีริกธาตุ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ประเภทแห่งพระสถูปเจดีย์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การทำสังคาย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ุทธประวัติบทที่ ๑๓ ถวายพระเพลิงพุทธสรีร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พิธี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หมวดที่ ๓ ทาน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 หมวดที่ ๓ ทา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แบ่งตามกาลเวลาที่ถว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ี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ถวายทาน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ถวายสังฆท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มตกภัต 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ื่อง ทานพิธี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อก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ข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แบ่งตามกาลเวลาที่ถวา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ี ๒ อย่า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การถวายทาน ๒ อย่าง คำถวายสังฆท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มตกภัต 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๓ ทานพิธ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๒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eastAsia="FreesiaUPC,Bold;Times New Roman"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eastAsia="FreesiaUPC,Bold;Times New Roman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eastAsia="FreesiaUPC,Bold;Times New Roman"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อธิบ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พิธี</w:t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 xml:space="preserve">หมวดที่ ๔ ปกิณณกพิธี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๔ ปกิณณกพิธี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ะเคนของพระ</w:t>
            </w:r>
          </w:p>
          <w:p>
            <w:pPr>
              <w:pStyle w:val="Normal"/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ทำหนังสืออาราธนาและทำใบปวารณาถวายปัจจัย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ฎีกาอาราธน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autoSpaceDE w:val="false"/>
              <w:ind w:left="432" w:hanging="1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ใบปวารณาถวายจตุปัจจัย</w:t>
            </w:r>
          </w:p>
          <w:p>
            <w:pPr>
              <w:pStyle w:val="Normal"/>
              <w:autoSpaceDE w:val="false"/>
              <w:ind w:left="252" w:hanging="252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อาราธนาศีล อาราธนาพระปริตร และอาราธนาธร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ศีล 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พระปริ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autoSpaceDE w:val="false"/>
              <w:ind w:left="720" w:hanging="468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อาราธนาธรรม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๖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กรวดน้ำ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5" w:leader="none"/>
              </w:tabs>
              <w:autoSpaceDE w:val="false"/>
              <w:ind w:left="720" w:hanging="468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กรวดน้ำแบบสั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รื่อง ปกิณณกพิธี</w:t>
            </w:r>
          </w:p>
          <w:p>
            <w:pPr>
              <w:pStyle w:val="Normal"/>
              <w:autoSpaceDE w:val="false"/>
              <w:ind w:left="166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38" w:hanging="138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วิธีประเคนของพร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ทำหนังสืออาราธนาและทำใบปวารณาถวายปัจจัย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ตัวอย่างฎีกาอาราธนา ตัวอย่างใบปวารณาถวายจตุปัจจัย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ศีล อาราธนาพระปริตร และอาราธนาธรรม  วิธีอาราธนาหลักการอาราธน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ศีล ๕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พระปริตร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ธรรม วิธีกรวดน้ำ คำกรวดน้ำแบบสั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๔ ปกิณณกพิธ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เคราะห์อนุพุทธประวัติในส่วนประวัติของพระมหาสาวกผู้ได้รับเอตทัคคะ ๔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ึกษาความสำคัญของ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ประวัติของพระมหาสาวกผู้ได้รับเอตทัคคะ๔๑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๒๐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ascii="TH SarabunPSK" w:hAnsi="TH SarabunPSK" w:cs="TH SarabunPSK"/>
                  <w:color w:val="000000"/>
                  <w:sz w:val="26"/>
                  <w:sz w:val="26"/>
                  <w:szCs w:val="26"/>
                </w:rPr>
                <w:t>พระอัญญาโกณฑัญญ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hyperlink r:id="rId12">
              <w:r>
                <w:rPr>
                  <w:rStyle w:val="InternetLink"/>
                  <w:rFonts w:ascii="TH SarabunPSK" w:hAnsi="TH SarabunPSK" w:cs="TH SarabunPSK"/>
                  <w:color w:val="000000"/>
                  <w:sz w:val="26"/>
                  <w:sz w:val="26"/>
                  <w:szCs w:val="26"/>
                </w:rPr>
                <w:t>พระสารีบุตร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โมคคัลล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มห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อนุรุท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ลกุณฏก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ปิณโฑลภารทวาช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ปุณณมันตานีย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มหากัจจาย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จูฬ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มหา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สุภูต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ขทิรวนิย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กังขา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โสณโกฬิวิ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โสณกุฏิกัณณ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สีว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วักกล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พระราหุลเถร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ประวัติ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ของพระมหาสาวกผู้ได้รับเอตทัคคะ๔๑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๒๐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พระมหาสาวก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ผัง ตาราง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ผังความคิด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ฯลฯ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การสอนวิชาอนุพุทธประวัติ  เช่น การ์ตูนประวัติพระอัครสาวก ฯลฯ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สื่อการเรียนรู้ใน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Interne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ทัศนศึกษานอกสถานที่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ศึกษาค้นคว้าประวัติพระอัครสาวก  องค์ที่ ๑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๒๐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ประวัติพระอัครสาวกเป็นรายบุคคลและเป็นกลุ่ม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ท่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จำเอตทัคคะของพระอัครสาวก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ฯล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รู้ด้านประวัติพระมหาสาวกผู้ได้รับเอตทัคคะ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๐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เก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ซักถาม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กลุ่มและรายบุคค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องค์ความรู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ได้รั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ติมคำในช่องว่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ารจับคู่ระหว่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คำตอ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ด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KPA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สริมสร้างความคิด การวิเคราะห์ การออกแบบ และแยกแย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พุทธประวัติในส่วนของสาวกประวัติองค์ที่ ๑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เคราะห์อนุพุทธประวัติในส่วนประวัติของพระมหาสาวกผู้ได้รับเอตทัคคะ ๔๑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ความสำคัญของ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ของพระมหาสาวกผู้ได้รับเอตทัคคะ๔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๒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๑ องค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ัฐบา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งคี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เส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ทัพพมัลล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ลินทวัจฉ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หิยทารุจีร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ุมาร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โกฏฐ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าน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รุเวล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าฬุทาย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ก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ภ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บา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ปปิ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าค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ฆราชเถร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ประวัติ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ของพระมหาสาวกผู้ได้รับเอตทัคคะ๔๑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๒๐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พระมหาสาวก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ผัง ตาราง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แผนผังความคิด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ฯลฯ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การสอนวิชาอนุพุทธประวัติ  เช่น การ์ตูนประวัติพระอัครสาวก ฯลฯ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สื่อการเรียนรู้ใน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Internet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ทัศนศึกษานอกสถานที่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ศึกษาค้นคว้าประวัติพระอัครสาวก  องค์ที่ ๑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๒๐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รายง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ประวัติพระอัครสาวกเป็นรายบุคคลและเป็นกลุ่ม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ท่อง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จำเอตทัคคะของพระอัครสาวก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ฯล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วามรู้ด้านประวัติพระมหาสาวกผู้ได้รับเอตทัคคะ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๑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องค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๒๐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เก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ซักถาม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ภิปร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กลุ่มและรายบุคค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รุปองค์ความรู้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ได้รั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นั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ติมคำในช่องว่า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ารจับคู่ระหว่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คำตอ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ด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กต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KPA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ลั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รีย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ผู้เรีย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เสริมสร้างความคิด การวิเคราะห์ การออกแบบ และแยกแย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นุพุทธประวัติในส่วนของสาวกประวัติองค์ที่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๒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๔๐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มาตรฐานการเรียนรู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ศาสนพิธีหมวดที่ ๑ กุศล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๑ กุศลพิธ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ข้าพรรษ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ถือนิสสัย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ามีจ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วัตรสวดมนต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กรรมวันธรรมสวน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ังฆอุโบส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อกพรรษา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FreesiaUPC,Bold;Times New Roman" w:cs="TH SarabunPSK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งานเขียน</w:t>
            </w: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ทความ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เรื่อง กุศลพิธี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FreesiaUPC,Bold;Times New Roman"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eastAsia="FreesiaUPC,Bold;Times New Roman" w:cs="TH SarabunPSK"/>
                <w:sz w:val="28"/>
                <w:sz w:val="28"/>
                <w:szCs w:val="28"/>
              </w:rPr>
              <w:t>สื่อช่วยสอน</w:t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 xml:space="preserve">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บอก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กุศลพิธี พิธีเข้าพรรษา พิธีถือนิสสัย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พิธีทำสามีจิกรรม พิธีทำวัตรสวดมนต์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พิธีกรรมวันธรรมสวนะ พิธีทำสังฆอุโบสถ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  <w:lang w:eastAsia="en-US"/>
              </w:rPr>
              <w:t>พิธีออกพรรษา</w:t>
            </w:r>
          </w:p>
          <w:p>
            <w:pPr>
              <w:pStyle w:val="Normal"/>
              <w:autoSpaceDE w:val="false"/>
              <w:ind w:left="152" w:hanging="166"/>
              <w:jc w:val="left"/>
              <w:rPr>
                <w:rFonts w:ascii="TH SarabunPSK" w:hAnsi="TH SarabunPSK" w:eastAsia="Times New Roman" w:cs="TH SarabunPSK"/>
                <w:sz w:val="28"/>
                <w:szCs w:val="28"/>
                <w:lang w:eastAsia="en-US"/>
              </w:rPr>
            </w:pPr>
            <w:r>
              <w:rPr>
                <w:rFonts w:eastAsia="Times New Roman" w:cs="TH SarabunPSK" w:ascii="TH SarabunPSK" w:hAnsi="TH SarabunPSK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วจ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ดสอบหลังเรีย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ทดสอบก่อนเรีย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อนพุทธวิธี ๙ รูปแบบ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ปฏิบัติงานกลุ่ม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ารสร้างความคิดรวบยอด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ฝึกการอ่าน คิด วิเคราะห์ และเขียนสื่อความ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แก้ปัญหา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ตอบ ที่สอดคล้องกับปัญหา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หมวดที่ ๑ กุศลพิธ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.........................</w:t>
            </w:r>
          </w:p>
        </w:tc>
      </w:tr>
    </w:tbl>
    <w:p>
      <w:pPr>
        <w:pStyle w:val="Heading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</w:rPr>
        <w:t>การออกแบบหน่วยการเรียนรู้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สาระการเรียนรู้พุทธประวัติ  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ชั้นมัธยมศึกษาปีที่ ๓</w:t>
      </w:r>
    </w:p>
    <w:p>
      <w:pPr>
        <w:pStyle w:val="Normal"/>
        <w:shd w:fill="FFFFFF" w:val="clear"/>
        <w:jc w:val="both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ชี้วั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ลการ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eastAsia="FreesiaUPC,Bold;Times New Roman" w:cs="TH SarabunPSK"/>
          <w:color w:val="000000"/>
          <w:sz w:val="32"/>
          <w:sz w:val="32"/>
          <w:szCs w:val="32"/>
        </w:rPr>
        <w:t>วิเคราะห์ศาสนพิธีหมวดที่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ญพิธี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kern w:val="0"/>
        </w:rPr>
      </w:pPr>
      <w:r>
        <w:rPr>
          <w:rFonts w:ascii="TH SarabunPSK" w:hAnsi="TH SarabunPSK" w:cs="TH SarabunPSK"/>
          <w:color w:val="000000"/>
          <w:kern w:val="0"/>
        </w:rPr>
        <w:t>สาระการเรียนรู้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  <w:gridCol w:w="3600"/>
        <w:gridCol w:w="180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ระสำคั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ิ้นงาน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าระง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ด็นและเกณฑ์ประเมิ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ิจกรรมการเรียนรู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วล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ความสำคัญของศาสนพิธีหมวดที่ ๒ บุญพิธ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บุญตักบาตรเทโวโรหณ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จริญพระพุทธมนต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พุทธมนต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อภิธ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มาติก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แจ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ถวายพรพ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นุโมทนากรณีต่าง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jc w:val="left"/>
              <w:rPr>
                <w:rFonts w:ascii="TH SarabunPSK" w:hAnsi="TH SarabunPSK" w:eastAsia="FreesiaUPC,Bold;Times New Roman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พระธรรมเทศ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ชิ้น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ความรู้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92"/>
              <w:jc w:val="left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ภาพ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สื่อ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เช่น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พิธีการพิธีกรรมต่างๆ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 xml:space="preserve"> ภาระงาน 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ใบงาน</w:t>
            </w: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8"/>
                <w:szCs w:val="28"/>
                <w:lang w:eastAsia="en-US"/>
              </w:rPr>
              <w:t>) 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 w:val="28"/>
                <w:szCs w:val="28"/>
                <w:lang w:eastAsia="en-US"/>
              </w:rPr>
              <w:t>ได้แก่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พู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รายงานปากเปล่า เช่น </w:t>
            </w:r>
          </w:p>
          <w:p>
            <w:pPr>
              <w:pStyle w:val="Normal"/>
              <w:shd w:fill="FFFFFF" w:val="clear"/>
              <w:ind w:left="192" w:hanging="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การท่อง การอ่า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การจำ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 xml:space="preserve"> ฯลฯ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192" w:leader="none"/>
              </w:tabs>
              <w:ind w:left="192" w:hanging="180"/>
              <w:jc w:val="left"/>
              <w:rPr>
                <w:rFonts w:ascii="TH SarabunPSK" w:hAnsi="TH SarabunPSK" w:eastAsia="Times New Roman" w:cs="TH SarabunPSK"/>
                <w:color w:val="000000"/>
                <w:sz w:val="28"/>
                <w:lang w:eastAsia="en-US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ใบงาน เช่น การสรุปพิธีกรรมต่างๆ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  <w:lang w:eastAsia="en-US"/>
              </w:rPr>
              <w:t>แผนผัง วาดภาพฯล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บ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ี่ย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บบเช็ค การท่องจำ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ทสวดมนต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ทนาซักถาม อภิปราย สรุปองค์ความรู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พฤติกร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ใบ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เดี่ย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32" w:hanging="132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อบข้อซักถาม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ครื่องมือประเมิน เช่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ใบ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ี่ย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ลุ่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ประเมินผลง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ังเก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บสอบถา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ิจกรรมการเรียนรู้ เช่น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กิจกรรมการเรียนรู้ด้วยกระบวนการฝึกการอ่าน คิดวิเคราะห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สรุปบทคว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ื่อ วีดีโอ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ิจกรรมการเรียนรู้ด้วยกระบวนการปฏิบัติ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/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ี่ยว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กิจกรรมการเรียนรู้ด้วยกระบวนการสร้างคำถา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ำตอบ ที่สอดคล้องกั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นื้อห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ท่องจำ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288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ัดกิจกรรมการเรียนรู้ด้วยกระบวนการอื่นๆ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ความเหมาะส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าสนพิธีหมวดที่ ๒ บุญพิธี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.......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ั่วโม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008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๑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5"/>
        <w:gridCol w:w="1845"/>
        <w:gridCol w:w="1845"/>
        <w:gridCol w:w="1845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ชั้นมัธยมศึกษาปีที่ ๑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๑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๑ ชมพูทวีปและประชาช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๑ ชมพูทวีปและประชาช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๑ ชมพูทวีปและประชาช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๑ ชมพูทวีปและประชาชน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๑ ชมพูทวีปและประชาช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๒ สักกชนบทและศากยวงศ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๒ สักกชนบท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ศากยวงศ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๒ สักกชนบท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ศากยวงศ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๒ สักกชนบท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ศากยวงศ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๒ สักกชนบทและ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ศากยวงศ์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๓ พระศาสดาประสูต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๓ พระศาสดาประสูติ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๓ พระศาสดาประสูติ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๓ พระศาสดาประสูติ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๓ พระศาสดาประสูติ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๔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๔ เสด็จออกบรรพช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๔ เสด็จออกบรรพชา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๔ เสด็จออกบรรพชา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๔ เสด็จออกบรรพช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๔ เสด็จออกบรรพชา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๕ ตรัสรู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๕ ตรัสรู้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๕ ตรัสรู้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๕ ตรัสรู้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๕ ตรัสรู้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๖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๖ ปฐมเทศนาและปฐมสาว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๖ ปฐมเทศนาและปฐมสาวก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๖ ปฐมเทศนาและปฐมสาวก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พุทธประวัติบทที่ ๖ ปฐมเทศนาและปฐมสาวก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พุทธประวัติบทที่ ๖ ปฐมเทศนาและปฐมสาวก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๗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หตุเกิดและประเภทศาสนพิธ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หตุเกิดและประเภท ศาสนพิธี 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หตุเกิดและประเภท ศาสนพิธี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หตุเกิดและประเภท ศาสนพิธี 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เหตุเกิดและประเภท ศาสนพิธี 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๘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ศาสนพิธีหมวดที่ ๑ กุศลพิธ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 ศาสนพิธีหมวดที่ ๑ กุศล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 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 ศาสนพิธีหมวดที่ ๑ กุศลพิธี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 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๙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ศาสนพิธีหมวดที่ ๒ บุญพิธ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 ศาสนพิธีหมวดที่ ๒ บุญพิธี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 ศาสนพิธีหมวดที่ ๒ บุญ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รู้และเข้าใจ ศาสนพิธีหมวดที่ ๒ บุญพิธี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รู้และเข้าใจ ศาสนพิธีหมวดที่ ๒ บุญ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น้อยและไม่สมบูรณ์</w:t>
            </w:r>
          </w:p>
        </w:tc>
      </w:tr>
    </w:tbl>
    <w:p>
      <w:pPr>
        <w:pStyle w:val="Normal"/>
        <w:shd w:fill="FFFFFF" w:val="clear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๒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5"/>
        <w:gridCol w:w="1845"/>
        <w:gridCol w:w="1845"/>
        <w:gridCol w:w="1845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๒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๑ อธิบายพุทธประวัติบทที่ ๗ ส่งพระสาวกไปประกาศพระศาสน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๗ ส่งพระสาวกไปประกาศพระศาสนา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๗ ส่งพระสาวกไปประกาศพระศาสนา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๗ ส่งพระสาวกไปประกาศพระศาสนา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๗ ส่งพระสาวกไปประกาศพระศาสนา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อธิบายพุทธประวัติบทที่ ๘ เสด็จกรุงราชคฤห์ แคว้นมค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๘ เสด็จกรุงราชคฤห์ แคว้นมคธ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๘ เสด็จกรุงราชคฤห์ แคว้นมคธ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๘ เสด็จกรุงราชคฤห์ แคว้นมคธ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๘ เสด็จกรุงราชคฤห์ แคว้นมคธ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๓ อธิบายพุทธประวัติบทที่ ๙ ทรงบำเพ็ญพุทธกิจในมคธชนบ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๙ ทรงบำเพ็ญพุทธกิจในมคธ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๙ ทรงบำเพ็ญพุทธกิจในมคธ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๙ ทรงบำเพ็ญพุทธกิจในมคธ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๙ ทรงบำเพ็ญพุทธกิจในมคธ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๔ อธิบายพุทธประวัติบทที่ ๑๐ เสด็จสักกชนบ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๐ เสด็จสักก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๐ เสด็จสักก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๐ เสด็จสักก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๐ เสด็จสักก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๕ อธิบายพุทธประวัติบทที่ ๑๑ เสด็จโกศลชนบ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๑ เสด็จโกศล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๑ เสด็จโกศล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๑ เสด็จโกศล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๑ เสด็จโกศลชนบท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๖ อธิบายพุทธประวัติบทที่ ๑๒ ทรงปลงอายุสังขา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๒ ทรงปลงอายุสังขาร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๒ ทรงปลงอายุสังขาร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๒ ทรงปลงอายุสังขาร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๒ ทรงปลงอายุสังขาร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๗ อธิบายพุทธประวัติบทที่ ๑๓ ถวายพระเพลิงพุทธสรีร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๓ ถวายพระเพลิงพุทธสรีระ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๓ ถวายพระเพลิงพุทธสรีระ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๓ ถวายพระเพลิงพุทธสรีระ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พุทธประวัติบทที่ ๑๓ ถวายพระเพลิงพุทธสรีระ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๘ 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๓ ทานพิธ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๓ ทาน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 ม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๙ 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๔ ปกิณณกพิธ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อธิบ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ศาสนพิธี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หมวดที่ ๔ ปกิณณก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การวัดและประเมินผลสาระการเรียนรู้พุทธประวัติ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ชั้นมัธยมศึกษาปีที่ 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cs="TH SarabunPSK" w:ascii="TH SarabunPSK" w:hAnsi="TH SarabunPSK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45"/>
        <w:gridCol w:w="1845"/>
        <w:gridCol w:w="1845"/>
        <w:gridCol w:w="1845"/>
      </w:tblGrid>
      <w:tr>
        <w:trPr>
          <w:tblHeader w:val="true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ะเด็นการประเมิ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ชั้นมัธยมศึกษาปีที่ ๓ 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คุณภาพ</w:t>
            </w:r>
          </w:p>
        </w:tc>
      </w:tr>
      <w:tr>
        <w:trPr>
          <w:tblHeader w:val="true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๓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๒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ะดับ ๑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๑ วิเคราะห์อนุพุทธประวัติในส่วนประวัติของพระมหาสาวกผู้ได้รับเอตทัคคะ ๔๑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งค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ของสาวกประวัติ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๔๑ 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ของสาวกประวัติ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๔๑ 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ของสาวกประวัติ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๔๑ 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วิเคราะห์อนุพุทธประวัติในส่วนของสาวกประวัติองค์ที่ ๑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๔๑ 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 xml:space="preserve">๒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๒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นักเรีย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 ศาสนพิธีหมวดที่ ๑ กุศล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มาตรฐาน ส 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๒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ม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๓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๓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วิเคราะห์ศาสนพิธีหมวดที่ ๒ บุญพิธ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วิเคราะห์ ศาสนพิธีหมวดที่ ๒ บุญ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ละ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วิเคราะห์ ศาสนพิธีหมวดที่ ๒ บุญ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ถูกต้องแต่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วิเคราะห์ ศาสนพิธีหมวดที่ ๒ บุญ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บางส่วนและไม่สมบูรณ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6"/>
                <w:sz w:val="26"/>
                <w:szCs w:val="26"/>
              </w:rPr>
              <w:t>นักเรียนวิเคราะห์ ศาสนพิธีหมวดที่ ๒ บุญพิธ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ได้น้อยและไม่สมบูรณ์</w:t>
            </w:r>
          </w:p>
        </w:tc>
      </w:tr>
    </w:tbl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color w:val="000000"/>
          <w:sz w:val="70"/>
          <w:sz w:val="70"/>
          <w:szCs w:val="7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70"/>
          <w:szCs w:val="70"/>
        </w:rPr>
      </w:pPr>
      <w:r>
        <w:rPr>
          <w:rFonts w:cs="TH SarabunPSK" w:ascii="TH SarabunPSK" w:hAnsi="TH SarabunPSK"/>
          <w:b/>
          <w:bCs/>
          <w:color w:val="000000"/>
          <w:sz w:val="70"/>
          <w:szCs w:val="7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ทคนิควิธีสอนของพระพุทธเจ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นามธรรมให้เป็นรูปธรรม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ของยากให้ง่าย  ธรรมะเป็นเรื่องนามธรรมที่มีเนื้อหาลึกซึ้ง ยากที่จะเข้าใจ ยิ่งเป็นธรรมะระดับสูงสุดก็ยิ่งลึกล้ำคัมภีรภาพยิ่งขึ้น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วามสำเร็จแห่งภารกิจการสั่งสอนประชาชนส่วนหนึ่ง เพราะพระองค์ทรงใช้เทคนิควิธีการทำของยากให้ง่าย เช่น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การใช้อุปมาอุปไมย วิธีนี้เป็นวิธีทรงใช้บ่อยที่สุดวิธีหนึ่ง เพราะทำให้ผู้ฟังมองเห็นภาพและเข้าใจง่าย โดยไม่ต้องเสียเวลาอธิบายความให้ยืดยาว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 ยกนิทานประกอบ เป็นเทคนิคหรือกลวิธีหนึ่งที่พระพุทธองค์ทรงใช้บ่อ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 ใช้อุปกรณ์หรือสื่อการสอน เทคนิควิธีสอนด้วยการกระทำของยากให้ง่าย  หรือทำนามธรรมให้เป็นรูปธรรมนอกจากใช้อุปมาอุปไมยและเล่านิทานประกอบแล้ว ยังมีอีกวิธีหนึ่งอันเป็นวิธีที่พระพุทธองค์ทรงใช้มากพอๆ  กับสองวิธีข้างต้น คือ การใช้สื่ออุปกรณ์หรือใช้สื่อการ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16"/>
          <w:szCs w:val="16"/>
          <w:u w:val="single"/>
        </w:rPr>
      </w:pPr>
      <w:r>
        <w:rPr>
          <w:rFonts w:cs="TH SarabunPSK" w:ascii="TH SarabunPSK" w:hAnsi="TH SarabunPSK"/>
          <w:color w:val="000000"/>
          <w:sz w:val="16"/>
          <w:szCs w:val="16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ำตนเป็นตัวอย่า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แง่ของการสอนอาจแบ่งออกเป็น ๒ อย่าง คือ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 ทำให้ดู หรือสาธิตให้ดู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 ปฏิบัติให้ดูเป็นตัวอย่า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ถ้อยคำเหมาะสม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อนที่จะประสบความสำเร็จ ผู้สอนจะต้องรู้จักใช้คำ ต้องให้ผู้ฟังรู้สึกว่า ผู้พูดพูดด้วยเมตตาจิต มิใช่พูดด้วยความมุ่งร้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ลือกสอนเป็นรายบุคค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สอนต้องรู้ว่าคนฟังนั้นต่างภูมิหลังต่างความสนใจ ต่างระดับสติปัญญาการเรียนรู้ เพราะฉะนั้นการเลือกสอนเป็นรายบุคคลจะช่วยให้การสอนประสบความสำเร็จเป็นอย่างดี ถ้าทำได้ก็ควรใช้วิธีนี้ แม้จะสอนเป็นกลุ่มก็ต้องเอาใจใส่นักเรียนที่มีปัญหาเป็นรายบุคคลให้ได้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้จักจังหวะและโอกาส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ูความพร้อมของผู้เรียน รู้จักคอยจังหวะอันเหมาะสม  ถ้าผู้เรียนไม่พร้อมก็เหนื่อยเปล่า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ยืดหยุ่นในการใช้เทคนิค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คนิควิธีบางอย่างใช้ได้ผลในวันนี้ ต่อไปวันข้างหน้าอาจใช้ไม่ได้ก็ได้ จึงควรยืดหยุ่นวิธีการ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สริมแร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ำพูดสรรเสริญพระพุทธเจ้า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“ทรงชมคนที่ควรชม ตำหนิคนที่ควรตำหนิ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การชมเป็นการยอมรับความสามารถหรือให้กำลังใจให้ทำอย่างนั้นยิ่งๆ  ขึ้นไป การตำหนิเป็นการตักเตือนมิให้ประพฤติเช่นนั้นอีกต่อ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E6E6E6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หลักสำคัญที่ครูผู้สอนควรทราบ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ำคัญคือหลักการใหญ่ๆ  ของการสอนไม่ว่าจะสอนเรื่องอะไรก็มีอยู่ ๓ หลัก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เนื้อหาที่สอ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เกี่ยวกับตัวการสอ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จะสอนคนอื่นต้องรู้ว่าจะเอาเรื่องอะไรมาสอนเขาเสียก่อน ไม่ใช่คิดแต่วิธีการสอนว่าจะสอนอย่างไร ต้องคิดก่อนว่า จะเอาอะไรไปสอนเขา พระพุทธเจ้าแนะนำว่าผู้สอนต้องคำนึงเสมอว่า ต้องสอนสิ่งที่รู้เห็นหรือเข้าใจง่ายไปหาสิ่งที่เข้าใจยาก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นื้อหาที่ลุ่มลึกลงไป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ด้วยของจริ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ตรงตามเนื้อ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มีเหตุ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เท่าที่จำเป็นจะต้องรู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สิ่งที่มีความหมายและเป็นประโยชน์แก่ผู้เรียน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ผู้เรีย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ุทธองค์จะทรงสอนใคร  ทรงดูบุคคลผู้รับการสอนหรือผู้เรียนก่อนว่าบุคคลนั้นๆ  เป็นคนประเภทใด มีพื้นความรู้ ความเข้าใจหรือความพร้อมแค่ไหนและควรจะสอนอะไร แค่ไห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อกจากดูความแตกต่างของผู้เรียนแล้ว ยังต้องดูความพร้อมของผู้เรียน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อนให้ผู้เรียนทำด้วยตนเอ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จะต้องมีบทบาทร่วม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ต้องเอาใจใส่ผู้เรียนที่มีปัญหาเป็นพิเศษ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กี่ยวกับตัวการ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ร้างความสนใจในการสอนคนนั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ข้าสู่บท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บรรยากาศในการเรียนการสอนให้ปลอดโปร่ง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สอนเนื้อหา มุ่งให้ผู้ฟังเกิดความรู้ความเข้าใจและเปลี่ยนพฤติกรรมในทางที่ด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ใจสอน สอนโดยเคารพ ถือว่างานสอนเป็นงานสำคัญ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ภาษาเหมาะสม ผู้สอนคนอื่นควรมีความสามารถในการสื่อสาร ใช้คำพูดที่ถูกต้องและเหมาะสมกับบุคคลและสถานการณ์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หลักการสอนแนวพุทธวิธี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ะพุทธเจ้านั้นทรงเป็นพระบรมครู ยอดครูของผู้สอน พระองค์ทรงมีหลักการในการสอนมากมายหลายหลักการ 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หลัก ๔ ส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นทัส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ธิบายในเห็นชัดแจ้ง เหมือนจูงมือให้มาดูด้วยต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าทป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ักจูงให้เห็นจริงเห็นจังตาม ชวนให้คล้อยตาม จนยอมรับเอาไปปฏิบัติ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ุตเตช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้าใจเกิดความกล้าหาญ มีกำลังใจ มั่นใจว่าทำได้ไม่หวั่นไหวต่ออุปสรรค์ที่มี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มปหังสน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วิธีสอนที่ช่วยให้ผู้ฟังร่าเริง เบิกบาน ฟังไม่เบื่อ เปี่ยมล้นไปด้วยความหวั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หลักการทั่วไปของการสอน คือ แจ่มแจ้ง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ูงใจ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ญกล้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่าเริง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หลักการสอนพุทธวิธีแบบสนทนา 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สากัจฉา หรือธรรมสากัจฉา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วิธีที่ทรงใช้บ่อยที่สุด พระองค์ชอบใช้วิธีนี้อาจเป็นด้วยว่าผู้ฟังได้มีโอกาสแสดงความคิดเห็นทำให้การเรียนการสอนสนุกไม่รู้สึกว่าตน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เรีย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รือกำลัง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ถูกสอน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ต่จะรู้สึกว่าตนกำลังสนทนาปราศรัยกับพระพุทธองค์อย่างสนุกสนา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หลักการสอนพุทธวิธีแบบตอบปัญห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ปุจฉ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วิสัชช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ถามปัญหาอาจถามด้วยจุดประสงค์หลายอย่าง เช่น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ต้องการคำตอบในเรื่องที่สงสัยมาน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ลองภูมิว่าคนตอบรู้หรือไม่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ข่มหรือปราบให้ผู้ตอบอับอ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งคนถามเพื่อเทียบเคียงกับความเชื่อหรือคำสอนในลัทธิศาสนาของต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องค์ตรัสรู้ว่าการตอบปัญหาใดๆ ต้องดูลักษณะของปัญหาและเลือกวิธีตอบให้ถูกต้องเหมาะสมพระองค์จำแนกประเภทของปัญหาไว้ ๔ ประการ คือ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ตอบตรงไปตรงม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ย้อนถามก่อนจึง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ญหาบางอย่างต้องแยกความ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 ปัญหาบางอย่างต้องตัดบทไปเลยไม่ตอบ</w:t>
      </w:r>
    </w:p>
    <w:p>
      <w:pPr>
        <w:pStyle w:val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วิธีคิดแบบอริยสัจจ์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คิดแบบแก้ปัญห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คิดแบบแก้ปัญหาเรียกว่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“วิธีแห่งความดับทุกข์”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จัดเป็นวิธีคิดแบบหลักอย่างหนึ่งเป็นวิธีคิดตามเหตุและผลหรือเป็นไปตามเหตุและผล สืบสาวจากผลไปหาเหตุแล้วแก้ไขและทำการที่ต้นเหตุ  จัดเป็น ๒ คู่ คือ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ุกข์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ตัวปัญหา เป็นสถานการณ์ที่ประสบ ซึ่งไม่ต้องการ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มุทัย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ที่มาของปัญหา เป็นจุดที่จะต้องกำจัดหรือแก้ไข จึงจะพ้นจากปัญหาได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ู่ที่ 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โรธเป็นผล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ภาวะสิ้นปัญหา เป็นจุดหมายซึ่งต้องการจะเข้าถึ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รรคเป็นเหตุ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วิธีการ เป็นข้อปฏิบัติที่ต้องกระทำในการแก้ไขสาเหตุ เพื่อบรรลุจุดหมายคือภาวะสิ้นปัญหาอันได้แก่ความดับทุกข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กระบวนการจัดกิจกรรมเรียนรู้</w:t>
      </w:r>
    </w:p>
    <w:p>
      <w:pPr>
        <w:pStyle w:val="Normal"/>
        <w:shd w:fill="FFFF99" w:val="clear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แบบพุทธวิธี ๙ อย่า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อุปม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อุปไมย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เปรียบเทีย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รียบเทียบนามธรรมกับรูปธรรมให้ผู้เรียนเห็นชัดเจน ครูผู้สอนและผู้เรียนมีส่วนร่ว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แตกต่างระหว่างสิ่งที่เป็นนามธรรมกับ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กตัวอย่างสิ่งที่เป็นนามธรรมและรูปธ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แต่ละรูปหรือแต่ละกลุ่มร่วมอภิปรายหรือนำเสนอสิ่งที่เป็นนามธรรมหรือรูปธรร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กี่ยวกับเนื้อหาที่เป็นนามธรร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ป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สิ่งที่เป็นนามธรรมกับรูปธรรมในเนื้อหาอื่น ๆ  นอกเหนือจากเนื้อหาที่กำหนดให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จัดกิจกรรมการเรียนรู้พุทธวิธีแบบปุจ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สัชน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อบ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ทำหน้าที่เป็น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ี่ถูกต้องเหมาะสมแก่กาลเทศ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84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ทันทีเมื่อมีผู้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มีเงื่อนไ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อนถามผู้ถามก่อนแล้วจึงตอบ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่งเสียไม่ตอบ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อย่าง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คนต่อ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กลุ่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แบบกลุ่มต่อคน เป็นต้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เนื้อหาที่เกี่ยวกับ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บ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เพิ่มเติมนอกเหนือจากเนื้อหาที่กำหนดไว้ในแผนจัดกิจกรรมการ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ธรรมสากัจฉ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นทน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สถานการณ์ที่เป็นปัญหาหรือจำลองสถานการณ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ในประเด็นที่เป็นปัญหา หัวข้อ หรือสถานการณ์ ตามเนื้อหาที่กำหนด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ข้อสรุปในประเด็นที่เป็นปัญหา หัวข้อ หรือสถานการณ์จากการสนทนาอภิปรา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เพิ่มเติมการสนทนา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ของบุคค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ค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ะค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งค์กร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ริยสัจ ๔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เคราะห์ สรุ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ทุกข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ำหนด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าของปัญห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เกิดปัญหา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เนื้อหาที่กำหนด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ุท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สมมุติฐ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อนุม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คาดคะเ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น่าจะเป็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ัจจัยเสี่ยง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ิโร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ดล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เคราะห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รร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ไปประยุกต์ใช้กับสิ่งอื่น ๆ  นอกเหนือจากเนื้อหาที่เรียนรู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ไตรสิกขา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ะเบียบ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ใจแน่วแน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ก้ปัญหาถูกต้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ี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มีระเบียบวินัย ความมีศรัทธา ความตระหนัก ความเร้าให้เกิดกับผู้เรียนพร้อมที่จะเรีย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มาธ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ผู้เรียนรวมพลังจิตใจ ความคิดอันแน่วแน่ในการตั้งใจฟัง ตั้งใจดู ตั้งใจจดจำและเห็นความสำคัญต่อเนื้อหาที่จะนำเสนอ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ช้สมาธิ จิตใจอันแน่วแน่ทำความเข้าใจกับปัญห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หาสาเหตุที่มาที่ไปของปัญห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้ไขปัญหาอย่างถูกต้องและถูกวิธี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ัญญ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เกิดการเรียนรู้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กิดปัญญาและมีมโนทัศน์ในเรื่องนั้นๆ  ถูกต้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พหูสูต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ฟัง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ขียน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ถาม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วิเคราะห์มาก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สร้างศรัทธ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จัดบรรยากาศในการนำเข้าสู่บทเรีย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แรงจูงใจในการนำเข้าสู่บทเรีย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คลิกภาพตลอดถึงการวางตัวที่เหมาะสมของผู้สอ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สร้างความสัมพันธ์ระหว่างผู้เรียนกับผู้สอน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ฝึกทักษ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ายบุคค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นำเสน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สดงออ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เขีย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ฟั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ถา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การคิดวิเคราะห์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ประเม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ตนเอ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ระเมินของกัลยาณมิตร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ศึกษาค้นคว้าเพิ่มเติมและการนำไปประยุกต์ใช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ทำไว้ในใจโดยแยกค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ารใช้ความคิดถูกว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๑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คิด คิดเป็น คิดอย่างมีระบ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รู้จักมอง รู้จักพิจารณา ไตร่ตรอง วิเคราะห์ สังเคราะห์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คิดหาเหตุผ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ค้นถึงต้นเค้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ืบสาวให้ตลอดสา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แยกแยะสิ่งนั้นๆ  ปัญหานั้นๆ  ตามสภาวะแห่งเหตุและปัจ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นำการใช้ความคิดอย่างถูกวิธีไปประยุกต์ใช้กับเหตุการณ์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โยนิโสมนสิการ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ร้างศรัทธาและวิธีคิดให้กับผู้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ที่ ๒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เชื่อมโย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สร้างเจตคติที่ดีต่อผู้เรีย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เสนอปัญหาที่เป็นสาระสำคัญ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เรื่อ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แนะแหล่งวิทยากา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ล่งข้อมูล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ฝึ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เรียนฝึกการรวบรวมข้อมู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รูผู้สอนจัดกิจกรรมให้เกิดกระบวนการคิดแก่ผู้เรียน เช่น คิดสืบค้นต้นเค้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สาวตลอดส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ิดสืบค้นต้นปล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คิดโยงสายสัมพันธ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ฝึกการสรุปประเด็น เปรียบเทียบ ประเมินค่า โดยวิธีอภิปราย ทดลอง ทดสอบ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ำเนินการเลือกและตัดสินใจ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ิจกรรมฝึกปฏิบัติเพื่อพิสูจน์ผลการเลือกและตัดสินใจ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ั้นประยุกต์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งเกตวิธีการปฏิบัติ ตรวจสอบ ปรับปรุ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ภิปรายและสอลบถา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บทเรียนการจัดกิจกรรมการเรียนรู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ดและประเมินผลตามสภาพจริง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การจัดกิจกรรมการเรียนรู้พุทธวิธีแบบอิทธิบาท 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อใจใน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ากเพียรต่อสิ่งที่เรียนรู้เสม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ุ่งมั่นและเอาใจใส่ต่อสิ่งที่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ิด วิเคราะห์ ไตร่ตรอง ก่อนนำไปใช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สืบค้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ฉันท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้างความพอใจและความสำคัญต่อสิ่งที่เรียนรู้ และสิ่งที่ได้รับ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เชื่อมโยง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ริย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273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ังให้หมด จดให้มาก ปากต้องไว ใจต้องคิด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ใจบัณฑิต สุ จิ ปุ ลิ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ฝึก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ิตต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ุ่งมั่น โดยฝึกฟังมากๆ ฝึกคิดมากๆ ฝึกถามมากๆ และฝึกเขียนมากๆ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ั้นประยุกต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มังส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 ไตร่ตรอง แยกแยะ อธิบาย นำเสนอ และประยุกต์ใช้</w:t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single"/>
        </w:rPr>
      </w:r>
    </w:p>
    <w:p>
      <w:pPr>
        <w:pStyle w:val="Heading1"/>
        <w:spacing w:before="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ิยามศัพท์ขั้นตอ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กระบวนการ จัดกิจกรรมการเรียนรู้พุทธวิธี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ืบค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สืบสาวราว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้นคว้าให้ได้เรื่อ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ชื่อมโ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ทำให้ติดเป็นเนื้อเดียวกั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ให้ประสานกั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ฝึก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ำ เช่นบ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ส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ปฏิบัติ เพื่อให้เกิดความรู้ความเข้าใจจนเป็นหรือมี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ชำนาญ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ยุกต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มายถึง  นำความรู้ในวิทยาการต่างๆ มาปรับใช้ให้เป็นประโยชน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Style9"/>
        <w:shd w:fill="FFFF99" w:val="clear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พระพุทธศาสนา </w:t>
      </w:r>
      <w:r>
        <w:rPr>
          <w:rFonts w:cs="TH SarabunPSK" w:ascii="TH SarabunPSK" w:hAnsi="TH SarabunPSK"/>
          <w:color w:val="000000"/>
          <w:sz w:val="36"/>
          <w:szCs w:val="36"/>
        </w:rPr>
        <w:t>(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ธรรม พุทธประวัติ วินัย</w:t>
      </w:r>
      <w:r>
        <w:rPr>
          <w:rFonts w:cs="TH SarabunPSK" w:ascii="TH SarabunPSK" w:hAnsi="TH SarabunPSK"/>
          <w:color w:val="000000"/>
          <w:sz w:val="36"/>
          <w:szCs w:val="36"/>
        </w:rPr>
        <w:t>)</w:t>
      </w:r>
    </w:p>
    <w:p>
      <w:pPr>
        <w:pStyle w:val="Style9"/>
        <w:shd w:fill="FFFF99" w:val="clear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กลุ่มสาระการเรียนรู้สังคมศึกษา ศาสนา และวัฒนธรรม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าระและมาตรฐานการเรียนรู้ 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.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๕๕๑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28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าสนา ศีลธรรม จริยธรรม</w:t>
      </w:r>
    </w:p>
    <w:p>
      <w:pPr>
        <w:pStyle w:val="TextBodyIndent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620" w:leader="none"/>
          <w:tab w:val="left" w:pos="1980" w:leader="none"/>
        </w:tabs>
        <w:spacing w:before="0" w:after="0"/>
        <w:ind w:left="1980" w:hanging="25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  <w:tab w:val="left" w:pos="1980" w:leader="none"/>
          <w:tab w:val="left" w:pos="28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 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แ ละปฏิบัติตนเป็นศาสนิกชนที่ดี และธำรงรักษาพระพุทธศาสนาหรือศาสนาที่ตนนับถือ</w:t>
      </w:r>
    </w:p>
    <w:p>
      <w:pPr>
        <w:pStyle w:val="Style9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Style9"/>
        <w:shd w:fill="E0E0E0" w:val="clear"/>
        <w:jc w:val="left"/>
        <w:rPr/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และมาตรฐานการเรียนรู้  ที่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ขอปรับและเพิ่มเป็น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Style9"/>
        <w:tabs>
          <w:tab w:val="clear" w:pos="720"/>
          <w:tab w:val="left" w:pos="1080" w:leader="none"/>
          <w:tab w:val="left" w:pos="1260" w:leader="none"/>
          <w:tab w:val="left" w:pos="1980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ระที่ ๑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พุทธศาสนา</w:t>
      </w:r>
    </w:p>
    <w:p>
      <w:pPr>
        <w:pStyle w:val="TextBodyIndent"/>
        <w:tabs>
          <w:tab w:val="clear" w:pos="720"/>
          <w:tab w:val="left" w:pos="1080" w:leader="none"/>
          <w:tab w:val="left" w:pos="1980" w:leader="none"/>
          <w:tab w:val="left" w:pos="3360" w:leader="none"/>
        </w:tabs>
        <w:spacing w:before="0" w:after="0"/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 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ระทู้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336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 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้าใจ ตระหนัก และปฏิบัติตนเป็นพุทธศาสนิกชนที่ดี และธำรงรักษาพระพุทธ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พุทธประวั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าสนพิธ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sectPr>
          <w:headerReference w:type="default" r:id="rId14"/>
          <w:type w:val="nextPage"/>
          <w:pgSz w:w="11906" w:h="16838"/>
          <w:pgMar w:left="1440" w:right="1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  <w:tab w:val="left" w:pos="1980" w:leader="none"/>
        </w:tabs>
        <w:ind w:left="1980" w:hanging="198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าตรฐาน ส ๑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้ เข้าใจ และปฏิบัติตนตามหลักพระวินัยบัญญัติ และประกาศ กฎ ระเบียบ คำสั่งมหาเถรสมาคม และพระราชบัญญัติคณะสงฆ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ช้เป็นมาตรฐานสาระการเรียนรู้วิน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ระราชบัญญัติคณะสงฆ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4"/>
          <w:szCs w:val="44"/>
        </w:rPr>
      </w:pPr>
      <w:r>
        <w:rPr>
          <w:rFonts w:ascii="TH SarabunPSK" w:hAnsi="TH SarabunPSK" w:cs="TH SarabunPSK"/>
          <w:color w:val="000000"/>
          <w:sz w:val="44"/>
          <w:sz w:val="44"/>
          <w:szCs w:val="44"/>
        </w:rPr>
        <w:t>ขอบข่ายเนื้อหาสาระการเรียนรู้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พุทธประวัติ</w:t>
      </w:r>
    </w:p>
    <w:p>
      <w:pPr>
        <w:pStyle w:val="Heading4"/>
        <w:shd w:fill="FFFF99" w:val="clear"/>
        <w:jc w:val="center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ในการจัดทำหลักสูตรการศึกษาพระปริยัติธรรม แผนกสามัญศึกษา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 xml:space="preserve"> </w:t>
      </w:r>
      <w:r>
        <w:rPr>
          <w:rFonts w:ascii="TH SarabunPSK" w:hAnsi="TH SarabunPSK" w:cs="TH SarabunPSK"/>
          <w:color w:val="000000"/>
          <w:sz w:val="44"/>
          <w:sz w:val="44"/>
          <w:szCs w:val="44"/>
        </w:rPr>
        <w:t>ระดับมัธยมศึกษาตอนต้นและตอนปลาย</w:t>
      </w:r>
    </w:p>
    <w:p>
      <w:pPr>
        <w:pStyle w:val="Heading1"/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Heading1"/>
        <w:shd w:fill="E0E0E0" w:val="clear"/>
        <w:spacing w:before="0" w:after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าระการเรียนรู้พุทธประวัติ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ศาสนพิธี</w:t>
      </w:r>
    </w:p>
    <w:p>
      <w:pPr>
        <w:pStyle w:val="Heading1"/>
        <w:tabs>
          <w:tab w:val="left" w:pos="720" w:leader="none"/>
          <w:tab w:val="left" w:pos="3960" w:leader="none"/>
          <w:tab w:val="left" w:pos="70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๑ ส๒๑๒๒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๑๒๒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๒ ส๒๒๒๒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๒๒๒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๓ ส๒๓๒๒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๒๓๒๒๖  </w:t>
      </w:r>
    </w:p>
    <w:p>
      <w:pPr>
        <w:pStyle w:val="Heading1"/>
        <w:tabs>
          <w:tab w:val="left" w:pos="720" w:leader="none"/>
          <w:tab w:val="left" w:pos="3960" w:leader="none"/>
          <w:tab w:val="left" w:pos="7020" w:leader="none"/>
        </w:tabs>
        <w:spacing w:before="0" w:after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รหัส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๔ ส๓๑๒๒๑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๑๒๒๒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๕ ส๓๒๒๒๓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ส๓๒๒๒๔  </w:t>
      </w:r>
      <w:r>
        <w:rPr>
          <w:rFonts w:cs="TH SarabunPSK" w:ascii="TH SarabunPSK" w:hAnsi="TH SarabunPSK"/>
          <w:color w:val="000000"/>
          <w:sz w:val="36"/>
          <w:szCs w:val="36"/>
        </w:rPr>
        <w:tab/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ม</w:t>
      </w:r>
      <w:r>
        <w:rPr>
          <w:rFonts w:cs="TH SarabunPSK" w:ascii="TH SarabunPSK" w:hAnsi="TH SarabunPSK"/>
          <w:color w:val="000000"/>
          <w:sz w:val="36"/>
          <w:szCs w:val="36"/>
        </w:rPr>
        <w:t>.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๖ ส๓๓๒๒๕</w:t>
      </w:r>
      <w:r>
        <w:rPr>
          <w:rFonts w:cs="TH SarabunPSK" w:ascii="TH SarabunPSK" w:hAnsi="TH SarabunPSK"/>
          <w:color w:val="000000"/>
          <w:sz w:val="36"/>
          <w:szCs w:val="36"/>
        </w:rPr>
        <w:t xml:space="preserve">, 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>ส๓๓๒๒๖</w:t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480"/>
        <w:gridCol w:w="2520"/>
        <w:gridCol w:w="2520"/>
        <w:gridCol w:w="2610"/>
        <w:gridCol w:w="2610"/>
      </w:tblGrid>
      <w:tr>
        <w:trPr>
          <w:tblHeader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๑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๔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๕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ั้นมัธยมศึกษาปีที่ ๖</w:t>
            </w:r>
          </w:p>
        </w:tc>
      </w:tr>
      <w:tr>
        <w:trPr>
          <w:tblHeader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ตรี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โท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นื้อหานักธรรมชั้นเอก 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พุทธประวัติ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าสนพิธี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 ชมพูทวีปและประชาชน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ณาจักรต่าง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รรณะ 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คิดเห็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ลัทธิพื้นเมื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รุปชื่อแคว้นและชื่อ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มืองหลวงในครั้งพุทธกาล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ที่ ๒ สักกชนบท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ากยวงศ์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ปกคร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ศากยวงศ์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๓ พระศาสดาประสูติ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ที่ประสูติที่ลุมพินีวั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นิหารของพระมหาบุรุษ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ขนานพระน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ารดาทิวงค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ด้ปฐมฌา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นวันแรกนาขวัญ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ศึกษาศิลปวิท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ภิเษกสมร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ระประยูรญาติ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๔ เสด็จออกบรรพช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ัญจวัคคีย์ออกบวช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๕ ตรัสรู้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ศึกษาลัทธิข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องดาบ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บำเพ็ญทุกกรกิริ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ปมา ๓ ข้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ญจวัคคีย์หลีกหน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การณ์จวนจะ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ทรงชนะพญาม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AngsanaUPC,Bold;Arial Unicode MS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ฐมโพธิ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๖ ปฐมเทศนาและปฐมสาวก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ุคคลที่เปรียบด้วยดอกบัว ๔ เหล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ปัญจ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ปฐมเทศ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ฐม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อนัตตลักขณสูตร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ศาสนพิธี ดังนี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เกิดศาส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ระเภทของศาสนพิธี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๑ กุศลพิธี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2" w:leader="none"/>
              </w:tabs>
              <w:autoSpaceDE w:val="false"/>
              <w:ind w:left="312" w:hanging="31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ตนเป็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พุทธมามก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ผลและโอกาสในการแสดงตนเป็นพุทธมามก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ะเบียบพิธีในการแสดงตนเป็นพุทธมามกะ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รักษาอุโบสถศี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โบสถของคฤหัสถ์มี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252" w:hanging="25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สมาทานอุโบสถศีล</w:t>
            </w:r>
          </w:p>
          <w:p>
            <w:pPr>
              <w:pStyle w:val="Normal"/>
              <w:ind w:left="312" w:hanging="3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วียนเทียนในวันสำคัญทางพระพุทธศาสน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๒ บุญพิธ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ประกอบพิธีทำบุญงานมงค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การจัดและถวายข้าวบูชาพระพุท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การประกอบพิธีทำบุญงานอวมงคล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พุทธประวัติ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และ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าสนพิธี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autoSpaceDE w:val="false"/>
              <w:ind w:left="32" w:hanging="0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๗ ส่งพระสาวกไปประกาศพระศาสนา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ออกบ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บิดามารดาออกติดต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สกุลบุตรสำเร็จเป็น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รหั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บาสิกาคู่แร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หายพระยส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ไตรสรณคม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autoSpaceDE w:val="false"/>
              <w:ind w:left="266" w:hanging="28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โปรดชฎิลสามพี่น้อง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๘ เสด็จกรุงราชคฤห์ แคว้นมคธ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720" w:hanging="734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เจ้าพิมพิส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วามปรารถนาขอ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เจ้าพิมพิสาร ๕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ัครสาวกออกบวช</w:t>
            </w:r>
          </w:p>
          <w:p>
            <w:pPr>
              <w:pStyle w:val="Normal"/>
              <w:autoSpaceDE w:val="false"/>
              <w:ind w:left="-14" w:hanging="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มัชฌิมโพธิ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๙ ทรงบำเพ็ญพุทธกิจในมคธชนบท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อุปสมบทแก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มหากัสสป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มหาจาตุรงคสันนิบา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อนุญาตเสนาส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วิธีทำปุพพเปตพล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มอบให้สงฆ์เป็นใหญ่ในการให้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ิงคาลมาณพ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มูลเหตุทำเทวตาพลี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๐ เสด็จสักกชนบท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นครกบิลพัสดุ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พุทธ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ุทธบิ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720" w:hanging="720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ราหุลกุมารบรรพชา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๑ เสด็จโกศลชนบท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นาถปิณฑิกเศรษฐีสร้าง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เชตวันมหาวิหาร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ัจฉิมโพธิ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บทที่ ๑๒ ทรงปลงอายุสังขาร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หตุแผ่นดินไหว ๘ ประก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ถานที่ทรงทำนิมิตโอภาส ๑๖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พระโอวาทแก่พระ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พระประช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ถึงทานนายจุนท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เสด็จกรุ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ปรารภสักการบู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รงแสดงความเป็นไป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ห่งเทว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สังเวชนียสถาน ๔ ตำบ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าการที่ภิกษุจะพึงปฏิบัติ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ในสตร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ฏิบัติในพระพุทธสรี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ถูปารหบุคคล ๔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      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สรรเสริญพระอานนท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เรื่องเมืองกุสินาร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รัสให้แจ้งข่าวการปรินิพพานแก่มัลลกษัต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โปรดสุภัททปริพพาช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ทานโอวาทแก่ภิกษุสงฆ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ัจฉิมโอวา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ิ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19" w:leader="none"/>
              </w:tabs>
              <w:autoSpaceDE w:val="false"/>
              <w:ind w:left="219" w:hanging="219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ผู้แสดงสังเวคกถา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ปรกาล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ทที่ ๑๓ ถวายพระเพลิง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พุทธสรีระ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แห่งพระสถูปเจด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7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ทำสังคายนา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ศึกษาศาสนพิธี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๓ ทานพิธ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านแบ่งตามกาลเวลาที่ถวา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ยมี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การถวายทาน ๒ อย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ประเภททั่วไป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66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ถวายสังฆทาน 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ประเภทมตกภัต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อุทิศผู้ตาย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๔ ปกิณณกพิธี 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แสดงความเคารพ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ประเคนของพระ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ทำหนังสืออาราธนาและ</w:t>
            </w:r>
          </w:p>
          <w:p>
            <w:pPr>
              <w:pStyle w:val="Normal"/>
              <w:autoSpaceDE w:val="false"/>
              <w:ind w:firstLine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ทำใบปวารณาถวายปัจจั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ฎีกา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392" w:hanging="1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ตัวอย่างใบปวารณาถวายจตุปัจจัย</w:t>
            </w:r>
          </w:p>
          <w:p>
            <w:pPr>
              <w:pStyle w:val="Normal"/>
              <w:autoSpaceDE w:val="false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ศีล อาราธนา</w:t>
            </w:r>
          </w:p>
          <w:p>
            <w:pPr>
              <w:pStyle w:val="Normal"/>
              <w:autoSpaceDE w:val="false"/>
              <w:ind w:firstLine="21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ระปริตร และอาราธนา</w:t>
            </w:r>
          </w:p>
          <w:p>
            <w:pPr>
              <w:pStyle w:val="Normal"/>
              <w:autoSpaceDE w:val="false"/>
              <w:ind w:firstLine="212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ธรรม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วิธี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หลักการ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ศีล 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อาราธนาพระปริ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92" w:leader="none"/>
              </w:tabs>
              <w:autoSpaceDE w:val="false"/>
              <w:ind w:left="720" w:hanging="508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คำอาราธนาธรรม 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 xml:space="preserve">วิธีกรวดน้ำ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2" w:leader="none"/>
              </w:tabs>
              <w:autoSpaceDE w:val="false"/>
              <w:ind w:left="592" w:hanging="3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คำกรวดน้ำแบบสั้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2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ของพระมหาสาวกผู้ได้รับเอตทัคคะ ๔๑ องค์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และ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นพิธี ดังนี้</w:t>
            </w:r>
          </w:p>
          <w:p>
            <w:pPr>
              <w:pStyle w:val="Heading2"/>
              <w:ind w:left="3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ัญญาโกณฑัญญ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สารีบุตรเถระ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คคัลล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นุรุท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ลกุณฏกภัทท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ยบุตร</w:t>
            </w:r>
          </w:p>
          <w:p>
            <w:pPr>
              <w:pStyle w:val="Normal"/>
              <w:ind w:firstLine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จจาย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ูฬ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ปันถ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ภูต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ขทิรวนิย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ังขาเรว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โกฬิวิ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ณกุฏิกัณณ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ีว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กกลิ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ห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ัฐบา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กณฑธา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ังคีส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เส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ทัพพมัลลบุตร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ลินทวัจฉ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หิยทารุจีริย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ุมาร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โกฏฐ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าน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รุเวลากัสสป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าฬุทาย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ากุล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สภิ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บาลี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ก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ันท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กัปปิน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าคต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ธเถร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มฆราชเถระ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ศาสนพิธี ดังนี้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๑ กุศลพิธ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ข้าพรรษ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ถือนิสสั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ามีจิกรร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วัตรสวดม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กรรมวันธรรมสว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สังฆอุโบสถ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autoSpaceDE w:val="false"/>
              <w:ind w:left="172" w:hanging="172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อกพรรษ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มวดที่ ๒ บุญพิธ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ทำบุญตักบาตรเทโวโรหณ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เจริญพระพุทธม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พุทธมนต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พระอภิธรร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มาติก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แจ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สวดถวายพรพ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อนุโมทนากรณีต่าง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6" w:leader="none"/>
              </w:tabs>
              <w:autoSpaceDE w:val="false"/>
              <w:ind w:left="266" w:hanging="280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FreesiaUPC,Bold;Times New Roman" w:cs="TH SarabunPSK"/>
                <w:color w:val="000000"/>
                <w:sz w:val="28"/>
                <w:sz w:val="28"/>
                <w:szCs w:val="28"/>
              </w:rPr>
              <w:t>พิธีแสดงพระธรรมเทศนา</w:t>
            </w:r>
          </w:p>
          <w:p>
            <w:pPr>
              <w:pStyle w:val="Normal"/>
              <w:rPr>
                <w:rFonts w:ascii="TH SarabunPSK" w:hAnsi="TH SarabunPSK" w:eastAsia="FreesiaUPC,Bold;Times New Roman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อนุพุทธประวัติในส่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ระวัติของพระมหาสาวกผู้ไม่ได้รับเอตทัคคะ ๓๙ องค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ศาสนพิธี ดังน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วัปป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ัททิย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นาม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ัสสชิ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ส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วิมล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ุพาหุ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ชิ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วัมปติ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ทีกัสสป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คยากัสสป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ชิต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ติสสเมตเตยย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ุณณก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มตตคู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ธตก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ปสีวเถระ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นันท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เหมก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ตเทย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กัปป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ชตุกัณณี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ภัทราวุธ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อุท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โปสาล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kill;TH SarabunPSK" w:hAnsi="TH Sarabunkill;TH SarabunPSK" w:cs="TH Sarabunkill;TH SarabunPSK"/>
                <w:color w:val="000000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ascii="TH Sarabunkill;TH SarabunPSK" w:hAnsi="TH Sarabunkill;TH SarabunPSK" w:cs="TH Sarabunkill;TH SarabunPSK"/>
                  <w:color w:val="000000"/>
                  <w:sz w:val="28"/>
                  <w:sz w:val="28"/>
                  <w:szCs w:val="28"/>
                </w:rPr>
                <w:t>พระโมฆราช</w:t>
              </w:r>
            </w:hyperlink>
            <w:r>
              <w:rPr>
                <w:rFonts w:ascii="TH Sarabunkill;TH SarabunPSK" w:hAnsi="TH Sarabunkill;TH SarabunPSK" w:cs="TH Sarabunkill;TH SarabunPSK"/>
                <w:color w:val="000000"/>
                <w:sz w:val="28"/>
                <w:sz w:val="28"/>
                <w:szCs w:val="28"/>
              </w:rPr>
              <w:t xml:space="preserve">เถระ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ascii="TH SarabunPSK" w:hAnsi="TH SarabunPSK" w:cs="TH SarabunPSK"/>
                  <w:color w:val="000000"/>
                  <w:sz w:val="28"/>
                  <w:sz w:val="28"/>
                  <w:szCs w:val="28"/>
                </w:rPr>
                <w:t>พระปิงคิย</w:t>
              </w:r>
            </w:hyperlink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ภคุ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กิมพิล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มหาอุทายี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ุปวาณ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มฆิย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คิต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จุนท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ยโสช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สล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ระมหาปรันตปเถร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เถระ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สภิย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ลกเถร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20"/>
                <w:tab w:val="left" w:pos="242" w:leader="none"/>
              </w:tabs>
              <w:ind w:left="242" w:hanging="24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องคุลิมาลเถระ</w:t>
            </w:r>
          </w:p>
          <w:p>
            <w:pPr>
              <w:pStyle w:val="Normal"/>
              <w:tabs>
                <w:tab w:val="clear" w:pos="720"/>
                <w:tab w:val="left" w:pos="1712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ึกษาศาสนพิธี ดังนี้</w:t>
            </w:r>
          </w:p>
          <w:p>
            <w:pPr>
              <w:pStyle w:val="Normal"/>
              <w:ind w:left="312" w:hanging="280"/>
              <w:rPr/>
            </w:pPr>
            <w:r>
              <w:rPr>
                <w:rFonts w:ascii="TH SarabunPSK" w:hAnsi="TH SarabunPSK" w:eastAsia="FreesiaUPC,Bold;Times New Roman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มวดที่ ๓ ทานพิธ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ังฆท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ลากภั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ข้าวส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ตักบาตรน้ำผึ้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สนาสนะกุฏี วิห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ศาลาโรงธรร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สัสสิกสาฎ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จำนำพรรษ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อัจเจกจีว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ทอดผ้าป่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ผ้ากฐิ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ูปเทียนดอกไม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ลอยกระท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ธงเพื่อบู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เวจกุฏ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สะ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ปราสาทผึ้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โรงอุโบสถ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ยานพาห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ไตรปิฎ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ิธีถวายคัมภีร์พระธรร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มวดที่ ๔ ปกิณณก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สวดมนต์ไหว้พระของนักเรีย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ไหว้ครูของนักเรีย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จับด้ายสายสิญจน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ังสุกุลเป็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ธีบอกศักราช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พุทธานุพุทธประวัติในส่วนของปริเฉทที่ ๑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๘ ดังนี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 ว่าด้วยชมพูทวี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720" w:hanging="72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นับถือ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ั้งศากยวงศ์และ        โกลิยวงศ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ชายสุทโธทนะทรงอภิเษกสมร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จุติลงสู่       พระครรภ์ของพระมาร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โกลาห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บุพพนิมิ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มหาวิโลก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รงสุบินนิมิ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โพธิสัตว์ประสูต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ชาติ 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สิตดาบสเข้าเฝ้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ำนายพระลักษณะและขนานพระนา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สิริมหามายาทิวงค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บรรลุปฐมฌ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  <w:tab w:val="left" w:pos="1080" w:leader="none"/>
              </w:tabs>
              <w:ind w:left="252" w:hanging="25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อภิเษกสมรส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๒ ว่าด้วยการเสด็จออกบรรพชาและตรัสรู้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วทูต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ประสูติ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อดพระเนตรพระราหุลกุมา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ออกบรรพช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ตรัสขอปฏิญญ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ศึกษาในสำนักดาบส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ำเพ็ญทุกกรกิริย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ตรัสรู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๓ ว่าด้วยการเสวยวิมุตติสุ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ตตมหาสถ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หมอาราธ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ายุสังขาราธิษฐ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สดงธัมมจักกัปปวัตนสูต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๔ ว่าด้วยการประทานเอหิภิกขุอุปสัมปท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ัญจวัคคีย์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อนัตตลักขณสู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สกุลบุตร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กคนแรกในพระพุทธ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ุบาสิกาคู่แรกในพระพุทธ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หายของพระยสะออกบวช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๕ ว่าด้วยการประกาศพระ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่งพระสาวกไปประกาศพระพุทธ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ภัททวัคคี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ชฎิลสามพี่น้อ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พิมพิสารบรรลุ   โสดาปัตติผล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๖ ว่าด้วยพระอัครสาว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สารีบุตรเถ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มคคัลลานเถร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๗ พระมหากัสสปะและพระมหากัจจาย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สสปเถร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มหากัจจายนเถร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๘ ว่าด้วยการโปรดมาณพ ๑๖ ค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มาณพ ๑๖ ค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แหน่งเอตทัคค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ำถามและวิสัชนาใน    โสฬสมาณพปัญห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2"/>
              <w:ind w:left="27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ึกษาพุทธานุพุทธประวัติในส่วนของปริเฉทที่ 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๑๓ ดังนี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FreesiaUPC,Bold;Times New Roman" w:cs="TH SarabunPSK" w:ascii="TH SarabunPSK" w:hAnsi="TH SarabunPSK"/>
                <w:b/>
                <w:bCs/>
                <w:color w:val="000000"/>
                <w:sz w:val="28"/>
                <w:szCs w:val="28"/>
              </w:rPr>
              <w:t>----------------------------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๙ ว่าด้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ประทา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ญัตติจตุตถกรรมวา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าอุปสัมปท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ธะพราหมณ์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ุณณมันตานีบุต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๐ ว่าด้วยการเสด็จ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รุ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บิลพัสดุ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ฬุทายีอำมาตย์บรรลุอรหัตตผ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ฝนโบกขรพรรษตก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   โสดาปัตติผ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มหาปชาบด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นาคามีผ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นางพิมพ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นทกุมารอุปสมบท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หุลกุมารบรรพช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๑ ว่าด้ว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พระราชกุมารแห่ง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ศากยวงศ์ออก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ผน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ราชกุมารแห่งศากยวงศ์ออกผนว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ทำอนันตริยกรรม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ลอบปลงพระชนม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ทวทัตถูกธรณีสูบ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๒ ว่าด้วยพระ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โสณโกฬิวิสะและพระรัฐบา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โสณโกฬิวิส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วัติพระรัฐบาลเถร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ปริเฉทที่ ๑๓ ว่าด้วยการโปรดพระพุทธบิดา พระพุทธมารดา และเสด็จดับขันธปริ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เจ้าสุทโธทนะมหาราช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เจ้าสุทโธทนะบรรลุอรหัตตผล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บิดานิพพ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ถวายพระเพลิงพระบรมศพพระเจ้าสุทโธทน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มหาปชาบดีผนวชเป็นภิกษุณ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ธรรม ๘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างพิมพาผนวชเป็นภิกษุณ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มก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ิครนถ์นาฏบุตรเหาะไม่ขึ้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ปิณโฑลภารทวาชะเหาะไปเอาบาตร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วกเดียรดีย์ท้าสำแดงฤทธิ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แสดงยมกปาฏิหาริย์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ปรดพระพุทธมารด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พุทธองค์เสด็จจากดาวดึงส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หตุการณ์ก่อนพุทธปรินิพพา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รารภชราธรรม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งปลงอายุสังขาร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ิณฑบาตครั้งสุดท้าย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เวชนียสถาน ๔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วกองค์สุดท้าย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สด็จดับขันธปรินิพพา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ญเชิญพระบรมศพออกจาก</w:t>
            </w:r>
          </w:p>
          <w:p>
            <w:pPr>
              <w:pStyle w:val="Normal"/>
              <w:ind w:firstLine="16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นคร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วายพระเพลิงพระบรมศพ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บ่งพระบรมสารีริกธาต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มมาสัมพุทธเจดีย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หตุการณ์หลังพุทธปรินิพพาน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ังคายนาพระธรรมวินัย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วามเป็นมาของ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๑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๒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ังคายนาครั้งที่ ๓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52" w:leader="none"/>
              </w:tabs>
              <w:ind w:left="312" w:hanging="312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ส่งสมณทูตไปประกาศ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ระศาสน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  <w:tab w:val="left" w:pos="1080" w:leader="none"/>
              </w:tabs>
              <w:ind w:left="242" w:hanging="21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นตรธาน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2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2"/>
              <w:ind w:left="27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4"/>
          <w:type w:val="nextPage"/>
          <w:pgSz w:orient="landscape" w:w="16838" w:h="11906"/>
          <w:pgMar w:left="1008" w:right="7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2458085</wp:posOffset>
            </wp:positionH>
            <wp:positionV relativeFrom="paragraph">
              <wp:posOffset>37465</wp:posOffset>
            </wp:positionV>
            <wp:extent cx="1080135" cy="119507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9676" t="16379" r="26211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ำสั่ง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 ๗๘๔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๒๕๕๘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รื่อง  แต่งตั้งคณะทำงานยกร่างหลักสูตรการศึกษาพระปริยัติธรรม แผนกสามัญ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กลุ่มสาระการเรียนรู้ภาษาบาลีและวิชาพระพุทธศาส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ที่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เพื่อให้สถานศึกษาทุกสังกัดที่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 เพื่อพัฒนาเด็กและเยาวชนไทยทุกคนได้มีความรู้ความสามารถและคุณลักษณะอัน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นั้น 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สาระการเรียนรู้ภาษาบาลีและวิชาพระพุทธศาสนาทั้งระดับมัธยมศึกษาตอนต้นและระดับมัธยมศึกษาตอนปลายให้เป็นไปในทิศทางเดียวกัน ตามมาตรฐานของหลักสูตรและ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๑ จึงแต่งตั้งคณะทำงาน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โดยมีองค์ประกอบและหน้าที่ 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รมุน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วัช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๓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นทรพิมลศี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ปริยัติวีราภรณ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ครูสุวรรณสรานุ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ลุ่มโรงเรียนพระปริยัติธรรม แผนกสามัญศึกษา กลุ่มที่ ๑๐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</w:t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ปรึกษา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ผู้อำนวยการสำนักงานพระพุทธศาสนาแห่งชาต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ยพล  พงษ์สีด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พุทธศาสน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องประธาน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อินสอน  คุณวุฑฺโฒ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สมเกียรติ  สิริอรุโณ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มหาธีรวัฒน์  ธีรวฑฺฒนเมธ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๒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ปลัดณรงค์ธรรม  กตธมฺโ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righ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</w:t>
      </w:r>
      <w:r>
        <w:rPr>
          <w:rFonts w:cs="TH SarabunPSK" w:ascii="TH SarabunPSK" w:hAnsi="TH SarabunPSK"/>
          <w:color w:val="000000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บุญเชิด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นนทบุรี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ประดับ  โพธิกาญจนวัต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จังหวัดสมุทรสงครา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๕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ธรรม บาลี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ลุ่มการศึกษาพระปริยัติธรรม แผนกสามัญศึก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งพรเพ็ญ  กิตติธรางกู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๘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ดชา  ละลี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เกรียงไกร  ทองแจ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๐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ชำนาญศิลป์  ก้อนแสนไช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843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๑</w:t>
      </w:r>
      <w:r>
        <w:rPr>
          <w:rFonts w:cs="TH SarabunPSK" w:ascii="TH SarabunPSK" w:hAnsi="TH SarabunPSK"/>
          <w:color w:val="000000"/>
          <w:sz w:val="32"/>
          <w:szCs w:val="32"/>
        </w:rPr>
        <w:t>.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ฒนา  ขำท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ทำงานและผู้ช่วยเลขานุ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คณะทำงานฯ  มีหน้าที่ประชุมพิจารณาศึกษาวิเคราะห์ จัดทำยกร่างหลักสูตรการศึกษาพระปริยัติธรรม แผนกสามัญศึกษา กลุ่มสาระการเรียนรู้ภาษาบาลีและวิชาพระพุทธศาสนา ให้สอดคล้องกับบริบทของการจัดการศึกษาพระปริยัติธรรม แผนกสามัญศึกษา และดำเนินการจัดพิมพ์หลักสูตรการศึกษาพระปริยัติธรรม แผนกสามัญศึกษา กลุ่มสาระการเรียนรู้ภาษาบาลีและวิชาพระพุทธศาสนา เผยแพร่แก่ผู้เกี่ยวข้องให้แล้วเสร็จใน   ปีการศึกษา ๒๕๕๙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้งนี้  ตั้งแต่บัดนี้เป็นต้นไป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ั่ง  ณ  วันที่  ๒๓  กันย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๒๕๕๘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3265170</wp:posOffset>
            </wp:positionH>
            <wp:positionV relativeFrom="paragraph">
              <wp:posOffset>201295</wp:posOffset>
            </wp:positionV>
            <wp:extent cx="389255" cy="54102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1980" w:leader="none"/>
        </w:tabs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พนม  ศรศิลป์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สำนักงานพระพุทธศาสนาแห่งชาติ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37"/>
      <w:type w:val="nextPage"/>
      <w:pgSz w:w="11906" w:h="16838"/>
      <w:pgMar w:left="1440" w:right="100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kill">
    <w:altName w:val="TH SarabunPSK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right="360" w:hanging="0"/>
      <w:rPr/>
    </w:pPr>
    <w:r>
      <w:drawing>
        <wp:anchor behindDoc="1" distT="0" distB="0" distL="114935" distR="114935" simplePos="0" locked="0" layoutInCell="0" allowOverlap="1" relativeHeight="165">
          <wp:simplePos x="0" y="0"/>
          <wp:positionH relativeFrom="column">
            <wp:posOffset>60325</wp:posOffset>
          </wp:positionH>
          <wp:positionV relativeFrom="paragraph">
            <wp:posOffset>-94615</wp:posOffset>
          </wp:positionV>
          <wp:extent cx="337185" cy="356235"/>
          <wp:effectExtent l="0" t="0" r="0" b="0"/>
          <wp:wrapNone/>
          <wp:docPr id="1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185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 xml:space="preserve">๒๕๕๘  สาระการเรียนรู้พุทธประวัติ </w:t>
    </w:r>
    <w:r>
      <w:rPr>
        <w:rFonts w:ascii="TH SarabunPSK" w:hAnsi="TH SarabunPSK" w:cs="TH SarabunPSK"/>
        <w:b/>
        <w:b/>
        <w:bCs/>
      </w:rPr>
      <w:t>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287135</wp:posOffset>
              </wp:positionH>
              <wp:positionV relativeFrom="paragraph">
                <wp:posOffset>635</wp:posOffset>
              </wp:positionV>
              <wp:extent cx="610235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25pt;mso-wrap-distance-left:0pt;mso-wrap-distance-right:0pt;mso-wrap-distance-top:0pt;mso-wrap-distance-bottom:0pt;margin-top:0.0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48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709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117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3" name="คณะกรรมการปริยัติธรรม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คณะกรรมการปริยัติธรรม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พุทธประวัติ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2698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21.25pt;mso-wrap-distance-left:0pt;mso-wrap-distance-right:0pt;mso-wrap-distance-top:0pt;mso-wrap-distance-bottom:0pt;margin-top:0.05pt;mso-position-vertical-relative:text;margin-left:6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82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709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205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5" name="คณะกรรมการปริยัติธรรม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คณะกรรมการปริยัติธรรม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พุทธประวัติ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0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709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225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7" name="คณะกรรมการปริยัติธรรม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คณะกรรมการปริยัติธรรม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พุทธประวัติ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2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7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1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709" w:right="360" w:hanging="0"/>
      <w:rPr>
        <w:rFonts w:ascii="TH SarabunPSK" w:hAnsi="TH SarabunPSK" w:cs="TH SarabunPSK"/>
        <w:b/>
        <w:b/>
        <w:bCs/>
      </w:rPr>
    </w:pPr>
    <w:r>
      <w:drawing>
        <wp:anchor behindDoc="1" distT="0" distB="0" distL="114935" distR="114935" simplePos="0" locked="0" layoutInCell="0" allowOverlap="1" relativeHeight="233">
          <wp:simplePos x="0" y="0"/>
          <wp:positionH relativeFrom="column">
            <wp:posOffset>53975</wp:posOffset>
          </wp:positionH>
          <wp:positionV relativeFrom="paragraph">
            <wp:posOffset>-91440</wp:posOffset>
          </wp:positionV>
          <wp:extent cx="325755" cy="344170"/>
          <wp:effectExtent l="0" t="0" r="0" b="0"/>
          <wp:wrapNone/>
          <wp:docPr id="11" name="คณะกรรมการปริยัติธรรม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คณะกรรมการปริยัติธรรม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5755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H SarabunPSK" w:hAnsi="TH SarabunPSK" w:cs="TH SarabunPSK"/>
        <w:b/>
        <w:b/>
        <w:bCs/>
      </w:rPr>
      <w:t>หลักสูตรการศึกษาพระปริยัติธรรม แผนกสามัญศึกษา พ</w:t>
    </w:r>
    <w:r>
      <w:rPr>
        <w:rFonts w:cs="TH SarabunPSK" w:ascii="TH SarabunPSK" w:hAnsi="TH SarabunPSK"/>
        <w:b/>
        <w:bCs/>
      </w:rPr>
      <w:t>.</w:t>
    </w:r>
    <w:r>
      <w:rPr>
        <w:rFonts w:ascii="TH SarabunPSK" w:hAnsi="TH SarabunPSK" w:cs="TH SarabunPSK"/>
        <w:b/>
        <w:b/>
        <w:bCs/>
      </w:rPr>
      <w:t>ศ</w:t>
    </w:r>
    <w:r>
      <w:rPr>
        <w:rFonts w:cs="TH SarabunPSK" w:ascii="TH SarabunPSK" w:hAnsi="TH SarabunPSK"/>
        <w:b/>
        <w:bCs/>
      </w:rPr>
      <w:t xml:space="preserve">. </w:t>
    </w:r>
    <w:r>
      <w:rPr>
        <w:rFonts w:ascii="TH SarabunPSK" w:hAnsi="TH SarabunPSK" w:cs="TH SarabunPSK"/>
        <w:b/>
        <w:b/>
        <w:bCs/>
      </w:rPr>
      <w:t>๒๕๕๘  สาระการเรียนรู้พุทธประวัติ ระดับมัธยมศึกษาตอนต้น</w:t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1675" cy="26987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67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ascii="TH SarabunPSK" w:hAnsi="TH SarabunPSK" w:cs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25pt;height:21.25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8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t>115</w:t>
                    </w:r>
                    <w:r>
                      <w:rPr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ascii="TH SarabunPSK" w:hAnsi="TH SarabunPSK" w:cs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H SarabunPSK" w:hAnsi="TH SarabunPSK" w:cs="TH SarabunPSK" w:hint="default"/>
      </w:rPr>
    </w:lvl>
    <w:lvl w:ilvl="2">
      <w:start w:val="1"/>
      <w:numFmt w:val="bullet"/>
      <w:lvlText w:val="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H SarabunPSK" w:hAnsi="TH SarabunPSK" w:cs="TH SarabunPSK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firstLine="252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70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left="252" w:hanging="0"/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H SarabunPSK" w:hAnsi="TH SarabunPSK" w:eastAsia="Cordia New" w:cs="TH SarabunPSK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Cordia New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>
      <w:rFonts w:ascii="TH SarabunPSK" w:hAnsi="TH SarabunPSK" w:eastAsia="Cordia New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Cordia New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Cordia New" w:cs="TH SarabunPSK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Cordia New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2">
    <w:name w:val=" อักขระ อักขระ2"/>
    <w:qFormat/>
    <w:rPr>
      <w:rFonts w:eastAsia="SimSun;宋体"/>
      <w:sz w:val="24"/>
      <w:szCs w:val="24"/>
      <w:lang w:eastAsia="zh-CN" w:bidi="th-TH"/>
    </w:rPr>
  </w:style>
  <w:style w:type="character" w:styleId="Style6">
    <w:name w:val=" อักขระ อักขระ"/>
    <w:qFormat/>
    <w:rPr>
      <w:rFonts w:ascii="Tahoma" w:hAnsi="Tahoma" w:eastAsia="SimSun;宋体" w:cs="Tahoma"/>
      <w:sz w:val="16"/>
      <w:szCs w:val="16"/>
      <w:lang w:eastAsia="zh-CN" w:bidi="th-TH"/>
    </w:rPr>
  </w:style>
  <w:style w:type="character" w:styleId="1">
    <w:name w:val=" อักขระ อักขระ1"/>
    <w:qFormat/>
    <w:rPr>
      <w:rFonts w:eastAsia="SimSun;宋体"/>
      <w:sz w:val="24"/>
      <w:szCs w:val="24"/>
      <w:lang w:eastAsia="zh-CN" w:bidi="th-TH"/>
    </w:rPr>
  </w:style>
  <w:style w:type="character" w:styleId="3">
    <w:name w:val=" อักขระ อักขระ3"/>
    <w:qFormat/>
    <w:rPr>
      <w:rFonts w:ascii="Arial" w:hAnsi="Arial" w:eastAsia="SimSun;宋体" w:cs="Tahoma"/>
      <w:b/>
      <w:bCs/>
      <w:kern w:val="2"/>
      <w:sz w:val="24"/>
      <w:szCs w:val="24"/>
      <w:lang w:eastAsia="zh-CN" w:bidi="th-TH"/>
    </w:rPr>
  </w:style>
  <w:style w:type="character" w:styleId="4">
    <w:name w:val=" อักขระ อักขระ4"/>
    <w:qFormat/>
    <w:rPr>
      <w:rFonts w:cs="Angsana New"/>
      <w:sz w:val="28"/>
      <w:szCs w:val="28"/>
      <w:lang w:bidi="th-TH"/>
    </w:rPr>
  </w:style>
  <w:style w:type="character" w:styleId="Data14">
    <w:name w:val="data14"/>
    <w:basedOn w:val="Style5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widowControl w:val="false"/>
      <w:ind w:right="-82" w:hanging="0"/>
    </w:pPr>
    <w:rPr>
      <w:rFonts w:ascii="Angsana New" w:hAnsi="Angsana New" w:eastAsia="Times New Roman" w:cs="Angsana New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7">
    <w:name w:val="ข้อความบอลลูน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Style8">
    <w:name w:val="ผังเอกสาร"/>
    <w:basedOn w:val="Normal"/>
    <w:qFormat/>
    <w:pPr>
      <w:shd w:fill="000080" w:val="clear"/>
    </w:pPr>
    <w:rPr>
      <w:rFonts w:ascii="Tahoma" w:hAnsi="Tahoma" w:cs="Tahoma"/>
      <w:lang w:bidi="th-TH"/>
    </w:rPr>
  </w:style>
  <w:style w:type="paragraph" w:styleId="31">
    <w:name w:val="เนื้อความ 3"/>
    <w:basedOn w:val="Normal"/>
    <w:qFormat/>
    <w:pPr>
      <w:spacing w:before="0" w:after="120"/>
    </w:pPr>
    <w:rPr>
      <w:sz w:val="16"/>
      <w:szCs w:val="16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th-TH"/>
    </w:rPr>
  </w:style>
  <w:style w:type="paragraph" w:styleId="22">
    <w:name w:val="เนื้อความ 2"/>
    <w:basedOn w:val="Normal"/>
    <w:qFormat/>
    <w:pPr>
      <w:spacing w:lineRule="auto" w:line="480" w:before="0" w:after="120"/>
    </w:pPr>
    <w:rPr>
      <w:lang w:bidi="th-TH"/>
    </w:rPr>
  </w:style>
  <w:style w:type="paragraph" w:styleId="Style9">
    <w:name w:val="คำอธิบายภาพ"/>
    <w:basedOn w:val="Normal"/>
    <w:next w:val="Normal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Angsana New"/>
      <w:color w:val="000000"/>
      <w:sz w:val="24"/>
      <w:szCs w:val="24"/>
      <w:lang w:val="en-US" w:bidi="th-TH" w:eastAsia="zh-CN"/>
    </w:rPr>
  </w:style>
  <w:style w:type="paragraph" w:styleId="32">
    <w:name w:val="การเยื้องเนื้อความ 3"/>
    <w:basedOn w:val="Normal"/>
    <w:qFormat/>
    <w:pPr>
      <w:ind w:left="252" w:hanging="0"/>
    </w:pPr>
    <w:rPr>
      <w:rFonts w:ascii="Angsana New" w:hAnsi="Angsana New" w:cs="Angsana New"/>
      <w:sz w:val="32"/>
      <w:szCs w:val="32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40"/>
      <w:szCs w:val="40"/>
      <w:lang w:bidi="th-TH"/>
    </w:rPr>
  </w:style>
  <w:style w:type="paragraph" w:styleId="11">
    <w:name w:val="ข้อความบอลลูน1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ข้อความบอลลูน2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120" w:leader="none"/>
      </w:tabs>
    </w:pPr>
    <w:rPr>
      <w:rFonts w:ascii="TH SarabunPSK" w:hAnsi="TH SarabunPSK" w:cs="TH SarabunPSK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3" Type="http://schemas.openxmlformats.org/officeDocument/2006/relationships/hyperlink" Target="http://th.wikipedia.org/wiki/&#3614;&#3619;&#3632;&#3626;&#3634;&#3619;&#3637;&#3610;&#3640;&#3605;&#3619;" TargetMode="External"/><Relationship Id="rId4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5" Type="http://schemas.openxmlformats.org/officeDocument/2006/relationships/hyperlink" Target="http://th.wikipedia.org/wiki/&#3614;&#3619;&#3632;&#3626;&#3634;&#3619;&#3637;&#3610;&#3640;&#3605;&#3619;" TargetMode="External"/><Relationship Id="rId6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7" Type="http://schemas.openxmlformats.org/officeDocument/2006/relationships/hyperlink" Target="http://th.wikipedia.org/wiki/&#3614;&#3619;&#3632;&#3626;&#3634;&#3619;&#3637;&#3610;&#3640;&#3605;&#3619;" TargetMode="External"/><Relationship Id="rId8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9" Type="http://schemas.openxmlformats.org/officeDocument/2006/relationships/hyperlink" Target="http://th.wikipedia.org/wiki/&#3614;&#3619;&#3632;&#3626;&#3634;&#3619;&#3637;&#3610;&#3640;&#3605;&#3619;" TargetMode="External"/><Relationship Id="rId10" Type="http://schemas.openxmlformats.org/officeDocument/2006/relationships/header" Target="header1.xml"/><Relationship Id="rId11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12" Type="http://schemas.openxmlformats.org/officeDocument/2006/relationships/hyperlink" Target="http://th.wikipedia.org/wiki/&#3614;&#3619;&#3632;&#3626;&#3634;&#3619;&#3637;&#3610;&#3640;&#3605;&#3619;" TargetMode="Externa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yperlink" Target="http://th.wikipedia.org/wiki/&#3614;&#3619;&#3632;&#3629;&#3633;&#3597;&#3597;&#3634;&#3650;&#3585;&#3603;&#3601;&#3633;&#3597;&#3597;&#3648;&#3606;&#3619;&#3632;" TargetMode="External"/><Relationship Id="rId16" Type="http://schemas.openxmlformats.org/officeDocument/2006/relationships/hyperlink" Target="http://th.wikipedia.org/wiki/&#3614;&#3619;&#3632;&#3626;&#3634;&#3619;&#3637;&#3610;&#3640;&#3605;&#3619;" TargetMode="External"/><Relationship Id="rId17" Type="http://schemas.openxmlformats.org/officeDocument/2006/relationships/hyperlink" Target="http://th.wikipedia.org/wiki/&#3614;&#3619;&#3632;&#3617;&#3627;&#3634;&#3650;&#3617;&#3588;&#3588;&#3633;&#3621;&#3621;&#3634;&#3609;&#3632;" TargetMode="External"/><Relationship Id="rId18" Type="http://schemas.openxmlformats.org/officeDocument/2006/relationships/hyperlink" Target="http://th.wikipedia.org/wiki/&#3614;&#3619;&#3632;&#3629;&#3594;&#3636;&#3605;&#3648;&#3606;&#3619;&#3632;" TargetMode="External"/><Relationship Id="rId19" Type="http://schemas.openxmlformats.org/officeDocument/2006/relationships/hyperlink" Target="http://th.wikipedia.org/wiki/&#3614;&#3619;&#3632;&#3605;&#3636;&#3626;&#3626;&#3648;&#3617;&#3605;&#3648;&#3605;&#3618;&#3618;&#3648;&#3606;&#3619;&#3632;" TargetMode="External"/><Relationship Id="rId20" Type="http://schemas.openxmlformats.org/officeDocument/2006/relationships/hyperlink" Target="http://th.wikipedia.org/wiki/&#3614;&#3619;&#3632;&#3611;&#3640;&#3603;&#3603;&#3585;&#3648;&#3606;&#3619;&#3632;" TargetMode="External"/><Relationship Id="rId21" Type="http://schemas.openxmlformats.org/officeDocument/2006/relationships/hyperlink" Target="http://th.wikipedia.org/wiki/&#3614;&#3619;&#3632;&#3648;&#3617;&#3605;&#3605;&#3588;&#3641;&#3648;&#3606;&#3619;&#3632;" TargetMode="External"/><Relationship Id="rId22" Type="http://schemas.openxmlformats.org/officeDocument/2006/relationships/hyperlink" Target="http://th.wikipedia.org/wiki/&#3614;&#3619;&#3632;&#3650;&#3608;&#3605;&#3585;&#3648;&#3606;&#3619;&#3632;" TargetMode="External"/><Relationship Id="rId23" Type="http://schemas.openxmlformats.org/officeDocument/2006/relationships/hyperlink" Target="http://th.wikipedia.org/wiki/&#3614;&#3619;&#3632;&#3629;&#3640;&#3611;&#3626;&#3637;&#3623;&#3648;&#3606;&#3619;&#3632;" TargetMode="External"/><Relationship Id="rId24" Type="http://schemas.openxmlformats.org/officeDocument/2006/relationships/hyperlink" Target="http://th.wikipedia.org/wiki/&#3614;&#3619;&#3632;&#3609;&#3633;&#3609;&#3607;&#3632;" TargetMode="External"/><Relationship Id="rId25" Type="http://schemas.openxmlformats.org/officeDocument/2006/relationships/hyperlink" Target="http://th.wikipedia.org/wiki/&#3614;&#3619;&#3632;&#3648;&#3627;&#3617;&#3585;&#3632;" TargetMode="External"/><Relationship Id="rId26" Type="http://schemas.openxmlformats.org/officeDocument/2006/relationships/hyperlink" Target="http://th.wikipedia.org/wiki/&#3614;&#3619;&#3632;&#3650;&#3605;&#3648;&#3607;&#3618;&#3618;&#3632;" TargetMode="External"/><Relationship Id="rId27" Type="http://schemas.openxmlformats.org/officeDocument/2006/relationships/hyperlink" Target="http://th.wikipedia.org/wiki/&#3614;&#3619;&#3632;&#3585;&#3633;&#3611;&#3611;&#3632;" TargetMode="External"/><Relationship Id="rId28" Type="http://schemas.openxmlformats.org/officeDocument/2006/relationships/hyperlink" Target="http://th.wikipedia.org/wiki/&#3614;&#3619;&#3632;&#3594;&#3605;&#3640;&#3585;&#3633;&#3603;&#3603;&#3637;" TargetMode="External"/><Relationship Id="rId29" Type="http://schemas.openxmlformats.org/officeDocument/2006/relationships/hyperlink" Target="http://th.wikipedia.org/wiki/&#3614;&#3619;&#3632;&#3616;&#3633;&#3607;&#3619;&#3634;&#3623;&#3640;&#3608;" TargetMode="External"/><Relationship Id="rId30" Type="http://schemas.openxmlformats.org/officeDocument/2006/relationships/hyperlink" Target="http://th.wikipedia.org/wiki/&#3614;&#3619;&#3632;&#3629;&#3640;&#3607;&#3618;&#3632;" TargetMode="External"/><Relationship Id="rId31" Type="http://schemas.openxmlformats.org/officeDocument/2006/relationships/hyperlink" Target="http://th.wikipedia.org/wiki/&#3614;&#3619;&#3632;&#3650;&#3611;&#3626;&#3634;&#3621;&#3632;" TargetMode="External"/><Relationship Id="rId32" Type="http://schemas.openxmlformats.org/officeDocument/2006/relationships/hyperlink" Target="http://th.wikipedia.org/wiki/&#3614;&#3619;&#3632;&#3650;&#3617;&#3590;&#3619;&#3634;&#3594;" TargetMode="External"/><Relationship Id="rId33" Type="http://schemas.openxmlformats.org/officeDocument/2006/relationships/hyperlink" Target="http://th.wikipedia.org/wiki/&#3614;&#3619;&#3632;&#3611;&#3636;&#3591;&#3588;&#3636;&#3618;&#3632;" TargetMode="External"/><Relationship Id="rId34" Type="http://schemas.openxmlformats.org/officeDocument/2006/relationships/header" Target="header4.xml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header" Target="header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8:30:00Z</dcterms:created>
  <dc:creator>TOT</dc:creator>
  <dc:description/>
  <dc:language>en-US</dc:language>
  <cp:lastModifiedBy>WIN8.1</cp:lastModifiedBy>
  <cp:lastPrinted>2016-05-23T13:21:00Z</cp:lastPrinted>
  <dcterms:modified xsi:type="dcterms:W3CDTF">2016-05-23T06:21:00Z</dcterms:modified>
  <cp:revision>411</cp:revision>
  <dc:subject/>
  <dc:title>สาระการเรียนรู้ชั้นปี</dc:title>
</cp:coreProperties>
</file>