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สาระการเรียนรู้ธรรม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กลุ่มสาระการเรียนรู้สังคมศึกษา ศาสนา และวัฒนธรรม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ระดับมัธยมศึกษาตอนปล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ำคัญราย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การเรียนรู้ธรร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ปลตามตัวอักษรว่า “สภาพที่ทรงไว้” หมายถึง สภาพที่มีอยู่ตามความเป็นจริงและสามารถทรงผู้ปฏิบัติธรรมไว้ไม่ให้ตกไปสู่ที่ชั่ว เป็นวิชาที่มุ่งศึกษาหลักธรรมในทางพระพุทธศาสนา เพื่อให้เกิดความรู้ความเข้าใจอย่างแจ่มแจ้งและนำไปเป็นหลักยึดในการดำเนินชีว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ูกต้องดีงาม อันจะนำความสุขสงบให้บังเกิดขึ้นแก่ชีวิตตนเองและสังคมส่วนรว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ธรรมวิจารณ์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ป็นธรรมที่มีเนื้อหาลุ่มลึกอธิบายธรรมโดยปรมัตถเทศนา มุ่งให้นักเรียนได้รู้และเข้าใจปรมัตถธรรมอย่างถ่องแท้ทั้งที่เป็นปริยัติและปฏิบัติเหมาะแก่การตีความธรรมหรือแก้ปัญหาธรรมโดยปรมัตถเทศนา คือมุ่งความจริงอันเป็นที่สุด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ธรรม เป็นสาระการเรียนรู้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เป็นสาระที่สามารถจะทำให้นักเรียนมีความรู้ความเข้าใจในการปฏิบัติตามหลักธรรมจนเกิดเป็นนิสัยและนำไปใช้ประโยชน์ในงานสังฆกรรมและกิจของสงฆ์ เป็น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ให้นักเรียนฝึกอบรมตนเองทั้งกาย วาจา และใจ ให้เรียบร้อยตลอดถึงเป็นผู้มีวัตรปฏิบัติดีมีการสำรวมอันควรแก่ฐานานุ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ธรรมชาติหรือลักษณะเฉพาะของสาระการเรียนรู้ธรรม</w:t>
      </w:r>
    </w:p>
    <w:p>
      <w:pPr>
        <w:pStyle w:val="Heading2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ว่าด้วยการอยู่ร่วมกันในสังคม ที่มีความเชื่อมสัมพันธ์กันและมีความแตกต่างกันอย่างหลากหลาย เพื่อช่วยให้สามารถปรับตนเองกับบริบทสภาพแวดล้อมเป็นพลเมืองดี มีความรับผิดชอบ มีความรู้ ทักษะ คุณธรรม และค่านิยมที่เหมาะสม โดยได้กำหนดสาระต่างๆ ไว้ ดัง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 มีแนวคิดพื้นฐานเกี่ยวกับศาสนา ศีลธรรมและจริยธรรม การนำหลักธรรมไปปฏิบัติในการพัฒนาตนเองและการอยู่ร่วมกันอย่างสันติสุขนั้น จัดเป็นผู้กระทำความดี มีค่านิยมที่ดีงาม พัฒนาตนเองอยู่เสมอ รวมทั้งบำเพ็ญประโยชน์ต่อสังคมและส่วนรวม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ำสอนของพระพุทธเจ้าเรียกว่า พระธรรม ได้รวบรวมไว้เป็นพระไตรปิฎกมีศัพท์เฉพาะที่ต้องทำความเข้าใจเรียกว่า ศัพท์ทางพระพุทธศาสนา พระไตรปิฎกบรรจุหลักธรรมทางพระพุทธศาสนา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หลักธรรมบางข้อได้รับการเรียบเรียงเป็นพุทธศาสนสุภาษิตเพื่อเป็นคติสอนใจ ธรรมจึงเป็นวิธีนำหลักธรรมมาปฏิบัติ ก็คือการบริหารจิตและเจริญปัญญา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eastAsia="Angsana New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 xml:space="preserve">ดังนั้น สาระการเรียนรู้ธรรม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จึงมีลักษณะเฉพาะที่มุ่งเน้นให้นักเรียนมีความรู้เกี่ยวกับหลักธรรมทางพระพุทธศาสนา มีค่านิยมที่ดีงาม มีศรัทธาในพระพุทธศาสนา และมุ่งเน้นให้นักเรียนปฏิบัติตามหลักธรรมสามารถนำไปประยุกต์ใช้ในการดำเนินชีวิต</w:t>
      </w:r>
    </w:p>
    <w:p>
      <w:pPr>
        <w:pStyle w:val="32"/>
        <w:ind w:left="0" w:firstLine="720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ิสัยทัศน์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ป็นผู้มีความรู้ ทักษะ กระบวนการ และคุณธรรม จริยธรรม ตลอดถึงค่านิยมตามหลักสูตรการศึกษาพระปริยัติธรรม แผนกสามัญศึกษา เข้าใจในการนำหลักธรรมทางพระพุทธศาสนามาถ่ายทอดความคิดและแนวปฏิบัติไปยังสังคมได้อย่างสร้างสรรค์ ตลอดถึงใช้หลักธรรมเพื่อเป็นแนวทางในการศึกษาต่อและการดำรงชีวิตได้ถูกต้อ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นธกิจ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ธรรม เป็นการศึกษาที่มุ่งให้พระภิกษุสามเณรพัฒนาตนเองประพฤติปฏิบัติตามหลักธรรมเป็นศาสนทายาทที่ดีและนำความรู้จากการศึกษาไปพัฒนาศาสนา สังคม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ห็นคุณค่าของหลักธรรมทางพระพุทธศาสนาและยินดีที่จะปฏิบัติตามในฐานะเป็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าสนทาย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สามารถเผยแผ่หลักธรรมที่เหมาะสมกับสภาพปัญหาของบุคคลและสังค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ในหลักธรรมทางพระพุทธศาสนาอย่างแท้จริ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080"/>
        <w:jc w:val="left"/>
        <w:rPr/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และความเคารพเลื่อมใสในพระรัตนตรัยอันเป็นหลักชัยแห่งพระพุทธศาสนา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ป้าหมายหรือความคาดหวังของ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ารเรียนการสอนสาระการเรียนรู้ธ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ส่วนหนึ่งในกลุ่มสาระการเรียนรู้สังคมศึกษา ศาสนา และวัฒนธรรม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๕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คาดหวังว่า เมื่อนักเรียนเรียนสาระการเรียนรู้ธรรมอย่างต่อเนื่องตั้งแต่ชั้นมัธยมศึกษาตอนต้นและตอนปลายแล้ว นักเรียนจะมีเจตคติที่ดีต่อสาระการเรียนรู้ธรรม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้าใจในความหมายและแนวปฏิบัติอันหลากหลายของธรรมในทาง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ถ่ายทอดความคิดและแนวปฏิบัติไปสู่สังคมไทยได้อย่างสร้างสรรค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ใช้หลักธรรมแสวงหาความรู้ในการประพฤติปฏิบัติตนสำหรับการดำเนินชีวิตแห่งความเป็นสมณสารู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พื่อการศึกษาต่อในระดับสูง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ธรรม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และความเคารพเลื่อมใสในพระรัตนตรัย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ในหลักธรรมขั้นปัญญาภูมิ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พระพุทธศาสนา และธำรงรักษาไว้ในฐานะเป็นศาสนาประจำชาติ เป็นบ่อเกิดวัฒนธรรมไทย เป็นมรดกอันสำคัญยิ่งของชาติ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หลักธรรมทางพระพุทธศาสนาและยินดีปฏิบัติตามในฐานะเป็นศาสนทายาทที่ดี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สามารถเผยแผ่หลักธรรมที่เหมาะสมกับสภาพและปัญหาของบุคคล สังคมและประเทศชาติ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มีคุณลักษณะอันพึงประสงค์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หลักสูตรการศึกษาพระปริยัติธรรม แผนกสามัญศึกษา พ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ind w:right="277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ธรรม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ที่ ๑  พระพุทธศาสนา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ค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Heading1"/>
        <w:spacing w:before="0" w:after="0"/>
        <w:ind w:right="-10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</w:rPr>
        <w:t xml:space="preserve">                                </w:t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คุณภาพผู้เรีย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าระการเรียนรู้ธรรม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ส่วนหนึ่งของกลุ่มสาระการเรียนรู้สังคมศึกษา ศาสนา และวัฒนธรรม เป็นสาระการเรียนรู้เพิ่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ติม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ให้นักเรียนในโรงเรียนพระปริยัติธรรม แผนกสามัญศึกษา ต้องศึกษาตั้งแต่ระดับ ๒ ถึง ระดับ ๓  มุ่งเน้นให้นักเรียนได้ศึกษาความสำคัญของหลักธรรมให้มีความรู้ มีทักษะ และกระบวนการในฐานะเป็นหลักธรรมในทาง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จบชั้นมัธยมศึกษาปีที่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ักเรียนจะมีคุณภาพ 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ความเข้าใจในหลักธรรม มีศรัทธาที่ถูกต้องในพระพุทธศาสนา มีความยึดมั่น และปฏิบัติตนตามหลักธรรมของพระสัมมาสัมพุทธเจ้า สามารถนำหลักธรรมไปประยุกต์ใช้แก้ปัญหาในการดำเนินชีวิต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จิตสำนึกในการใช้หลักธรรมคำสอนเพื่อส่งเสริมความสงบสุขในสังคม สามารถนำหลักธรรมไปใช้ในการแก้ปัญหาสังคมตลอดถึงปฏิบัติธรรมเพื่อความพ้นทุกข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ตนเป็นพลเมืองที่ดี มีคุณธรรม จริยธรรม ปฏิบัติตนตามหลักธรรม 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ศรัทธามั่นคง และสามารถดำรงตนอย่างถูกต้องเหมาะสมตามหลักธรรมในทางพระพุทธศาสน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มั่นใจในการดำเนินชีวิตประจำวันและสามารถปรับตัวเข้ากับสภาพแวดล้อมทางสังคมได้อย่างถูกต้องเหมาะส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  พระพุทธศาสนา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เรียนรู้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๔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วิเคราะห์หลักธรรมทางพระพุทธศาสนาในธรรมวิภาคปริเฉทที่ ๒ ฉักกะ หมวด 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ฉักกะ หมวด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ญญา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ฐาน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ิต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คุณ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ิยรูป สาตรูป หมวดละหก ๑๐ หมว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วรรค์ ๖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วิเคราะห์หลักธรรมทางพระพุทธศาสนาในธรรมวิภาคปริเฉทที่ ๒ สัตตกะ หมวด 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สัตตกะ หมวด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สัย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มถุนสังโยค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ญญาณฐิติ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สุทธิ ๗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วิเคราะห์หลักธรรมทางพระพุทธศาสนาในธรรมวิภาคปริเฉทที่ ๒ อัฏฐกะ หมวด 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อัฏฐกะ หมวด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ริยบุคคล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าบัติ ๘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 วิเคราะห์หลักธรรมทางพระพุทธศาสนาในธรรมวิภาคปริเฉทที่ ๒ นวกะ หมวด 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นวกะ หมวด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ปุพพวิหาร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ลกุตตรธรรม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สสนาญา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ฆ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ตตาวาส 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 วิเคราะห์หลักธรรมทางพระพุทธศาสนาในธรรมวิภาคปริเฉทที่ ๒ ทสกะ หมวด ๑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ทสกะ หมวด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นตคาหิกทิฏฐิ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ศพลญาณ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รมี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ิจฉ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มม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โยชน์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ทธรรม ๑๐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 วิเคราะห์หลักธรรมทางพระพุทธศาสนาในธรรมวิภาคปริเฉทที่ ๒ เอกาทสกะ หมวด ๑๑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เอกาทสะ หมวด ๑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จจยาการ ๑๑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 วิเคราะห์หลักธรรมทางพระพุทธศาสนาในธรรมวิภาคปริเฉทที่ ๒ ทวาทสกะ หมวด ๑๒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ทวาทสกะ หมวด ๑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 ๑๒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 วิเคราะห์หลักธรรมทางพระพุทธศาสนาในธรรมวิภาคปริเฉทที่ ๒ เตรสกะ หมวด ๑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เตรสกะ หมวด ๑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ุดงค์ ๑๓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 วิเคราะห์หลักธรรมทางพระพุทธศาสนาในธรรมวิภาคปริเฉทที่ ๒ ปัณณรสกะ หมวด ๑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ปัณณรสกะ หมวด ๑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ณะ ๑๕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 รู้และเข้าใจหลักการเขียนเรียงความแก้กระทู้ธรรมนักธรรมชั้นโ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สวนาวรรค หมวดคบหา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วิเคราะห์หลักธรรมทางพระพุทธศาสนาในธรรมวิจารณ์ส่วนปรมัตถปฏิปท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จารณ์ส่วนปรมัตถปฏิ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hyperlink r:id="rId2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นิพพิทา ความหน่าย</w:t>
              </w:r>
            </w:hyperlink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ราคะ ความสิ้นกำหนัด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มุตติ ความหลุดพ้น 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สุทธิ ความหมดจ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นติ ความสงบ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พพาน ความดับทุกข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วิเคราะห์หลักธรรมทางพระพุทธศาสนาในธรรมวิจารณ์ส่วนสังสารวั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จารณ์ส่วนสังสารวัฏ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ติ ๒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ุคติ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คต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วิเคราะห์หลักธรรมทางพระพุทธศาสนาในส่วนสมถกัมมัฏฐานและพระพุทธคุณกถ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ถกัมมัฏฐานและ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สำคัญ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ที่ต้องฝึกอบรมจิตให้เป็นสมาธิ</w:t>
            </w:r>
          </w:p>
          <w:p>
            <w:pPr>
              <w:pStyle w:val="Normal"/>
              <w:ind w:left="32" w:firstLine="2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ัวใจ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252" w:firstLine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ัวใจสมถกัมมัฏฐาน แก้นิวรณ์ครอบง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วรณ์ ๕ สงเคราะห์เข้าใน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มมัฏฐานอันเป็นที่สบ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ฌาน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องค์ธรรมในรูปฌ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ฌานที่เป็นคู่ปรับกับนิวรณ์ ๕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อันเป็นที่ตั้งของอารมณ์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รมณ์สมถกัมมัฏฐาน ๔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ิต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มมัฏฐานอันเป็นที่สบายแก่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ม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จริญสมถกัมมัฏฐาน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าธิ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ฌานสมาบัต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โยชน์ของการเจริญสมถภาวนา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คุณส่วนอัต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คุณส่วนปรหิ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คุณโดยย่อ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คุณ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ระพุทธคุณโดยย่อ ๒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อรห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สมฺมาสมฺ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วิชฺชาจรณสมฺปนฺโ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สุคโ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โลกวิท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อนุตฺตโร ปุริสทมฺมสารถ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สตฺถา เทวมนุสฺสาน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พระพุทธคุณบทว่า ภคว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 รู้และเข้าใจหลักการเขียนเรียงความแก้กระทู้ธรรมนักธรรมชั้นเอ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ิเลสวรรค หมวดกิเลส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ันติวรรค หมวดความ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ัญญาวรรค หมวดปัญญ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วิเคราะห์หลักธรรมทางพระพุทธศาสนาในวิปัสสนากัมมัฏฐา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สสนา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จริญวิปัสสนากัมมัฏฐานพึงรู้จัก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 กิจ ผล เหตุและวิภาค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นัยพระบาลี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นัยอรรถกถ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จจเวกขณญา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นิสงส์การเจริญวิปัสสน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วิเคราะห์หลักธรรมทางพระพุทธศาสนาในวิปัลลาสกถ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ของวิปัลลา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เป็นมาของ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ลลาส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ลลาส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ที่เป็นเครื่องถอนวิปัลลาส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วิเคราะห์หลักธรรมทางพระพุทธศาสนาในมหาสติปัฏฐานสูต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สติปัฏฐาน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หมายมหาสติป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จริญสติปัฏฐานเพื่อผล ๕ อย่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เจริญสติปัฏฐานพึงประกอบด้วยคุณ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นิสงส์การเจริญสติปัฏฐาน ๔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 วิเคราะห์หลักธรรมทางพระพุทธศาสนาในคิริมานนทสูต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ิริมานนท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รมณ์ ๑๖ ชั้น ในการเจริญอานาปานสต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 รู้และเข้าใจหลักการเขียนเรียงความแก้กระทู้ธรรมนักธรรมชั้นเอ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สวนาวรรค หมวดคบห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จ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ข้าใจ – อธิบาย – วิเคราะห์ – สังเคราะห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มินค่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ครงสร้างหลักสูตรการศึกษาพระปริยัติธรรม  แผนกสามัญศึกษา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การเรียนรู้ธรรม ระดับมัธยมศึกษาตอนปล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00"/>
        <w:gridCol w:w="1200"/>
        <w:gridCol w:w="1200"/>
        <w:gridCol w:w="900"/>
        <w:gridCol w:w="900"/>
        <w:gridCol w:w="720"/>
        <w:gridCol w:w="1440"/>
      </w:tblGrid>
      <w:tr>
        <w:trPr>
          <w:trHeight w:val="4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ำนวนชั่วโม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ภาค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๑๒๑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๑๒๑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๒๒๑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๒๒๑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๓๒๑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๓๒๑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๑๒๑๑ กลุ่มสาระการเรียนรู้สังคมศึกษา ศาสนา 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๔ ภาคเรียน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ญญา ๖ อภิฐาน ๖ จริต ๖ ธรรมคุณ ๖ ปิยรูป สาตรูป หมวดละหก ๑๐ หมวด สวรรค์ ๖ อนุสัย ๗ เมถุนสังโยค ๗ วิญญาณฐิติ ๗ วิสุทธิ ๗ อริยบุคคล ๘ อวิชชา ๘ วิชชา ๘ สมาบัติ ๘ อนุปุพพวิหาร ๙ พุทธคุณ ๙ โลกุตตรธรรม ๙ วิปัสสนาญาณ ๙ สังฆคุณ ๙ สัตตาวาส ๙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การเขียนเรียงความแก้กระทู้ธรรมนักธรรมชั้นโท เกี่ยวกับความหมายของเรียงความแก้กระทู้ธรรม ทำนองเรียงความแก้กระทู้ธรรม หลักเกณฑ์แต่งกระทู้ธรรม หลักสำหรับอธิบายกระทู้ธรรม รูปแบบการแต่งเรียงความแก้กระทู้ธรรม ตัวอย่างการแต่งเรียงความแก้กระทู้ธรรม และกระทู้สุภาษิตที่ควรท่องจำ ประกอบด้วย ปมาทวรรค หมวดประมาท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ปวรรค หมวดบาป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ุคฺคลวรรค หมวดบุคคล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ุญญวรรค หมวดบุญ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มัจจุวรรค หมวดความตาย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าจาวรรค หมวดวาจา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ริยวรรค หมวดความเพียร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ัทธาวรรค หมวดศรัทธา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ีลวรรค หมวดศีล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เสวนาวรรค หมวดคบหา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๕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๑๒๑๒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๔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นตคาหิกทิฏฐิ ๑๐ ทศพลญาณ ๑๐ บารมี ๑๐ มิจฉัตตะ ๑๐ สัมมัตตะ ๑๐ สังโยชน์ ๑๐ สัญญา ๑๐ สัทธรรม ๑๐ ปัจจยาการ ๑๑ กรรม ๑๒ ธุดงค์ ๑๓ จรณะ ๑๕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๕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๙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๒๒๑๓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๕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firstLine="252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ศึกษาความสำคัญของหลักธรรมทางพระพุทธศาสนาในเรื่อง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ธรรมวิจารณ์ส่วนปรมัตถปฏิปทา ได้แก่ </w:t>
      </w:r>
      <w:hyperlink r:id="rId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นิพพิทา ความหน่าย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วิราคะ ความสิ้นกำหนัด วิมุตติ ความหลุดพ้น วิสุทธิ ความหมดจด สันติ ความสงบ นิพพาน ความดับทุกข์ ธรรมวิจารณ์ส่วนสังสารวัฏ ได้แก่ คติ ๒ คือ ทุคติ สุคติ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การเขียนเรียงความแก้กระทู้ธรรมนักธรรมชั้นเอก เกี่ยวกับความหมายของเรียงความแก้กระทู้ธรรม ทำนองเรียงความแก้กระทู้ธรรม หลักเกณฑ์แต่งกระทู้ธรรม หลักสำหรับอธิบายกระทู้ธรรม รูปแบบการแต่งเรียงความแก้กระทู้ธรรม ตัวอย่างการแต่งเรียงความแก้กระทู้ธรรม และกระทู้สุภาษิตที่ควรท่องจำ ประกอบด้วย อัตตวรรค หมวดต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ัปปมาทวรรค หมวดไม่ประมาท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มมวรรค หมวดกรร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ิเลสวรรค หมวดกิเลส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ขันติวรรค หมวดอดท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จิตตวรรค หมวดจิต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านวรรค หมวดทา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ธัมมวรรค หมวดธรร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กิณณกวรรค หมวดเบ็ดเตล็ด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ัญญาวรรค หมวดปัญญ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๔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  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๒๒๑๔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๕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สมถกัมมัฏฐานและพระพุทธคุณกถา ความหมายของกัมมัฏฐาน ความสำคัญของกัมมัฏฐาน ความหมายของสมถกัมมัฏฐาน ความหมายของสมถภาวนา เหตุที่ต้องฝึกอบรมจิตให้เป็นสมาธิ 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ัวใจสมถกัมมัฏฐาน ได้แก่ นิวรณ์ ๕ หัวใจสมถกัมมัฏฐานแก้นิวรณ์ครอบงำ นิวรณ์ ๕ สงเคราะห์เข้าในจริต กัมมัฏฐานอันเป็นที่สบาย ฌาน ๒ ความหมายขององค์ธรรมในรูปฌาน ๔ องค์ฌานที่เป็นคู่ปรับกับนิวรณ์ ๕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ถภาวนา ได้แก่ ธรรมอันเป็นที่ตั้งของอารมณ์สมถภาวนา สติปัฏฐาน ๔ อารมณ์สมถกัมมัฏฐาน ๔๐ จริต ๖ กัมมัฏฐานอันเป็นที่สบายแก่จริต นิมิต ๓ การเจริญสมถกัมมัฏฐาน ๓ ระดับ สมาธิ ๓ ระดับ ฌานสมาบัติ ๒ ประโยชน์ของการเจริญสมถภาวนา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คุณกถา ได้แก่ พระพุทธคุณส่วนอัตตสมบัติ พระพุทธคุณส่วนปรหิตสมบัติ ความหมายของพระพุทธคุณกถา พระพุทธคุณโดยย่อ ๒ พระพุทธคุณ ๓ พระพุทธคุณโดยย่อ ๒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นัยหนึ่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คุณ ๙ อธิบายพระพุทธคุณบทว่า อรหํ อธิบายพระพุทธคุณบทว่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ฺมาสมฺพุทฺโธ อธิบายพระพุทธคุณบทว่า วิชฺชาจรณสมฺปนฺโน อธิบายพระพุทธคุณบทว่า สุคโต อธิบายพระพุทธคุณบทว่า โลกวิทู อธิบายพระพุทธคุณบทว่า  อนุตฺตโร ปุริสทมฺมสารถิ อธิบายพระพุทธคุณบทว่า สตฺถา เทวมนุสฺสานํ อธิบายพระพุทธคุณบทว่า พุทฺโธ อธิบายพระพุทธคุณบทว่า ภคว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๑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๓๒๑๕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๖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ปัสสนากัมมัฏฐาน ความหมายของวิปัสสนา ผู้เจริญวิปัสสนากัมมัฏฐานพึงรู้จักธรรม ๓ ลักษณะ กิจ ผล เหตุและวิภาคของวิปัสสนา วิธีเจริญวิปัสสน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นัยพระบาล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ธีเจริญวิปัสสน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นัยอรรถกถ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เวกขณญาณ ๕ อานิสงส์การเจริญวิปัสสนา วิปัลลาส กถา ความหมายของวิปัลลาส ความเป็นมาของวิปัลลาสกถา วิปัลลาส ๓ วิปัลลาส ๔ ธรรมที่เป็นเครื่องถอน     วิปัลลาส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การเขียนเรียงความแก้กระทู้ธรรมนักธรรมชั้นเอก เกี่ยวกับความหมายของเรียงความแก้กระทู้ธรรม ทำนองเรียงความแก้กระทู้ธรรม หลักเกณฑ์แต่งกระทู้ธรรม หลักสำหรับอธิบายกระทู้ธรรม รูปแบบการแต่งเรียงความแก้กระทู้ธรรม ตัวอย่างการแต่งเรียงความแก้กระทู้ธรรม และกระทู้สุภาษิตที่ควรท่องจำ ประกอบด้วย ปมาทวรรค หมวดประมาท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ปวรรค หมวดบาป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ุคฺคลวรรค หมวดบุคคล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ุญญวรรค หมวดบุญ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มัจจุวรรค หมวดความตาย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าจาวรรค หมวดวาจา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ริยวรรค หมวดความเพียร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ัทธาวรรค หมวดศรัทธา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ีลวรรค หมวดศีล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เสวนาวรรค หมวดคบห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๒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๕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๓๒๑๖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๖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หาสติปัฏฐานสูตร ความหมายมหาสติปัฏฐาน การเจริญสติปัฏฐานเพื่อผล ๕ อย่าง ผู้เจริญสติปัฏฐานพึงประกอบด้วยคุณธรรม ๓ มหาสติปัฏฐาน ๔ อานิสงส์การเจริญสติปัฏฐาน ๔ คิริมานนสูตร สัญญา ๑๐ อารมณ์ ๑๖ ชั้น ในการเจริญอานาปานส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และสามารถนำความรู้ที่ได้ไปเป็นแนวทางในการแก้ปัญหา 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ธรรม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๔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340"/>
        <w:gridCol w:w="2340"/>
      </w:tblGrid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ธรรมวิภาคปริเฉทที่ ๒ ฉักกะ หมวด 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ฉักกะ หมวด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ญญา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ฐาน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คุณ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ยรูป สาตรูป หมวดละหก ๑๐ หมว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วรรค์ 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ธรรมวิภาคปริเฉทที่ ๒ สัตตกะ หมวด 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สัตตกะ หมวด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สัย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ถุนสังโยค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ฐิติ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๗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ธรรมวิภาคปริเฉทที่ ๒ อัฏฐกะ หมวด 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อัฏฐกะ หมวด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บุคคล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บัติ ๘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วิเคราะห์หลักธรรมทางพระพุทธศาสนาในธรรมวิภาคปริเฉทที่ ๒ นวกะ หมวด 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นวกะ หมวด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วิหาร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ุตตรธรรม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ญา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วาส ๙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วิเคราะห์หลักธรรมทางพระพุทธศาสนาในธรรมวิภาคปริเฉทที่ ๒ ทสกะ หมวด 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ทสกะ หมวด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คาหิกทิฏฐิ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ศพลญาณ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รมี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จฉ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โยชน์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๑๐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 วิเคราะห์หลักธรรมทางพระพุทธศาสนาในธรรมวิภาคปริเฉทที่ ๒ เอกาทสกะ หมวด ๑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        เอกาทสกะ หมวด ๑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ยาการ ๑๑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 วิเคราะห์หลักธรรมทางพระพุทธศาสนาในธรรมวิภาคปริเฉทที่ ๒ ทวาทสกะ หมวด ๑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 ทวาทสกะ หมวด ๑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๑๒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 วิเคราะห์หลักธรรมทางพระพุทธศาสนาในธรรมวิภาคปริเฉทที่ ๒ เตรสกะ หมวด ๑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เตรสกะ หมวด ๑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ุดงค์ ๑๓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 วิเคราะห์หลักธรรมทางพระพุทธศาสนาในธรรมวิภาคปริเฉทที่ ๒ ปัณณรสกะ หมวด ๑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   ปัณณรสกะ หมวด ๑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ณะ ๑๕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  รู้และเข้าใจหลักการเขียนเรียงความแก้กระทู้ธรรมนักธรรมชั้นโ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ธรรม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๕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80"/>
        <w:gridCol w:w="246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ธรรมวิจารณ์ส่วนปรมัตถปฏิปท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จารณ์ส่วนปรมัตถปฏิ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hyperlink r:id="rId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นิพพิทา ความหน่าย</w:t>
              </w:r>
            </w:hyperlink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ราคะ ความสิ้นกำหนัด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ความหลุดพ้น 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ความหมดจ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นติ ความสงบ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พพาน ความดับทุกข์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ธรรมวิจารณ์ส่วนสังสารวั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จารณ์ส่วนสังสารวัฏ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ติ ๒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คติ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คติ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สมถกัมมัฏฐานและพระพุทธคุณกถา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กัมมัฏฐาน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ต้องฝึกอบรมจิตให้เป็นสมาธ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แก้นิวรณ์ครอบง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 สงเคราะห์เข้าใน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องค์ธรรมในรูปฌ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ฌานที่เป็นคู่ปรับกับนิวรณ์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อันเป็นที่ตั้งของอารมณ์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สมถกัมมัฏฐาน ๔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แก่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สมถกัมมัฏฐาน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สมาบัต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การเจริญสมถภาวน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อัต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ปรหิ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โดยย่อ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พุทธคุณโดยย่อ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อรห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สมฺมาสมฺ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วิชฺชาจรณสมฺปนฺโ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สุคโ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โลกวิท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อนุตฺตโ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ริสทมฺมสารถ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สตฺถา เทวมนุสฺสาน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ภควา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   รู้และเข้าใจหลักการเขียนเรียงความแก้กระทู้ธรรมนักธรรมชั้นเอ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ธรรม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๖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รู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ุณลักษณะอันพึงประสงค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วิปัสสนากัมมัฏฐ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วิปัสสนากัมมัฏฐานพึงรู้จัก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 กิจ ผล เหตุและวิภาค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พระบาล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อรรถกถ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เวกขณญา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วิปัสสน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วิปัลลาส กถ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ลลา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วิปัลลาส 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ี่เป็นเครื่องถอน       วิปัลลาส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มหาสติปัฏฐานสูต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มหาสติป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สติปัฏฐานเพื่อผล ๕ อย่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สติปัฏฐานพึงประกอบด้วยคุณ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           สติปัฏฐาน ๔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วิเคราะห์หลักธรรมทางพระพุทธศาสนาในคิริมานนทสูต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ริมานนท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 ๑๖ ชั้น ในการเจริญอานาปานสต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   รู้และเข้าใจหลักการเขียนเรียงความแก้กระทู้ธรรมนักธรรมชั้นเอ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เรียน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E6E6E6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 ชั้นมัธยมศึกษาปีที่ ๔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ฉักกะ หมวด 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สัตตกะ หมวด 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อัฏฐกะ หมวด 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นวกะ หมวด 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ทสกะ หมวด ๑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เอกาทสกะ หมวด ๑๑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ทวาทสกะ หมวด ๑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เตรสกะ หมวด ๑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ปัณณรสกะ หมวด ๑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๐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 นักธรรมชั้นโท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color w:val="000000"/>
                <w:kern w:val="0"/>
              </w:rPr>
            </w:pPr>
            <w:r>
              <w:rPr>
                <w:rFonts w:ascii="TH SarabunPSK" w:hAnsi="TH SarabunPSK" w:cs="TH SarabunPSK"/>
                <w:color w:val="000000"/>
                <w:kern w:val="0"/>
              </w:rPr>
              <w:t>รวม ๑๐ หน่วยการเรียนรู้  จำนวน ๑๐ ตัวชี้วัด</w:t>
            </w:r>
            <w:r>
              <w:rPr>
                <w:rFonts w:cs="TH SarabunPSK" w:ascii="TH SarabunPSK" w:hAnsi="TH SarabunPSK"/>
                <w:color w:val="000000"/>
                <w:kern w:val="0"/>
              </w:rPr>
              <w:t>/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ผลการเรียนรู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6E6E6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 ชั้นมัธยมศึกษาปีที่ ๕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จารณ์ส่วนปรมัตถปฏิปท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จารณ์ส่วนสังสารวั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ถกัมมัฏฐานและพระพุทธคุณกถ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 นักธรรมชั้นเอก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๔ หน่วยการเรียนรู้ จำนวน ๔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6E6E6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 ชั้นมัธยมศึกษาปีที่ ๖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สสนากัมมัฏฐา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ปัลลาสกถ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สติปัฏฐานสูต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ิริมานนทสูต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 นักธรรมชั้นเอก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๕ หน่วยการเรียนรู้ จำนวน ๕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๔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๔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ียนรู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ฉักกะ หมวด 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ฉักกะ หมวด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ญญา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ฐาน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คุณ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วรรค์ 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สัตตกะ หมวด 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สัตตกะ หมวด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สัย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ถุนสังโยค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ฐิติ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อัฏฐกะ หมวด 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อัฏฐกะ หมวด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บุคคล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บัติ 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นวกะ หมวด 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นวกะ หมวด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วิหาร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ุตตรธรรม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ญา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วาส 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โ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สวนาวรรค หมวดคบห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๔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ปริเฉทที่ 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สกะ หมวด ๑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ทสกะ หมวด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คาหิกทิฏฐิ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ศพลญาณ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รมี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จฉ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โยชน์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๑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ปริเฉทที่ 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อกาทสกะ หมวด ๑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เอกาทสกะ หมวด ๑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ยาการ ๑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ทวาทสกะ หมวด ๑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ทวาทสกะ หมวด ๑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๑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ปริเฉทที่ 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ตรสกะ หมวด ๑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เตรสกะ หมวด ๑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ุดงค์ ๑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ปัณณรสกะ หมวด ๑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ปัณณรสกะ หมวด ๑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ณะ ๑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tabs>
          <w:tab w:val="clear" w:pos="720"/>
          <w:tab w:val="left" w:pos="324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๕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ชั้นมัธยมศึกษาปีที่ ๕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จารณ์ส่วนปรมัตถปฏิปท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จารณ์ส่วนปรมัตถปฏิ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hyperlink r:id="rId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นิพพิทา ความหน่าย</w:t>
              </w:r>
            </w:hyperlink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ราคะ ความสิ้นกำหนั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ความหลุดพ้น 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ความหมดจ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นติ ความสงบ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พพาน ความดับทุกข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จารณ์ส่วนสังสารวั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จารณ์ส่วนสังสารวัฏ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ติ ๒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คติ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ค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เ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๕</w:t>
      </w:r>
      <w:r>
        <w:rPr/>
        <w:t xml:space="preserve">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กัมมัฏฐานและพระพุทธคุณกถ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สมถกัมมัฏฐานและ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ต้องฝึกอบรมจิตให้เป็นสมาธ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แก้นิวรณ์ครอบง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 สงเคราะห์เข้าใน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องค์ธรรมในรูปฌ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ฌานที่เป็นคู่ปรับกับนิวรณ์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อันเป็นที่ตั้งของอารมณ์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สมถกัมมัฏฐาน ๔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แก่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สมถกัมมัฏฐาน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สมาบัต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การเจริญสมถภาวน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อัต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ปรหิ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โดยย่อ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พุทธคุณโดยย่อ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อรห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ธิบายพระพุทธคุณบทว่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ฺมาสมฺ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ธิบายพระพุทธคุณบทว่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ฺชาจรณสมฺปนฺโ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ธิบายพระพุทธคุณบทว่า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คโ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โลกวิท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อนุตฺตโ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ริสทมฺมสารถ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สตฺถา เทวมนุสฺสาน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ภคว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๖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๖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กัมมัฏฐ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วิปัสสนา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วิปัสสนากัมมัฏฐานพึงรู้จัก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 กิจ ผล เหตุและวิภาค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พระบาล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อรรถกถ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เวกขณญา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4" w:leader="none"/>
              </w:tabs>
              <w:ind w:left="204" w:hanging="20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วิปัสส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กถ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341" w:hanging="2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ลลา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3" w:leader="none"/>
              </w:tabs>
              <w:ind w:left="253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ี่เป็นเครื่องถอนวิปัลลา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เอ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๖</w:t>
      </w:r>
      <w:r>
        <w:rPr/>
        <w:t xml:space="preserve">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สูต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มหาสติปัฏฐาน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มหาสติป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สติปัฏฐานเพื่อผล ๕ อย่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สติปัฏฐานพึงประกอบด้วยคุณ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สติปัฏฐาน 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ริมานนทสูต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คิริมานนท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 ๑๖ ชั้น ในการเจริญ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าปานส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6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1080" w:hanging="108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ฉักกะ หมวด ๖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ฉักกะ หมวด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ญญา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ฐาน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คุณ 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ยรูป สาตรูป หมวดละหก ๑๐ หมว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วรรค์ 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ฉักกะ หมวด ๖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สัตตกะ หมวด 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สัตตกะ หมวด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สัย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ถุนสังโยค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ฐิติ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เรียงความ โคลง การบรรยาย การเขียน 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 เช่น ภาพวา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งานแสดงนิทรรศการ หนุ่นจำล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 เช่น การนำเสนอ การรอ่าน การท่อง การสัมภาษณ์ บทบาทสมมติ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์ทุกะหมวด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ซักถาม อภิป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เรียนรู้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วิธีกระบวนการสอนพุทธวิธี ๙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ปฎ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การเรียนรู้ด้วยกระบวนการ การสร้าง 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จัดรายงายกลุ่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ี่ย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สัตตกะ หมวด ๗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อัฏฐกะ หมวด 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อัฏฐกะ หมวด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บุคคล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บัติ ๘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บท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 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ภาพวา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แสดง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  วิถิทัศน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ดีโอ แสดงถึงสื่อวิธี หรือบุคคล ตัวอย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สอบ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ข้าใจ มองทะลุหัวธรรมเหล่านี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คำถามถูกต้องตามหลักธรรมจริงของหลักธรร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ลุ่มแบ่งกลุ่มค้นคว้าบุคคลตัวอย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แสดงผลงานหรืออริยบุคคลตัวอย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อกความหมายเหตุผลและเปรียบเทียบความต่างเหมือนกันอย่างไ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แต่ละเรื่องอย่างสมเหตุผ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อัฏฐกะ หมวด ๘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นวกะ หมวด ๙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นวกะ หมวด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วิหาร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ุตตรธรรม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ญา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วาส 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กลุ่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ระดิษฐ์ภาพธรรมตามหัวข้อ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น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 ซักถ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ฎิบัติงานเป็น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ื่อความหมายจากน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นวกะ หมวด 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ทสกะ หมวด ๑๐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ทสกะ หมวด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คาหิกทิฏฐิ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ศพลญาณ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รมี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จฉ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โยชน์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๑๐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งานเขี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เช่นเรียงความ โคลง การบรรยาย การเขียนต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 เช่น ภาพวา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งานแสดงนิทรรศการ หุ่นจำล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บาวนปากเปล่า เช่น การนำเสนอ การอ่าน การท่อง การสัมภาษณ์ บทบาทสมมต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การประเมิน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ซักถามอภิปราย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วิธีกระบวนการสอนพุทธวิธี ๙ รูปแบ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อบรม การอ่าน การท่อง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แก้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ที่สอดคล้องกับ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็ด้วยกระบวนการจัดรายงานเป็นกลุ่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ี่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ทสกะ หมวด ๑๐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เอกาทสกะ หมวด ๑๑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เอกาทสกะ หมวด ๑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ยาการ ๑๑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ต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อ่า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ต้วาท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ราย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แบบฝึกหัด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 เอกาทสกะ หมวด ๑๑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ยาการ ๑๑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สักถามได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ำเข้าสู่บท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*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กตัวอย่างนักเทศน์ นักแสดงระดับชาติให้นักเรียนฟั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ด้วยกระบวนการฝึก อ่าน คิด วิเคราะห์ และเข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เอกาทสกะ หมวด ๑๑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ทวาทสกะ หมวด ๑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ทวาทสกะ หมวด ๑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๑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งานเขี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กรรมสาเหตุ ผล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องมื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่อ ชมวีดิทัศ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ล่านิทานเรื่องกรรมหรือชาด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กรรม ผล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มวีดิทัศ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 คำถาม คำตอบ สอดคล้อง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ทวาทสกะ หมวด ๑๒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เตรสกะ หมวด ๑๓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เตรสกะ หมวด ๑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ุดงค์ ๑๓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การเขียนต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วาดภาพ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งานแสดง นิทรรศ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ุ่นลำล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บาทสมมุติ สถานการณ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บัติให้เห็นตามสถานการจริ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้าร่วมปฏิบัติธรรมหรือจัดกิจกรรมปฏิบัติประจำ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อารมณ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บัติธรรม นั่ง ยืน เดิน นอ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ปฏิบัติ ปฏิบัติแล้วเห็นจริง หรือไม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วิธีปฏิบั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อบอารมณ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ก้นิวรณ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ลุ่ม ปฏิบัติ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ินจงกรม ๖ ระย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เตรสกะ หมวด ๑๓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ปัณณรสกะ หมวด ๑๕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ปัณณรสกะ หมวด ๑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ณะ ๑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กลุ่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ดบันทึ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หัวข้อ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ฟ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รียนรู้ด้วยการรับผิดช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้วยการลงมือปฏิบั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วิเคราะห์หลักธรรมลงสู่การปฏิบัติโดยนำไปใช้ในชีวิตประจำวัน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ปัณณรสกะ หมวด ๑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๐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การเขียนเรียงความแก้กระทู้ธรรม นักธรรมชั้นโ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เรียงความแก้กระทู้ธรรม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ถูกหมดได้ ๔ คะแน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ูก ๓ ใน ๔ได้ ๓ คะแน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ูกครึ่งหนึ่งได้ ๒ คะแ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ูกน้อยได้ ๑ คะแน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 ฝึกการอ่าน คิด วิเคราะห์และสื่อความหมา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โท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จารณ์ส่วนปรมัตถปฏิปท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จารณ์ส่วนปรมัตถปฏิ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hyperlink r:id="rId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นิพพิทา ความหน่าย</w:t>
              </w:r>
            </w:hyperlink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ราคะ ความสิ้นกำหนัด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ความหลุดพ้น 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ความหมดจ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นติ ความสงบ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พพาน ความดับทุกข์</w:t>
            </w:r>
          </w:p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จารณ์ส่วนปรมัตถปฏิปท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จารณ์ส่วนสังสารวัฏ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จารณ์ส่วนสังสารวัฏ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ติ ๒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คติ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คติ</w:t>
            </w:r>
          </w:p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เขียนราย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าดภาพ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 สร้างหุ่นจำล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นิทรรศ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แบ่งกลุ่มรายงานถามตอบในห้องเรียนนำเสนอหน้าชั้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อภิปราย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คำถาม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การประเมิน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กิจกรรมการเรียนรู้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หารเรียนรู้ด้วยกระบวนการ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แก้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ทำงานกลุ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จารณ์ส่วนสังสารวัฏ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สมถกัมมัฏฐานและพระพุทธคุณกถ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สมถกัมมัฏฐานและ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ต้องฝึกอบรมจิตให้เป็นสมาธิ</w:t>
            </w:r>
          </w:p>
          <w:p>
            <w:pPr>
              <w:pStyle w:val="Normal"/>
              <w:ind w:firstLine="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แก้นิวรณ์ครอบง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 สงเคราะห์เข้าใน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องค์ธรรมในรูปฌ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ฌานที่เป็นคู่ปรับกับนิวรณ์ ๕</w:t>
            </w:r>
          </w:p>
          <w:p>
            <w:pPr>
              <w:pStyle w:val="Normal"/>
              <w:ind w:firstLine="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อันเป็นที่ตั้งของอารมณ์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สมถกัมมัฏฐาน ๔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แก่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สมถกัมมัฏฐาน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สมาบัต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การเจริญสมถภาวนา</w:t>
            </w:r>
          </w:p>
          <w:p>
            <w:pPr>
              <w:pStyle w:val="Normal"/>
              <w:ind w:firstLine="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อัต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ปรหิ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โดยย่อ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พุทธคุณโดยย่อ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612" w:hanging="36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อรห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             สมฺมาสมฺ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วิชฺชาจรณสมฺปนฺโ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สุคโ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โลกวิท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อนุตฺตโร      ปุริสทมฺมสารถ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สตฺถา      เทวมนุสฺสาน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บทว่า ภคว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หน้าชั้นเรียนเรียงความ การบรรยาย การเขียนใบงานเรื่องกามฐ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ถ่ายกิจกรรมการปฎิบัตะ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ูดอธิบ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ล่าวรายงานเขียนรายงาน นำเสนอ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กัมมัฎฐ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องค์ความรู้ที่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์พฤติกรรม มีวินัย ใฝ่เรียน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รายงานแบบ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 การฝีก คิด วิเคราะห์ และการ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ฝึกสมาธิ เช่นนั่งสมาธิ การเดินจงก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กัมมัฏฐานและพระพุทธคุณกถ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๔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การเขียนเรียงความแก้กระทู้ธรรม นักธรรมชั้นเอก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เรียงคว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จดหมาย การบรรยาย เขียนอ่าน พุทธสุภาษิตได้ ถูกต้องตามหลักภา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 การรายงานปากเปล่า การท่อง การอ่านการเขียนรายงาน การโต้วาที การนำเสน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้าใจความหมายของกระท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นองการแต่งกระทู้ธรรมหลักเกณฑ์การต่าง และอธิบายคว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่านและเขียนภาษาบาลีได้ถูกต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 กระบวนการ ฦกอ่าน คิด วิเคราะห์ และ การเขียนสื่อคว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เอ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วิปัสสนากัมมัฏฐาน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60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วิปัสสนา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วิปัสสนากัมมัฏฐานพึงรู้จัก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 กิจ ผล เหตุและวิภาค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พระบาล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อรรถกถ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เวกขณญา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วิปัสส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กัมมัฏฐ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วิปัลลาสกถ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960"/>
        <w:gridCol w:w="144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ลลา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ี่เป็นเครื่องถอนวิปัลล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เรียงความ จดหมายโคลง กลอนการบรรยาน การเขียนตอบ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แผนผัง แผนภูมิ วาดภาพ กราฟ ตาร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งานประดิษฐ์ งานแสดงนิทรรศการ หุ่นจำล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งงานปากเปล่า เช่นการท่อง การอ่าน กล่าวรายงาน เขียน รายงาน โต้วาที นำเสนอ สัมภาษณ์ บทบาทสมมุตต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านาซักถาม อภิปราย ส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๙รูปแบ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ฎิบัติงาน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 การอ่าน คิด วิเคราะห์และเขียนสื่อคว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 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ๆ ตามความ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  <w:vertAlign w:val="subscript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กถ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ส่วนมหาสติปัฏฐานสูตร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78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มหาสติปัฏฐาน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มหาสติป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สติปัฏฐานเพื่อผล ๕ อย่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สติปัฏฐานพึงประกอบด้วยคุณ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สติปัฏฐาน ๔</w:t>
            </w:r>
          </w:p>
          <w:p>
            <w:pPr>
              <w:pStyle w:val="Normal"/>
              <w:ind w:left="61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ยาย การเขียนเรียง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แผนภูมิ เช่น แผนผัง แผนภูมิ วาดภาพ กราฟ ตา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งานประดิษฐ์ งาน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 การอ่าน กล่าวรายงาน เขียนรายงาน โต้วาที นำเสนอ สัมภาษณ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สติปัฏฐาน หมวด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ธรรมที่เป็นกุศลและอกุศล เช่น อริยสัจ๔ ขันธ์ ๕ นิวรร์ ๕ อายตน ๑๒ เป็นต้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ด้วยกระบวนการฝึกสร้างคำถาม คำต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สู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ส่วนคิริมานนทสูตร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78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คิริมานนท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ารมณ์ ๑๖ ชั้น ในการเจริญ  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าปานสติ</w:t>
            </w:r>
          </w:p>
          <w:p>
            <w:pPr>
              <w:pStyle w:val="Normal"/>
              <w:ind w:left="61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ชิ้นงา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ย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เช่น การอ่านรายงาน การท่อง และการกล่าวราย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ในเรื่องสัญญาในเรื่องสัญญา ๑๐และอารม ๑๖ตันในการเจริญอานาปานส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อบ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ลุ่ม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โดยการอ่านรายงานเดี่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โดยการสร้างคำถาม คำตอบ ที่สอดคล้องกับปัญห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ริมานนทสู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๕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การเขียนเรียงความแก้กระทู้ธรรม นักธรรมชั้นเอก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60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ใบ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เกณฑ์การเขียนเรียงความแก้กระท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วิชาเรียงความแก้กระทู้ธ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ขียนและท่องจำกระทู้ธรรมสุภาษิตในหมวดต่างๆ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หลักเกณฑ์และรายงานปากเปล่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รายงาน ความหายและประโยชน์ของกระทู้ธรร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อภิปราย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อาใจใส่ในการ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คัดลายมื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งานส่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รรมการเรียนมุ่งเป็นถึงความสำคัญและประโยช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ในการนำความรู้ไปใช้ในชีวิ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แบ่งกลุ่มอธิบายความหมายกระทู้ธรรมแต่ละบท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รรมการเขียนคัดลายมือที่สวยง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ความถูกต้องของภาษาเข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ๆ ตามความเหมาะส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เอ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008" w:right="1008" w:gutter="0" w:header="720" w:top="1440" w:footer="0" w:bottom="720"/>
          <w:pgNumType w:start="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๔</w:t>
      </w:r>
    </w:p>
    <w:p>
      <w:pPr>
        <w:pStyle w:val="Normal"/>
        <w:jc w:val="center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55"/>
        <w:gridCol w:w="1755"/>
        <w:gridCol w:w="1755"/>
        <w:gridCol w:w="1755"/>
      </w:tblGrid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๔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ธรรมวิภาคปริเฉทที่ ๒ ฉักกะ หมวด 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ฉักกะ หมวด ๖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ฉักกะ หมวด ๖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ฉักกะ หมวด ๖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ฉักกะ หมวด ๖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ธรรมวิภาคปริเฉทที่ ๒ สัตตกะ หมวด 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สัตตกะ หมวด ๗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สัตตกะ หมวด ๗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สัตตกะ หมวด ๗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สัตตกะ หมวด ๗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ธรรมวิภาคปริเฉทที่ ๒ อัฏฐกะ หมวด ๘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อัฏฐกะ หมวด ๘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อัฏฐกะ หมวด ๘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อัฏฐกะ หมวด ๘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อัฏฐกะ หมวด ๘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 วิเคราะห์หลักธรรมทางพระพุทธศาสนาในนวกะ หมวด 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๕ วิเคราะห์หลักธรรมทางพระพุทธศาสนาในธรรมวิภาคปริเฉทที่ ๒ ทสกะ หมวด ๑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สกะ หมวด ๑๐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สกะ หมวด ๑๐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สกะ หมวด ๑๐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สกะ หมวด ๑๐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๖ วิเคราะห์หลักธรรมทางพระพุทธศาสนาในธรรมวิภาคปริเฉทที่ ๒ เอกาทสกะ หมวด ๑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เอกาทสกะ หมวด ๑๑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เอกาทสกะ หมวด ๑๑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เอกาทสกะ หมวด ๑๑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เอกาทสกะ หมวด ๑๑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๗ วิเคราะห์หลักธรรมทางพระพุทธศาสนาในธรรมวิภาคปริเฉทที่ ๒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ทวาทสกะ หมวด ๑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วาทสกะ หมวด ๑๒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วาทสกะ หมวด ๑๒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วาทสกะ หมวด ๑๒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วาทสกะ หมวด ๑๒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๘ วิเคราะห์หลักธรรมทางพระพุทธศาสนาในธรรมวิภาคปริเฉทที่ ๒ เตรสกะ หมวด ๑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เตรสกะ หมวด ๑๓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นวกะ หมวด ๙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๙ วิเคราะห์หลักธรรมทางพระพุทธศาสนาในธรรมวิภาคปริเฉทที่ ๒ ปัณณรสกะ หมวด ๑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ปัณณรสกะ หมวด ๑๕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ปัณณรสกะ หมวด ๑๕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ปัณณรสกะ หมวด ๑๕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ปัณณรสกะ หมวด ๑๕ 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 xml:space="preserve">๑๐  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color w:val="000000"/>
                <w:sz w:val="28"/>
                <w:sz w:val="28"/>
                <w:szCs w:val="28"/>
              </w:rPr>
              <w:t>รู้และเข้าใจหลักการเขียนเรียงความแก้กระทู้ธรรมนักธรรมชั้นโ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น้อยและไม่สมบูรณ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๕</w:t>
      </w:r>
    </w:p>
    <w:p>
      <w:pPr>
        <w:pStyle w:val="Normal"/>
        <w:jc w:val="center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55"/>
        <w:gridCol w:w="1755"/>
        <w:gridCol w:w="1755"/>
        <w:gridCol w:w="1755"/>
      </w:tblGrid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๕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ธรรมวิจารณ์ส่วนปรมัตถปฏิปท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ปรมัตถปฏิปทา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ปรมัตถปฏิปทา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ปรมัตถปฏิปทา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ปรมัตถปฏิปทา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ธรรมวิจารณ์ส่วนสังสารวั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สังสารวัฏ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สังสารวัฏ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สังสารวัฏ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จารณ์ส่วนสังสารวัฏ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สมถกัมมัฏฐานและพระพุทธคุณกถ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สมถกัมมัฏฐานและพระพุทธคุณกถา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สมถกัมมัฏฐานและพระพุทธคุณกถา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สมถกัมมัฏฐานและพระพุทธคุณกถา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สมถกัมมัฏฐานและพระพุทธคุณกถา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   รู้และเข้าใจหลักการเขียนเรียงความแก้กระทู้ธรรมนักธรรมชั้นเอ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๖</w:t>
      </w:r>
    </w:p>
    <w:p>
      <w:pPr>
        <w:pStyle w:val="Normal"/>
        <w:jc w:val="center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55"/>
        <w:gridCol w:w="1755"/>
        <w:gridCol w:w="1755"/>
        <w:gridCol w:w="1755"/>
      </w:tblGrid>
      <w:tr>
        <w:trPr>
          <w:tblHeader w:val="true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๖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วิปัสสนากัมมัฏฐา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สสนากัมมัฏฐาน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สสนากัมมัฏฐาน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สสนากัมมัฏฐาน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สสนากัมมัฏฐาน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วิปัลล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ถ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ลลาสกถา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ลลาสกถา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ลลาสกถา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วิปัลลาสกถา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มหาสติปัฏฐานสูตร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มหาสติปัฏฐานสูตร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มหาสติปัฏฐานสูตร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มหาสติปัฏฐานสูตร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มหาสติปัฏฐานสูตร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วิเคราะห์หลักธรรมทางพระพุทธศาสนาในคิริมานนทสูตร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คิริมานนทสูตร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คิริมานนทสูตร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คิริมานนทสูตร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คิริมานนทสูตรได้น้อยและไม่สมบูรณ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    รู้และเข้าใจหลักการเขียนเรียงความแก้กระทู้ธรรมนักธรรมชั้นเอ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ถูกต้องและ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ถูกต้องแต่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บางส่วนและไม่สมบูรณ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เอก 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ของยากให้ง่าย  ธรรมเป็นเรื่องนามธรรมที่มีเนื้อหาลึกซึ้ง ยากที่จะเข้าใจ ยิ่งเป็นธรรม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ำตนเป็นตัวอย่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ทำให้ดู หรือสาธิตให้ดู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ฏิบัติให้ดูเป็นตัวอย่า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เนื้อหาที่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การสอ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นื้อหาที่ลุ่มลึกลงไป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ด้วยของ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ตรงตาม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มี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ท่าที่จำเป็นจะต้อง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สิ่งที่มีความหมายและเป็นประโยชน์แก่ผู้เรีย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้องเอาใจใส่ผู้เรียนที่มีปัญหาเป็นพิเศษ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ข้าสู่บท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หลัก ๔ ส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นทัส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ทป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ุตเตช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ปหัง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ูงใจ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เริง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เรีย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ถูกสอ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ัดบทไปเลยไม่ตอบ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ข์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โรธ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รรค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มีเงื่อนไ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คนต่อ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กล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คน 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นท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ของบุคค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ุกข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ิดปัญหา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เนื้อหาที่กำหน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ุท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ม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าดคะเ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น่าจะเป็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โร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ฟัง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าม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บุคค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สน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ดงออ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เขีย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ั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ตนเ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ของกัลยาณมิต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คิดหาเหตุผ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ค้นถึงต้นเ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สาวให้ตลอดส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เรื่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ฝึกการรวบรวม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สาวตลอดส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ค้นต้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ิดโยงสายสัมพันธ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เลือกและตัดสินใ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และสอลบถา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ันท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ริย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ใจบัณฑิต สุ จิ ปุ ล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ต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มังส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ื่อมโ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ฝ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 เช่นบ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ยุกต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พระพุทธศาสนา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 พุทธประวัติ วินัย</w:t>
      </w:r>
      <w:r>
        <w:rPr>
          <w:rFonts w:cs="TH SarabunPSK" w:ascii="TH SarabunPSK" w:hAnsi="TH SarabunPSK"/>
          <w:color w:val="000000"/>
          <w:sz w:val="36"/>
          <w:szCs w:val="36"/>
        </w:rPr>
        <w:t>)</w:t>
      </w:r>
    </w:p>
    <w:p>
      <w:pPr>
        <w:pStyle w:val="Style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ุ่มสาระการเรียนรู้สังคมศึกษา ศาสนา และวัฒนธรรม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และมาตรฐานการเรียนรู้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๕๕๑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า ศีลธรรม จริยธรรม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spacing w:before="0" w:after="0"/>
        <w:ind w:left="1980" w:hanging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8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แ ละปฏิบัติตนเป็นศาสนิกชนที่ดี และธำรงรักษาพระพุทธศาสนาหรือศาสนาที่ตนนับถือ</w:t>
      </w:r>
    </w:p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ที่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อปรับและเพิ่มเป็น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1980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3360" w:leader="none"/>
        </w:tabs>
        <w:spacing w:before="0" w:after="0"/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พุทธประวั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าสนพ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sectPr>
          <w:headerReference w:type="default" r:id="rId9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ธรรม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ระดับมัธยมศึกษาตอนต้นและตอนปลาย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Heading1"/>
        <w:shd w:fill="E0E0E0" w:val="clear"/>
        <w:spacing w:before="0" w:after="0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ธรรม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ระทู้ธรรม</w:t>
      </w:r>
    </w:p>
    <w:p>
      <w:pPr>
        <w:pStyle w:val="Heading1"/>
        <w:tabs>
          <w:tab w:val="clear" w:pos="720"/>
          <w:tab w:val="left" w:pos="540" w:leader="none"/>
          <w:tab w:val="left" w:pos="900" w:leader="none"/>
          <w:tab w:val="left" w:pos="3600" w:leader="none"/>
          <w:tab w:val="left" w:pos="3960" w:leader="none"/>
          <w:tab w:val="left" w:pos="6840" w:leader="none"/>
          <w:tab w:val="left" w:pos="7200" w:leader="none"/>
          <w:tab w:val="left" w:pos="738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๑ ส๒๑๒๑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๑๒๑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 ส๒๒๒๑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๒๒๑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๓ ส๒๓๒๑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๓๒๑๖  </w: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3960" w:leader="none"/>
          <w:tab w:val="left" w:pos="6840" w:leader="none"/>
          <w:tab w:val="left" w:pos="7200" w:leader="none"/>
          <w:tab w:val="left" w:pos="738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๔ ส๓๑๒๑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๑๒๑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๕ ส๓๒๒๑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๒๒๑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๖ ส๓๓๒๑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๓๓๒๑๖</w:t>
      </w:r>
    </w:p>
    <w:p>
      <w:pPr>
        <w:pStyle w:val="Heading1"/>
        <w:spacing w:before="0" w:after="0"/>
        <w:rPr>
          <w:rFonts w:ascii="TH SarabunPSK" w:hAnsi="TH SarabunPSK" w:eastAsia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ตร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โท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เอก 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ทุกะ หมวด ๒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มีอุปการะมาก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โลกบาล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อันทำให้งาม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หาได้ยาก ๒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ติกะ หมวด ๓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ของรตน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พระพุทธเจ้าทร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ind w:left="32" w:firstLine="2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่งสอน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ของพระพุทธเจ้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จร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จร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มูล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มูล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บัญญัติ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ัณณกปฏิปท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ามัญลักษณะ ๓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ตุกกะ หมวด ๔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ุฑฒิ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ักร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คติ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123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ของพระภิกษุ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มเณรผู้บวชใหม่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ธ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ษฐานธรรม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ทธิบาท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 ๔ สถ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ที่ ๔ สถ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ย่า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ิสุทธิศีล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รักขกัมม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หมวิหาร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ัมม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ริยสัจ ๔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ัญจกะ หมวด ๕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ันตริยกรรม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ณหปัจจเวกข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สารัชชกรณธรรม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ภิกษุบวชใหม่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ธรรมกถึก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ัสสวนานิสงส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ละ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ขันธ์ ๕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ฉักกะ หมวด ๖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าณิยธรรม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ใน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นอก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ญญาณ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ัสสะ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ทนา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๖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ตตกะ หมวด ๗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ริหานิยธรรม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ทรัพย์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ธรรม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ปปุริสธรรม ๗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ชฌงค์ ๗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ฏฐกะ หมวด ๘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ลกธรรม ๘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กษณะตัดสินธรรมวินัย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รรค ๘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นวกะ หมวด ๙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ละ คือ มลทิน ๙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ธรรมชั้นตร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ต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left="25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รรม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ิเลส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กธ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โกรธ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ย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ชนะ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กขวรรค หมวดทุกข์</w:t>
            </w:r>
          </w:p>
          <w:p>
            <w:pPr>
              <w:pStyle w:val="Normal"/>
              <w:autoSpaceDE w:val="false"/>
              <w:ind w:left="-14" w:hanging="0"/>
              <w:rPr>
                <w:rFonts w:eastAsia="FreesiaUPC,Bold;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FreesiaUPC,Bold;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ทสกะ หมวด ๑๐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กรรมบถ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กรรมบถ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ที่บรรพชิตควร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จารณาเนืองๆ ๑๐ อย่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ถกรณธรรม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ถาวัตถุ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นุสสติ ๑๐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กิณณก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เบ็ดเตล็ด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ุปกิเลส ๑๖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ธิปักขิยธรรม ๓๗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ปริเฉทที่ 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ุกะ หมวด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อริยบุคค ๒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ศนา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 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๒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ูชา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สันถาร ๒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ยสนา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พจน์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ข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ิ 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ิกะ หมวด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กุศลวิตก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ศลวิตก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คคิ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ถ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ปเตยย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ตตริย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สังขาร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สว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าร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ญาณ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ญาณ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นห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พ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นิยา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น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ญญ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หาน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ฏิหาริย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ฎก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จริย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พ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ลก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ฏฏ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โมกข์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วก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ตลักษณะ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บัติ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สดาบัน ๓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บาย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ปัสเสนธรรม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ปปมัญญา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หันต์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ิยบุคคล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วงศ์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ูป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าท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อฆะ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ในอริยสัจ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กขิณาวิสุทธิ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สมาท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บริษัท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ุทธบริษั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ปทา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สัมภิทา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ูมิ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รรค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ยนิ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ญจกะ หมวด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ิกถา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คุ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กขุ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ขันธ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ติ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จฉริยะ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ร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ทนา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วร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าวาส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าคามี 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ธรรมชั้นโ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ปริเฉทที่ 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ฉักกะ หมวด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ญญา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ฐาน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คุณ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ยรูป สาตรูป หมวดละหก ๑๐ หมว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วรรค์ ๖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ัตตกะ หมวด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สัย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ถุนสังโยค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ฐิติ 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ฏฐกะ หมวด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บุคคล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บัติ ๘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วกะ หมวด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วิหาร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ุตตรธรรม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ญา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วาส 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สกะ หมวด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คาหิกทิฏฐิ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ศพลญาณ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รมี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จฉ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ัตตะ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โยชน์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๑๐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อกาทสกะ หมวด ๑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ัจจยาการ ๑๑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วาทสกะ หมวด ๑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๑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ตรสกะ หมวด ๑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ุดงค์ ๑๓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ณณรสกะ หมวด ๑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ณะ ๑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โ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สวนาวรรค หมวดคบหา 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จารณ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่วนปรมัตถปฏิ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hyperlink r:id="rId1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นิพพิทา ความหน่าย</w:t>
              </w:r>
            </w:hyperlink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ราคะ ความสิ้นกำหนัด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ความหลุดพ้น 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ความหมดจ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นติ ความสงบ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ดับทุกข์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่วนสังสารวัฏ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ติ ๒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คติ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คติ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ถกัมมัฏฐานแล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          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ต้องฝึกอบรมจิตให้เป็นสมาธิ</w:t>
            </w:r>
          </w:p>
          <w:p>
            <w:pPr>
              <w:pStyle w:val="Normal"/>
              <w:ind w:left="32" w:firstLine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252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 แก้นิวรณ์ครอบง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 สงเคราะห์เข้าใน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     องค์ธรรมในรูปฌ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ฌานที่เป็นคู่ปรับกับนิวรณ์ ๕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อันเป็นที่ตั้งของอารมณ์สมถภาว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สมถกัมมัฏฐาน ๔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แก่จริ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            สมถกัมมัฏฐาน        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 ระดั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สมาบัติ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การเจริญสมถภาวนา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   อัต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 ปรหิตสมบั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     พระพุทธคุณ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โดยย่อ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พุทธคุณโดยย่อ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อรห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สมฺมาสมฺ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ธิบายพระพุทธคุณ บทว่า </w:t>
            </w:r>
          </w:p>
          <w:p>
            <w:pPr>
              <w:pStyle w:val="Normal"/>
              <w:ind w:left="432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ฺชาจรณสมฺปนฺโ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สุคโ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โลกวิท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ตฺตโร </w:t>
            </w:r>
          </w:p>
          <w:p>
            <w:pPr>
              <w:pStyle w:val="Normal"/>
              <w:ind w:left="432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ริสทมฺมสารถ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สตฺถา          เทวมนุสฺสาน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พุทฺโธ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ภคว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 นักธรรม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จารณ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ปัสสนากัมม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วิปัสสนากัมมัฏฐาน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ึงรู้จัก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 กิจ ผล เหตุและ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ของวิปัสสน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บาล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รถกถ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เวกขณญาณ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วิปัสสนา</w:t>
            </w:r>
          </w:p>
          <w:p>
            <w:pPr>
              <w:pStyle w:val="Normal"/>
              <w:ind w:left="61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ลลาส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         วิปัลลาสกถ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ที่เป็นเครื่องถอน     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</w:t>
            </w:r>
          </w:p>
          <w:p>
            <w:pPr>
              <w:pStyle w:val="Normal"/>
              <w:ind w:left="61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หาสติปัฏฐาน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มหาสติปัฏฐ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จริญสติปัฏฐานเพื่อผล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อย่า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สติปัฏฐานพึง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อบด้วยคุณธรรม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านิสงส์การเจริญ         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ิริมานนทสูต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 ๑๖ ขั้น ในการ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ริญอานาปานสติ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เรียนชั้นเอ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</w:tc>
      </w:tr>
      <w:tr>
        <w:trPr>
          <w:trHeight w:val="16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ึกษาหลัก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ิหิปฏิบัติ ดังนี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ตุกกะ หมวด ๔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รมกิเลส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ฏฐธัมมิกัตถประโยชน์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มปรายิกัตถประโยชน์ ๔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ฏิรูป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รแท้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คหวัตถุ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ขของคฤหัสถ์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ที่สมหวังได้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าก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เหตุให้สมหมาย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ะกูลอันมั่งคั่งจะตั้งอยู่</w:t>
            </w:r>
          </w:p>
          <w:p>
            <w:pPr>
              <w:pStyle w:val="Normal"/>
              <w:autoSpaceDE w:val="false"/>
              <w:ind w:firstLine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ไม่ได้นานเพราะสถาน ๔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ฆราวาสธรรม ๔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ัญจกะ หมวด ๕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กิ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ต่การถื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คทรัพย์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ญจศี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จฉาวณิชชา 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มบัติของอุบาสก ๕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ฉักกะ หมวด ๖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ศ 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๖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ธรรมชั้นตร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ประมาท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บุญ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าจา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จจ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ความสัตย์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สติ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11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รมุน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ัช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นทรพิมลศี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วรรณสรานุ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ยพล  พงษ์สีด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ดชา  ละลี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กรียงไกร  ทองแจ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ฒนา  ขำ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335020</wp:posOffset>
            </wp:positionH>
            <wp:positionV relativeFrom="paragraph">
              <wp:posOffset>444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นม  ศร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14"/>
      <w:type w:val="nextPage"/>
      <w:pgSz w:w="11906" w:h="16838"/>
      <w:pgMar w:left="144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360" w:hanging="0"/>
      <w:rPr/>
    </w:pPr>
    <w:r>
      <w:drawing>
        <wp:anchor behindDoc="1" distT="0" distB="0" distL="114935" distR="114935" simplePos="0" locked="0" layoutInCell="0" allowOverlap="1" relativeHeight="133">
          <wp:simplePos x="0" y="0"/>
          <wp:positionH relativeFrom="column">
            <wp:posOffset>5143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50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360" w:hanging="0"/>
      <w:rPr/>
    </w:pPr>
    <w:r>
      <w:drawing>
        <wp:anchor behindDoc="1" distT="0" distB="0" distL="114935" distR="114935" simplePos="0" locked="0" layoutInCell="0" allowOverlap="1" relativeHeight="165">
          <wp:simplePos x="0" y="0"/>
          <wp:positionH relativeFrom="column">
            <wp:posOffset>125730</wp:posOffset>
          </wp:positionH>
          <wp:positionV relativeFrom="paragraph">
            <wp:posOffset>-96520</wp:posOffset>
          </wp:positionV>
          <wp:extent cx="325755" cy="344170"/>
          <wp:effectExtent l="0" t="0" r="0" b="0"/>
          <wp:wrapNone/>
          <wp:docPr id="3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6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360" w:hanging="0"/>
      <w:rPr/>
    </w:pPr>
    <w:r>
      <w:drawing>
        <wp:anchor behindDoc="1" distT="0" distB="0" distL="114935" distR="114935" simplePos="0" locked="0" layoutInCell="0" allowOverlap="1" relativeHeight="209">
          <wp:simplePos x="0" y="0"/>
          <wp:positionH relativeFrom="column">
            <wp:posOffset>125730</wp:posOffset>
          </wp:positionH>
          <wp:positionV relativeFrom="paragraph">
            <wp:posOffset>-96520</wp:posOffset>
          </wp:positionV>
          <wp:extent cx="325755" cy="344170"/>
          <wp:effectExtent l="0" t="0" r="0" b="0"/>
          <wp:wrapNone/>
          <wp:docPr id="5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8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360" w:hanging="0"/>
      <w:rPr/>
    </w:pPr>
    <w:r>
      <w:drawing>
        <wp:anchor behindDoc="1" distT="0" distB="0" distL="114935" distR="114935" simplePos="0" locked="0" layoutInCell="0" allowOverlap="1" relativeHeight="229">
          <wp:simplePos x="0" y="0"/>
          <wp:positionH relativeFrom="column">
            <wp:posOffset>125730</wp:posOffset>
          </wp:positionH>
          <wp:positionV relativeFrom="paragraph">
            <wp:posOffset>-96520</wp:posOffset>
          </wp:positionV>
          <wp:extent cx="325755" cy="344170"/>
          <wp:effectExtent l="0" t="0" r="0" b="0"/>
          <wp:wrapNone/>
          <wp:docPr id="7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right="360" w:hanging="0"/>
      <w:rPr/>
    </w:pPr>
    <w:r>
      <w:drawing>
        <wp:anchor behindDoc="1" distT="0" distB="0" distL="114935" distR="114935" simplePos="0" locked="0" layoutInCell="0" allowOverlap="1" relativeHeight="237">
          <wp:simplePos x="0" y="0"/>
          <wp:positionH relativeFrom="column">
            <wp:posOffset>125730</wp:posOffset>
          </wp:positionH>
          <wp:positionV relativeFrom="paragraph">
            <wp:posOffset>-96520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6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252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7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252" w:hanging="0"/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H SarabunPSK" w:hAnsi="TH SarabunPSK" w:eastAsia="Cordia New" w:cs="TH SarabunPS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Wingdings"/>
    </w:rPr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Cordia New" w:cs="TH SarabunPSK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yle6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widowControl w:val="false"/>
      <w:ind w:right="-82" w:hanging="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Tahoma" w:hAnsi="Tahoma" w:cs="Tahoma"/>
      <w:lang w:bidi="th-TH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ngsana New"/>
      <w:color w:val="000000"/>
      <w:sz w:val="24"/>
      <w:szCs w:val="24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ind w:left="252" w:hanging="0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  <w:lang w:bidi="th-TH"/>
    </w:rPr>
  </w:style>
  <w:style w:type="paragraph" w:styleId="33">
    <w:name w:val="ข้อความบอลลูน3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ข้อความบอลลูน2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120" w:leader="none"/>
      </w:tabs>
    </w:pPr>
    <w:rPr>
      <w:rFonts w:ascii="TH SarabunPSK" w:hAnsi="TH SarabunPSK" w:cs="TH SarabunPSK"/>
      <w:b/>
      <w:bCs/>
      <w:sz w:val="36"/>
      <w:szCs w:val="36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hambook.exteen.com/20090901/entry" TargetMode="External"/><Relationship Id="rId3" Type="http://schemas.openxmlformats.org/officeDocument/2006/relationships/hyperlink" Target="http://dhambook.exteen.com/20090901/entry" TargetMode="External"/><Relationship Id="rId4" Type="http://schemas.openxmlformats.org/officeDocument/2006/relationships/hyperlink" Target="http://dhambook.exteen.com/20090901/entry" TargetMode="External"/><Relationship Id="rId5" Type="http://schemas.openxmlformats.org/officeDocument/2006/relationships/hyperlink" Target="http://dhambook.exteen.com/20090901/entry" TargetMode="External"/><Relationship Id="rId6" Type="http://schemas.openxmlformats.org/officeDocument/2006/relationships/header" Target="header1.xml"/><Relationship Id="rId7" Type="http://schemas.openxmlformats.org/officeDocument/2006/relationships/hyperlink" Target="http://dhambook.exteen.com/20090901/entry" TargetMode="Externa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yperlink" Target="http://dhambook.exteen.com/20090901/entry" TargetMode="External"/><Relationship Id="rId11" Type="http://schemas.openxmlformats.org/officeDocument/2006/relationships/header" Target="header4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0:26:00Z</dcterms:created>
  <dc:creator>TOT</dc:creator>
  <dc:description/>
  <dc:language>en-US</dc:language>
  <cp:lastModifiedBy>WIN8.1</cp:lastModifiedBy>
  <cp:lastPrinted>2016-05-23T13:12:00Z</cp:lastPrinted>
  <dcterms:modified xsi:type="dcterms:W3CDTF">2016-05-23T06:13:00Z</dcterms:modified>
  <cp:revision>353</cp:revision>
  <dc:subject/>
  <dc:title>สาระการเรียนรู้ชั้นปี</dc:title>
</cp:coreProperties>
</file>