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5.xml.rels" ContentType="application/vnd.openxmlformats-package.relationship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99" w:val="clear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color w:val="000000"/>
          <w:sz w:val="44"/>
          <w:sz w:val="44"/>
          <w:szCs w:val="44"/>
        </w:rPr>
        <w:t>สาระการเรียนรู้ธรรม</w:t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กลุ่มสาระการเรียนรู้สังคมศึกษา ศาสนา และวัฒนธรรม</w:t>
      </w: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 xml:space="preserve"> </w:t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มัธยมศึกษาตอนต้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hd w:fill="E6E6E6" w:val="clear"/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ความสำคัญรายสาระการเรียนรู้ธรรม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cs="TH SarabunPSK"/>
          <w:color w:val="000000"/>
          <w:spacing w:val="-4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สาระการเรียนรู้ธรรม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ธรร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แปลตามตัวอักษรว่า “สภาพที่ทรงไว้” หมายถึง สภาพที่มีอยู่ตามความเป็นจริงและสามารถทรงผู้ปฏิบัติธรรมไว้ไม่ให้ตกไปสู่ที่ชั่ว เป็นวิชาที่มุ่งศึกษาหลักธรรมในทางพระพุทธศาสนา เพื่อให้เกิดความรู้ความเข้าใจอย่างแจ่มแจ้งและนำไปเป็นหลักยึดในการดำเนินชีวิ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ถูกต้องดีงาม อันจะนำความสุขสงบให้บังเกิดขึ้นแก่ชีวิตตนเองและสังคมส่วนรวม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pacing w:val="-4"/>
          <w:sz w:val="32"/>
          <w:sz w:val="32"/>
          <w:szCs w:val="32"/>
        </w:rPr>
        <w:t xml:space="preserve">ธรรมวิจารณ์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เป็นธรรมที่มีเนื้อหาลุ่มลึกอธิบายธรรมโดยปรมัตถเทศนา มุ่งให้นักเรียนได้รู้และเข้าใจปรมัตถธรรมอย่างถ่องแท้ทั้งที่เป็นปริยัติและปฏิบัติเหมาะแก่การตีความธรรมหรือแก้ปัญหาธรรมโดยปรมัตถเทศนา คือมุ่งความจริงอันเป็นที่สุด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ระการเรียนรู้ธรรม เป็นสาระการเรียนรู้เพิ่มเติ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ลุ่มสาระการเรียนรู้สังคมศึกษา ศาสนา และวัฒนธรรม เป็นสาระที่สามารถจะทำให้นักเรียนมีความรู้ความเข้าใจในการปฏิบัติตามหลักธรรมจนเกิดเป็นนิสัยและนำไปใช้ประโยชน์ในงานสังฆกรรมและกิจของสงฆ์ เป็นสาร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เรียนรู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ทำให้นักเรียนฝึกอบรมตนเองทั้งกาย วาจา และใจ ให้เรียบร้อยตลอดถึงเป็นผู้มีวัตรปฏิบัติดีมีการสำรวมอันควรแก่ฐานานุรูป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</w:p>
    <w:p>
      <w:pPr>
        <w:pStyle w:val="Heading2"/>
        <w:shd w:fill="E6E6E6" w:val="clear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ธรรมชาติหรือลักษณะเฉพาะของสาระการเรียนรู้ธรรม</w:t>
      </w:r>
    </w:p>
    <w:p>
      <w:pPr>
        <w:pStyle w:val="Heading2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กลุ่มสาระการเรียนรู้สังคมศึกษา ศาสนา และวัฒนธรรม ว่าด้วยการอยู่ร่วมกันในสังคม ที่มีความเชื่อมสัมพันธ์กันและมีความแตกต่างกันอย่างหลากหลาย เพื่อช่วยให้สามารถปรับตนเองกับบริบทสภาพแวดล้อมเป็นพลเมืองดี มีความรับผิดชอบ มีความรู้ ทักษะ คุณธรรม และค่านิยมที่เหมาะสม โดยได้กำหนดสาระต่างๆ ไว้ ดังนี้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cs="TH SarabunPSK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พุทธศาสนา มีแนวคิดพื้นฐานเกี่ยวกับศาสนา ศีลธรรมและจริยธรรม การนำหลักธรรมไปปฏิบัติในการพัฒนาตนเองและการอยู่ร่วมกันอย่างสันติสุขนั้น จัดเป็นผู้กระทำความดี มีค่านิยมที่ดีงาม พัฒนาตนเองอยู่เสมอ รวมทั้งบำเพ็ญประโยชน์ต่อสังคมและส่วนรวม</w:t>
      </w:r>
    </w:p>
    <w:p>
      <w:pPr>
        <w:pStyle w:val="32"/>
        <w:tabs>
          <w:tab w:val="clear" w:pos="720"/>
          <w:tab w:val="left" w:pos="1080" w:leader="none"/>
        </w:tabs>
        <w:ind w:left="0" w:firstLine="720"/>
        <w:jc w:val="left"/>
        <w:rPr/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คำสอนของพระพุทธเจ้าเรียกว่า พระธรรม ได้รวบรวมไว้เป็นพระไตรปิฎกมีศัพท์เฉพาะที่ต้องทำความเข้าใจเรียกว่า ศัพท์ทางพระพุทธศาสนา พระไตรปิฎกบรรจุหลักธรรมทางพระพุทธศาสนา</w:t>
      </w:r>
      <w:r>
        <w:rPr>
          <w:rFonts w:ascii="TH SarabunPSK" w:hAnsi="TH SarabunPSK" w:cs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>หลักธรรมบางข้อได้รับการเรียบเรียงเป็นพุทธศาสนสุภาษิตเพื่อเป็นคติสอนใจ ธรรมจึงเป็นวิธีนำหลักธรรมมาปฏิบัติ ก็คือการบริหารจิตและเจริญปัญญา</w:t>
      </w:r>
    </w:p>
    <w:p>
      <w:pPr>
        <w:pStyle w:val="32"/>
        <w:tabs>
          <w:tab w:val="clear" w:pos="720"/>
          <w:tab w:val="left" w:pos="1080" w:leader="none"/>
        </w:tabs>
        <w:ind w:left="0" w:firstLine="720"/>
        <w:jc w:val="left"/>
        <w:rPr/>
      </w:pPr>
      <w:r>
        <w:rPr>
          <w:rFonts w:eastAsia="Angsana New"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eastAsia="Angsana New" w:cs="TH SarabunPSK"/>
          <w:color w:val="000000"/>
        </w:rPr>
        <w:t xml:space="preserve">ดังนั้น สาระการเรียนรู้ธรรม </w:t>
      </w:r>
      <w:r>
        <w:rPr>
          <w:rFonts w:ascii="TH SarabunPSK" w:hAnsi="TH SarabunPSK" w:eastAsia="Angsana New" w:cs="TH SarabunPSK"/>
          <w:color w:val="000000"/>
        </w:rPr>
        <w:t xml:space="preserve"> </w:t>
      </w:r>
      <w:r>
        <w:rPr>
          <w:rFonts w:ascii="TH SarabunPSK" w:hAnsi="TH SarabunPSK" w:eastAsia="Angsana New" w:cs="TH SarabunPSK"/>
          <w:color w:val="000000"/>
        </w:rPr>
        <w:t>จึงมีลักษณะเฉพาะที่มุ่งเน้นให้นักเรียนมีความรู้เกี่ยวกับหลักธรรมทางพระพุทธศาสนา มีค่านิยมที่ดีงาม มีศรัทธาในพระพุทธศาสนา และมุ่งเน้นให้นักเรียนปฏิบัติตามหลักธรรมสามารถนำไปประยุกต์ใช้ในการดำเนินชีวิต</w:t>
      </w:r>
    </w:p>
    <w:p>
      <w:pPr>
        <w:pStyle w:val="32"/>
        <w:ind w:left="0" w:firstLine="720"/>
        <w:jc w:val="left"/>
        <w:rPr>
          <w:rFonts w:ascii="TH SarabunPSK" w:hAnsi="TH SarabunPSK" w:eastAsia="Angsana New" w:cs="TH SarabunPSK"/>
          <w:color w:val="000000"/>
          <w:sz w:val="16"/>
          <w:szCs w:val="16"/>
        </w:rPr>
      </w:pPr>
      <w:r>
        <w:rPr>
          <w:rFonts w:eastAsia="Angsana New" w:cs="TH SarabunPSK" w:ascii="TH SarabunPSK" w:hAnsi="TH SarabunPSK"/>
          <w:color w:val="000000"/>
          <w:sz w:val="16"/>
          <w:szCs w:val="16"/>
        </w:rPr>
      </w:r>
    </w:p>
    <w:p>
      <w:pPr>
        <w:pStyle w:val="32"/>
        <w:ind w:left="0" w:firstLine="720"/>
        <w:jc w:val="left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Heading3"/>
        <w:shd w:fill="E6E6E6" w:val="clear"/>
        <w:ind w:hanging="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วิสัยทัศน์สาระการเรียนรู้ธรรม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นักเรียนป็นผู้มีความรู้ ทักษะ กระบวนการ และคุณธรรม จริยธรรม ตลอดถึงค่านิยมตามหลักสูตรการศึกษาพระปริยัติธรรม แผนกสามัญศึกษา เข้าใจในการนำหลักธรรมทางพระพุทธศาสนามาถ่ายทอดความคิดและแนวปฏิบัติไปยังสังคมได้อย่างสร้างสรรค์ ตลอดถึงใช้หลักธรรมเพื่อเป็นแนวทางในการศึกษาต่อและการดำรงชีวิตได้ถูกต้อง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Heading3"/>
        <w:shd w:fill="E6E6E6" w:val="clear"/>
        <w:ind w:hanging="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พันธกิจสาระการเรียนรู้ธรรม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สาระการเรียนรู้ธรรม เป็นการศึกษาที่มุ่งให้พระภิกษุสามเณรพัฒนาตนเองประพฤติปฏิบัติตามหลักธรรมเป็นศาสนทายาทที่ดีและนำความรู้จากการศึกษาไปพัฒนาศาสนา สังคม โดยมุ่งปลูกฝังให้พระภิกษุสามเณรมีคุณลักษณะดังต่อไปนี้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720"/>
        <w:jc w:val="left"/>
        <w:rPr/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๑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มุ่งให้นักเรียนเห็นคุณค่าของหลักธรรมทางพระพุทธศาสนาและยินดีที่จะปฏิบัติตามในฐานะเป็น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ศาสนทายาท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left="720" w:hanging="0"/>
        <w:jc w:val="left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๒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มุ่งให้นักเรียนสามารถเผยแผ่หลักธรรมที่เหมาะสมกับสภาพปัญหาของบุคคลและสังคม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left="720" w:hanging="0"/>
        <w:jc w:val="left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๓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มุ่งให้นักเรียนเกิดความรู้ความเข้าใจในหลักธรรมทางพระพุทธศาสนาอย่างแท้จริง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1080"/>
        <w:jc w:val="left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๔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มุ่งให้นักเรียนเกิดความรู้ความเข้าใจและความเคารพเลื่อมใสในพระรัตนตรัยอันเป็นหลักชัยแห่งพระพุทธศาสนา</w:t>
      </w:r>
    </w:p>
    <w:p>
      <w:pPr>
        <w:pStyle w:val="Normal"/>
        <w:jc w:val="left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hd w:fill="E6E6E6" w:val="clear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เป้าหมายหรือความคาดหวังของสาระการเรียนรู้ธรรม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จัดการเรียนการสอนสาระการเรียนรู้ธรรม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ส่วนหนึ่งในกลุ่มสาระการเรียนรู้สังคมศึกษา ศาสนา และวัฒนธรรม ตามหลักสูตรแกนกลางการศึกษาขั้นพื้นฐาน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๒๕๕๑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ความคาดหวังว่า เมื่อนักเรียนเรียนสาระการเรียนรู้ธรรมอย่างต่อเนื่องตั้งแต่ชั้นมัธยมศึกษาตอนต้นและตอนปลายแล้ว นักเรียนจะมีเจตคติที่ดีต่อสาระการเรียนรู้ธรรม ดังนี้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620" w:leader="none"/>
          <w:tab w:val="left" w:pos="1800" w:leader="none"/>
        </w:tabs>
        <w:ind w:left="720" w:hanging="0"/>
        <w:jc w:val="left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๑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. </w:t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เข้าใจในความหมายและแนวปฏิบัติอันหลากหลายของธรรมในทางพระพุทธศาสนา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๒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>.</w:t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สามารถถ่ายทอดความคิดและแนวปฏิบัติไปสู่สังคมไทยได้อย่างสร้างสรรค์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jc w:val="left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๓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. </w:t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สามารถใช้หลักธรรมแสวงหาความรู้ในการประพฤติปฏิบัติตนสำหรับการดำเนินชีวิตแห่งความเป็นสมณสารูป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620" w:leader="none"/>
          <w:tab w:val="left" w:pos="1800" w:leader="none"/>
        </w:tabs>
        <w:ind w:left="720" w:hanging="0"/>
        <w:jc w:val="left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๔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. </w:t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เพื่อการศึกษาต่อในระดับสูงขึ้น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620" w:leader="none"/>
          <w:tab w:val="left" w:pos="1800" w:leader="none"/>
        </w:tabs>
        <w:ind w:left="720" w:hanging="0"/>
        <w:jc w:val="left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</w:p>
    <w:p>
      <w:pPr>
        <w:pStyle w:val="Normal"/>
        <w:shd w:fill="E6E6E6" w:val="clear"/>
        <w:ind w:right="29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คุณลักษณะที่พึงประสงค์ของสาระการเรียนรู้ธรรม</w:t>
      </w:r>
    </w:p>
    <w:p>
      <w:pPr>
        <w:pStyle w:val="TextBody"/>
        <w:tabs>
          <w:tab w:val="clear" w:pos="720"/>
          <w:tab w:val="left" w:pos="1080" w:leader="none"/>
          <w:tab w:val="left" w:pos="1440" w:leader="none"/>
        </w:tabs>
        <w:ind w:left="720" w:right="0" w:hanging="0"/>
        <w:jc w:val="left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๑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. </w:t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นักเรียนมีความรู้ความเข้าใจและความเคารพเลื่อมใสในพระรัตนตรัย</w:t>
      </w:r>
    </w:p>
    <w:p>
      <w:pPr>
        <w:pStyle w:val="TextBody"/>
        <w:tabs>
          <w:tab w:val="clear" w:pos="720"/>
          <w:tab w:val="left" w:pos="1080" w:leader="none"/>
          <w:tab w:val="left" w:pos="1440" w:leader="none"/>
          <w:tab w:val="left" w:pos="1620" w:leader="none"/>
        </w:tabs>
        <w:ind w:right="0" w:hanging="0"/>
        <w:jc w:val="left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๒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. </w:t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นักเรียนมีความรู้ความเข้าใจในหลักธรรมขั้นปัญญาภูมิ</w:t>
      </w:r>
    </w:p>
    <w:p>
      <w:pPr>
        <w:pStyle w:val="TextBody"/>
        <w:tabs>
          <w:tab w:val="clear" w:pos="720"/>
          <w:tab w:val="left" w:pos="1080" w:leader="none"/>
          <w:tab w:val="left" w:pos="1440" w:leader="none"/>
          <w:tab w:val="left" w:pos="1620" w:leader="none"/>
        </w:tabs>
        <w:ind w:right="0" w:firstLine="720"/>
        <w:jc w:val="left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๓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. </w:t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นักเรียนเห็นคุณค่าของพระพุทธศาสนา และธำรงรักษาไว้ในฐานะเป็นศาสนาประจำชาติ เป็นบ่อเกิดวัฒนธรรมไทย เป็นมรดกอันสำคัญยิ่งของชาติ</w:t>
      </w:r>
    </w:p>
    <w:p>
      <w:pPr>
        <w:pStyle w:val="TextBody"/>
        <w:tabs>
          <w:tab w:val="clear" w:pos="720"/>
          <w:tab w:val="left" w:pos="1080" w:leader="none"/>
          <w:tab w:val="left" w:pos="1440" w:leader="none"/>
          <w:tab w:val="left" w:pos="1620" w:leader="none"/>
        </w:tabs>
        <w:ind w:right="0" w:firstLine="720"/>
        <w:jc w:val="left"/>
        <w:rPr/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๔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>.</w:t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นักเรียนเห็นคุณค่าของหลักธรรมทางพระพุทธศาสนาและยินดีปฏิบัติตามในฐานะเป็นศาสนทายาทที่ดี</w:t>
      </w:r>
    </w:p>
    <w:p>
      <w:pPr>
        <w:pStyle w:val="TextBody"/>
        <w:tabs>
          <w:tab w:val="clear" w:pos="720"/>
          <w:tab w:val="left" w:pos="1080" w:leader="none"/>
          <w:tab w:val="left" w:pos="1440" w:leader="none"/>
          <w:tab w:val="left" w:pos="1620" w:leader="none"/>
        </w:tabs>
        <w:ind w:right="0" w:hanging="0"/>
        <w:jc w:val="left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๕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. </w:t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นักเรียนสามารถเผยแผ่หลักธรรมที่เหมาะสมกับสภาพและปัญหาของบุคคล สังคมและประเทศชาติ</w:t>
      </w:r>
    </w:p>
    <w:p>
      <w:pPr>
        <w:pStyle w:val="TextBody"/>
        <w:tabs>
          <w:tab w:val="clear" w:pos="720"/>
          <w:tab w:val="left" w:pos="1080" w:leader="none"/>
          <w:tab w:val="left" w:pos="1440" w:leader="none"/>
        </w:tabs>
        <w:ind w:right="0" w:hanging="0"/>
        <w:jc w:val="left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๖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มีคุณลักษณะอันพึงประสงค์ตามหลักสูตรแกนกลางการศึกษาขั้นพื้นฐาน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๕๕๑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และหลักสูตรการศึกษาพระปริยัติธรรม แผนกสามัญศึกษา พ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ศ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๒๕๕๘</w:t>
      </w:r>
    </w:p>
    <w:p>
      <w:pPr>
        <w:pStyle w:val="Normal"/>
        <w:ind w:right="277" w:hanging="0"/>
        <w:jc w:val="left"/>
        <w:rPr>
          <w:rFonts w:ascii="TH SarabunPSK" w:hAnsi="TH SarabunPSK" w:eastAsia="Angsana New" w:cs="TH SarabunPSK"/>
          <w:b/>
          <w:b/>
          <w:bCs/>
          <w:color w:val="000000"/>
          <w:sz w:val="16"/>
          <w:szCs w:val="16"/>
        </w:rPr>
      </w:pPr>
      <w:r>
        <w:rPr>
          <w:rFonts w:eastAsia="Angsana New"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ind w:right="277" w:hanging="0"/>
        <w:jc w:val="left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ind w:right="29" w:hanging="0"/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ind w:right="29" w:hanging="0"/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ind w:right="29" w:hanging="0"/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ind w:right="29" w:hanging="0"/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ind w:right="29" w:hanging="0"/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shd w:fill="E6E6E6" w:val="clear"/>
        <w:ind w:right="29" w:hanging="0"/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สาระและมาตรฐานการเรียนรู้ธรรม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right="29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สาระที่ ๑  พระพุทธศาสนา </w:t>
      </w:r>
    </w:p>
    <w:p>
      <w:pPr>
        <w:pStyle w:val="TextBodyIndent"/>
        <w:tabs>
          <w:tab w:val="clear" w:pos="720"/>
          <w:tab w:val="left" w:pos="1620" w:leader="none"/>
        </w:tabs>
        <w:spacing w:before="0" w:after="0"/>
        <w:ind w:left="1620" w:hanging="16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าตรฐาน 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และเข้าใจประวั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สำคัญ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าสดา หลักธรรมของพระพุทธศาสนาและศาสนาอื่น มีศรัทธาที่ถูกต้อง ยึดมั่น และปฏิบัติตามหลักธรรม เพื่ออยู่ร่วมกันอย่างสันติสุข</w:t>
      </w:r>
    </w:p>
    <w:p>
      <w:pPr>
        <w:pStyle w:val="Heading1"/>
        <w:spacing w:before="0" w:after="0"/>
        <w:ind w:right="-10" w:hanging="0"/>
        <w:jc w:val="left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b w:val="false"/>
          <w:bCs w:val="false"/>
          <w:color w:val="000000"/>
        </w:rPr>
        <w:t xml:space="preserve">                                </w:t>
      </w:r>
    </w:p>
    <w:p>
      <w:pPr>
        <w:pStyle w:val="Heading2"/>
        <w:shd w:fill="E6E6E6" w:val="clear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คุณภาพผู้เรียน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/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สาระการเรียนรู้ธรรม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เป็นส่วนหนึ่งของกลุ่มสาระการเรียนรู้สังคมศึกษา ศาสนา และวัฒนธรรม เป็นสาระการเรียนรู้เพิ่ม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เติม 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ที่ให้นักเรียนในโรงเรียนพระปริยัติธรรม แผนกสามัญศึกษา ต้องศึกษาตั้งแต่ระดับ ๒ ถึง ระดับ ๓  มุ่งเน้นให้นักเรียนได้ศึกษาความสำคัญของหลักธรรมให้มีความรู้ มีทักษะ และกระบวนการในฐานะเป็นหลักธรรมในทางพระพุทธศาสนา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จบชั้นมัธยมศึกษาปีที่ ๓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ระดับ ๒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)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นักเรียนจะมีคุณภาพ ดังนี้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ind w:left="0" w:firstLine="108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ความรู้ ความเข้าใจในหลักธรรม มีศรัทธาที่ถูกต้องในพระพุทธศาสนา มีความยึดมั่น และปฏิบัติตนตามหลักธรรมของพระสัมมาสัมพุทธเจ้า สามารถนำหลักธรรมไปประยุกต์ใช้แก้ปัญหาในการดำเนินชีวิต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ind w:left="0" w:firstLine="108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มีจิตสำนึกในการใช้หลักธรรมคำสอนเพื่อส่งเสริมความสงบสุขในสังคม สามารถนำหลักธรรมไปใช้ในการแก้ปัญหาสังคมตลอดถึงปฏิบัติธรรมเพื่อความพ้นทุกข์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ind w:left="0" w:firstLine="108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พัฒนาตนเป็นพลเมืองที่ดี มีคุณธรรม จริยธรรม ปฏิบัติตนตามหลักธรรม มีค่านิยมอันพึงประสงค์ สามารถอยู่ร่วมกับผู้อื่นและอยู่ในสังคมได้อย่างมีความสุข รวมทั้งมีศักยภาพเพื่อการศึกษาต่อในชั้นสูงตามความประสงค์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ind w:left="0" w:firstLine="108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ศรัทธามั่นคง และสามารถดำรงตนอย่างถูกต้องเหมาะสมตามหลักธรรมในทางพระพุทธศาสนา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080" w:leader="none"/>
        </w:tabs>
        <w:ind w:left="0" w:firstLine="108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กิดความมั่นใจในการดำเนินชีวิตประจำวันและสามารถปรับตัวเข้ากับสภาพแวดล้อมทางสังคมได้อย่างถูกต้องเหมาะสม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shd w:fill="E6E6E6" w:val="clea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ผลการเรียนรู้ และสาระการเรียนรู้แกนกลาง</w:t>
      </w:r>
    </w:p>
    <w:p>
      <w:pPr>
        <w:pStyle w:val="Heading4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าระที่ ๑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พุทธศาสนา</w:t>
      </w:r>
      <w:r>
        <w:rPr>
          <w:rFonts w:ascii="TH SarabunPSK" w:hAnsi="TH SarabunPSK" w:cs="TH SarabunPSK"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620" w:leader="none"/>
        </w:tabs>
        <w:ind w:left="1620" w:hanging="16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าตรฐาน 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และเข้าใจประวัติ ความสำคัญ ศาสดา หลักธรรมของพระพุทธศาสนาและศาสนาอื่น มีศรัทธาที่ถูกต้อง ยึดมั่น และปฏิบัติตามหลักธรรม เพื่ออยู่ร่วมกันอย่างสันติสุข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504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ั้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ผลการเรียนรู้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การเรียนรู้แกนกลา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๑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 รู้และเข้าใจหลักธรรมทางพระพุทธศาสนาในธรรมวิภาค ทุกะ หมวด ๒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ธรรมวิภาค ทุกะ หมวด ๒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ธรรมมีอุปการะมาก ๒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ธรรมเป็นโลกบาล ๒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52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ธรรมอันทำให้งาม ๒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52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บุคคลหาได้ยาก ๒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 รู้และเข้าใจหลักธรรมทางพระพุทธศาสนาในธรรมวิภาค ติกะ หมวด ๓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2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ธรรมวิภาค ติกะ หมวด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688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รตนะ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688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คุณของรตนะ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312" w:hanging="280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อาการที่พระพุทธเจ้าทรงสั่งสอน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312" w:hanging="280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โอวาทของพระพุทธเจ้า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312" w:hanging="280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ทุจริต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40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สุจริต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40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อกุศลมูล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40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กุศลมูล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40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สัปปุริสบัญญัติ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40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อปัณณกปฏิปทา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40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บุญกิริยาวัตถุ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40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สามัญลักษณะ ๓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 รู้และเข้าใจหลักธรรมทางพระพุทธศาสนาในธรรมวิภาค จตุกกะ หมวด ๔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2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ธรรมวิภาค จตุกกะ หมวด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688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วุฑฒิ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688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จักร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688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อคติ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123" w:leader="none"/>
              </w:tabs>
              <w:autoSpaceDE w:val="false"/>
              <w:ind w:left="312" w:hanging="312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อันตรายของพระภิกษุสามเณรผู้บวชใหม่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ปธาน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อธิษฐานธรรม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อิทธิบาท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ควรทำความไม่ประมาทในที่ ๔ สถาน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 xml:space="preserve">ควรทำความไม่ประมาทในที่ ๔ สถาน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อีกอย่างหนึ่ง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ปาริสุทธิศีล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อารักขกัมมัฏฐาน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พรหมวิหาร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สติปัฏฐาน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ธาตุกัมมัฏฐาน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อริยสัจ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 รู้และเข้าใจหลักธรรมทางพระพุทธศาสนาในธรรมวิภาค ปัญจกะ หมวด ๕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ธรรมวิภาค ปัญจกะ หมวด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อนันตริยกรรม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312" w:hanging="312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อภิณหปัจจเวกขณ์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เวสารัชชกรณธรรม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312" w:hanging="312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องค์แห่งภิกษุบวชใหม่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องค์แห่งธรรมกถึก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ธัมมัสสวนานิสงส์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พละ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นิวรณ์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ขันธ์ ๕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 รู้และเข้าใจหลักธรรมทางพระพุทธศาสนาในธรรมวิภาค ฉักกะ หมวด 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ธรรมวิภาค ฉักกะ หมวด ๖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คารวะ ๖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สาราณิยธรรม ๖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อายตนะภายใน ๖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อายตนะภายนอก ๖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วิญญาณ ๖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ผัสสะ ๖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เวทนา ๖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ธาตุ ๖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๖ รู้และเข้าใจหลักธรรมทางพระพุทธศาสนาในธรรมวิภาค สัตตกะ หมวด ๗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ธรรมวิภาค สัตตกะ หมวด ๗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อปริหานิยธรรม ๗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อริยทรัพย์ ๗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สัปปุริสธรรม ๗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 xml:space="preserve">สัปปุริสธรรม ๗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อีกอย่างหนึ่ง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โพชฌงค์ ๗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๗ รู้และเข้าใจหลักธรรมทางพระพุทธศาสนาในธรรมวิภาค อัฏฐกะ หมวด ๘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ธรรมวิภาค อัฏฐกะ หมวด ๘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</w:tabs>
              <w:autoSpaceDE w:val="false"/>
              <w:ind w:left="720" w:hanging="720"/>
              <w:jc w:val="left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 xml:space="preserve">โลกธรรม ๘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66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ลักษณะตัดสินธรรมวินัย ๘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66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มรรค ๘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๘ รู้และเข้าใจหลักธรรมทางพระพุทธศาสนาในธรรมวิภาค นวกะ หมวด ๙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ธรรมวิภาค นวกะ หมวด ๙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66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มละ คือ มลทิน ๙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๙ รู้และเข้าใจหลักการเขียนเรียงความแก้กระทู้ธรรมนักธรรมชั้นตร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เรียงความแก้กระทู้ธรรมนักธรรมชั้นตรี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</w:tabs>
              <w:autoSpaceDE w:val="false"/>
              <w:ind w:left="252" w:hanging="266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ความหมายขอ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</w:tabs>
              <w:autoSpaceDE w:val="false"/>
              <w:ind w:left="252" w:hanging="266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ทำนอ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</w:tabs>
              <w:autoSpaceDE w:val="false"/>
              <w:ind w:left="252" w:hanging="266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หลักเกณฑ์แต่ง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</w:tabs>
              <w:autoSpaceDE w:val="false"/>
              <w:ind w:left="252" w:hanging="266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หลักสำหรับอธิบาย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</w:tabs>
              <w:autoSpaceDE w:val="false"/>
              <w:ind w:left="252" w:hanging="266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รูปแบบการแต่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</w:tabs>
              <w:autoSpaceDE w:val="false"/>
              <w:ind w:left="252" w:hanging="266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ตัวอย่างการแต่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</w:tabs>
              <w:autoSpaceDE w:val="false"/>
              <w:ind w:left="252" w:hanging="266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กระทู้สุภาษิตที่ควรท่องจำ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ประกอบด้วย</w:t>
            </w:r>
          </w:p>
          <w:p>
            <w:pPr>
              <w:pStyle w:val="Normal"/>
              <w:autoSpaceDE w:val="false"/>
              <w:ind w:left="252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อัตตวรรค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หมวดตน</w:t>
            </w:r>
          </w:p>
          <w:p>
            <w:pPr>
              <w:pStyle w:val="Normal"/>
              <w:autoSpaceDE w:val="false"/>
              <w:ind w:left="432" w:hanging="180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อัปปมาทวรรค หมวดไม่ประมาท</w:t>
            </w:r>
          </w:p>
          <w:p>
            <w:pPr>
              <w:pStyle w:val="Normal"/>
              <w:autoSpaceDE w:val="false"/>
              <w:ind w:left="252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กัมมวรรค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หมวดกรรม</w:t>
            </w:r>
          </w:p>
          <w:p>
            <w:pPr>
              <w:pStyle w:val="Normal"/>
              <w:autoSpaceDE w:val="false"/>
              <w:ind w:left="252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กิเลสวรรค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หมวดกิเลส</w:t>
            </w:r>
          </w:p>
          <w:p>
            <w:pPr>
              <w:pStyle w:val="Normal"/>
              <w:autoSpaceDE w:val="false"/>
              <w:ind w:left="252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โกธวรรค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หมวดโกรธ</w:t>
            </w:r>
          </w:p>
          <w:p>
            <w:pPr>
              <w:pStyle w:val="Normal"/>
              <w:autoSpaceDE w:val="false"/>
              <w:ind w:left="252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ขันติวรรค หมวดอดทน</w:t>
            </w:r>
          </w:p>
          <w:p>
            <w:pPr>
              <w:pStyle w:val="Normal"/>
              <w:autoSpaceDE w:val="false"/>
              <w:ind w:left="252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จิตตวรรค หมวดจิต</w:t>
            </w:r>
          </w:p>
          <w:p>
            <w:pPr>
              <w:pStyle w:val="Normal"/>
              <w:autoSpaceDE w:val="false"/>
              <w:ind w:left="252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ชยวรรค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หมวดชนะ</w:t>
            </w:r>
          </w:p>
          <w:p>
            <w:pPr>
              <w:pStyle w:val="Normal"/>
              <w:autoSpaceDE w:val="false"/>
              <w:ind w:left="252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ทานวรรค หมวดทาน</w:t>
            </w:r>
          </w:p>
          <w:p>
            <w:pPr>
              <w:pStyle w:val="Normal"/>
              <w:autoSpaceDE w:val="false"/>
              <w:ind w:firstLine="252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ทุกขวรรค หมวดทุกข์</w:t>
            </w:r>
          </w:p>
        </w:tc>
      </w:tr>
      <w:tr>
        <w:trPr>
          <w:trHeight w:val="2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 อธิบายหลักธรรมทางพระพุทธศาสนาในธรรมวิภาค ทสกะ หมวด ๑๐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ธรรมวิภาค ทสกะ หมวด ๑๐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</w:tabs>
              <w:autoSpaceDE w:val="false"/>
              <w:ind w:left="720" w:hanging="734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อกุศลกรรมบถ ๑๐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</w:tabs>
              <w:autoSpaceDE w:val="false"/>
              <w:ind w:left="720" w:hanging="734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กุศลกรรมบถ ๑๐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</w:tabs>
              <w:autoSpaceDE w:val="false"/>
              <w:ind w:left="720" w:hanging="734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บุญกิริยาวัตถุ ๑๐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ธรรมที่บรรพชิตควรพิจารณาเนืองๆ ๑๐ อย่าง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นาถกรณธรรม ๑๐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กถาวัตถุ ๑๐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jc w:val="left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อนุสสติ ๑๐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 อธิบายหลักธรรมทางพระพุทธศาสนาในธรรมวิภาค หมวดเบ็ดเตล็ด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ปกิณณกะ หมวดเบ็ดเตล็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</w:tabs>
              <w:autoSpaceDE w:val="false"/>
              <w:ind w:left="172" w:hanging="172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อุปกิเลส ๑๖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</w:tabs>
              <w:autoSpaceDE w:val="false"/>
              <w:ind w:left="172" w:hanging="172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โพธิปักขิยธรรม ๓๗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 xml:space="preserve">๓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ธิบาย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หลักธรรมทางพระพุทธศาสนาในคิหิปฏิบัติ จตุกกะ หมวด ๔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คิหิปฏิบัติ จุตุกกะ หมวด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9" w:leader="none"/>
              </w:tabs>
              <w:autoSpaceDE w:val="false"/>
              <w:ind w:left="720" w:hanging="720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กรรมกิเลส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9" w:leader="none"/>
              </w:tabs>
              <w:autoSpaceDE w:val="false"/>
              <w:ind w:left="720" w:hanging="720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อบายมุข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ทิฏฐธัมมิกัตถประโยชน์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jc w:val="left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 xml:space="preserve">สัมปรายิกัตถประโยชน์ ๔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มิต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ต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ปฏิรูป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มิตรแท้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สังคหวัตถุ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สุขของคฤหัสถ์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ความปรารถนาที่สมหวังได้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โดย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ยาก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ธรรมเป็นเหตุให้สมหมาย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ตระกูลอันมั่งคั่งจะตั้งอยู่ไม่ได้นานเพราะสถาน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ฆราวาสธรรม ๔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 xml:space="preserve">๔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ธิบาย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หลักธรรมทางพระพุทธศาสนาในคิหิปฏิบัติ ปัญจกะ หมวด ๕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คิหิปฏิบัติ ปัญจกะ หมวด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ประโยชน์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เกิด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แต่การถือ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เอา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โภคทรัพย์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เบญจศีล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มิจฉาวณิชชา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สมบัติของอุบาสก ๕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 xml:space="preserve">๕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ธิบาย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หลักธรรมทางพระพุทธศาสนาในคิหิปฏิบัติ ฉักกะ หมวด 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คิหิปฏิบัติ ฉักกะ หมวด ๖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9" w:leader="none"/>
              </w:tabs>
              <w:autoSpaceDE w:val="false"/>
              <w:ind w:left="172" w:hanging="172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ทิศ ๖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9" w:leader="none"/>
              </w:tabs>
              <w:autoSpaceDE w:val="false"/>
              <w:ind w:left="172" w:hanging="172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อบายมุข ๖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๖ รู้และเข้าใจหลักการเขียนเรียงความแก้กระทู้ธรรมนักธรรมชั้นตร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เรียงความแก้กระทู้ธรรมนักธรรมชั้นตรี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</w:tabs>
              <w:autoSpaceDE w:val="false"/>
              <w:ind w:left="252" w:hanging="266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ความหมายขอ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</w:tabs>
              <w:autoSpaceDE w:val="false"/>
              <w:ind w:left="252" w:hanging="266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ทำนอ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</w:tabs>
              <w:autoSpaceDE w:val="false"/>
              <w:ind w:left="252" w:hanging="266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หลักเกณฑ์แต่ง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</w:tabs>
              <w:autoSpaceDE w:val="false"/>
              <w:ind w:left="252" w:hanging="266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หลักสำหรับอธิบาย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</w:tabs>
              <w:autoSpaceDE w:val="false"/>
              <w:ind w:left="252" w:hanging="266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รูปแบบการแต่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</w:tabs>
              <w:autoSpaceDE w:val="false"/>
              <w:ind w:left="252" w:hanging="266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ตัวอย่างการแต่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</w:tabs>
              <w:autoSpaceDE w:val="false"/>
              <w:ind w:left="252" w:hanging="266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กระทู้สุภาษิตที่ควรท่องจำ ประกอบด้วย</w:t>
            </w:r>
          </w:p>
          <w:p>
            <w:pPr>
              <w:pStyle w:val="Normal"/>
              <w:autoSpaceDE w:val="false"/>
              <w:ind w:left="-14" w:firstLine="266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ธัมมวรรค หมวดธรรม</w:t>
            </w:r>
          </w:p>
          <w:p>
            <w:pPr>
              <w:pStyle w:val="Normal"/>
              <w:autoSpaceDE w:val="false"/>
              <w:ind w:left="-14" w:firstLine="266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ปกิณณกวรรค หมวดเบ็ดเตล็ด</w:t>
            </w:r>
          </w:p>
          <w:p>
            <w:pPr>
              <w:pStyle w:val="Normal"/>
              <w:autoSpaceDE w:val="false"/>
              <w:ind w:left="-14" w:firstLine="266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ปัญญาวรรค หมวดปัญญา</w:t>
            </w:r>
          </w:p>
          <w:p>
            <w:pPr>
              <w:pStyle w:val="Normal"/>
              <w:autoSpaceDE w:val="false"/>
              <w:ind w:left="-14" w:firstLine="266"/>
              <w:jc w:val="left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ปมาทวรรค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หมวดประมาท</w:t>
            </w:r>
          </w:p>
          <w:p>
            <w:pPr>
              <w:pStyle w:val="Normal"/>
              <w:autoSpaceDE w:val="false"/>
              <w:ind w:left="-14" w:firstLine="266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ปาปวรรค หมวดบาป</w:t>
            </w:r>
          </w:p>
          <w:p>
            <w:pPr>
              <w:pStyle w:val="Normal"/>
              <w:autoSpaceDE w:val="false"/>
              <w:ind w:left="-14" w:firstLine="266"/>
              <w:jc w:val="left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ปุญญวรรค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หมวดบุญ</w:t>
            </w:r>
          </w:p>
          <w:p>
            <w:pPr>
              <w:pStyle w:val="Normal"/>
              <w:autoSpaceDE w:val="false"/>
              <w:ind w:left="-14" w:firstLine="266"/>
              <w:jc w:val="left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วาจาวรรค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หมวดวาจา</w:t>
            </w:r>
          </w:p>
          <w:p>
            <w:pPr>
              <w:pStyle w:val="Normal"/>
              <w:autoSpaceDE w:val="false"/>
              <w:ind w:left="-14" w:firstLine="266"/>
              <w:jc w:val="left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สัจจวรรค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หมวดความสัตย์</w:t>
            </w:r>
          </w:p>
          <w:p>
            <w:pPr>
              <w:pStyle w:val="Normal"/>
              <w:autoSpaceDE w:val="false"/>
              <w:ind w:left="-14" w:firstLine="266"/>
              <w:jc w:val="left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สติวรรค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หมวดสติ</w:t>
            </w:r>
          </w:p>
          <w:p>
            <w:pPr>
              <w:pStyle w:val="Normal"/>
              <w:autoSpaceDE w:val="false"/>
              <w:ind w:left="-14" w:firstLine="266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สีลวรรค หมวดศีล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 วิเคราะห์หลักธรรมทางพระพุทธศาสนาในธรรมวิภาคปริเฉทที่ ๒ ทุกะ หมวด ๒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ธรรมวิภาคปริเฉทที่ ๒ ทุกะ หมวด ๒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พระอริยบุคค ๒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ัมมัฏฐาน ๒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ม ๒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ิฏฐิ ๒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ทศนา ๒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ธรรม ๒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ธรรม ๒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ธรรม ๓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นิพพาน ๒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ูชา ๒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ฏิสันถาร ๒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ิเยสนา ๒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าพจน์ ๒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ูป ๒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ิมุตติ ๒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ังขาร ๒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มาธิ ๒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ุข ๒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สุข ๒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ีกนัยหนึ่ง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ุทธิ 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 วิเคราะห์หลักธรรมทางพระพุทธศาสนาในธรรมวิภาคปริเฉทที่ ๒ ติกะ หมวด ๓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ธรรมวิภาคปริเฉทที่ ๒ ติกะ หมวด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กุศลวิตก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ุศลวิตก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ัคคิ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ัตถะ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ธิปเตยยะ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นุตตริยะ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ภิสังขาร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าสวะ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รรม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วาร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ญาณ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ญาณ ๓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ีกนัยหนึ่ง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ันหา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ิฏฐิ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ทพ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ธรรมนิยาม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ิมิต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ภาวนา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ิญญา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หาน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าฏิหาริยะ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ิฎก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ุทธจริยา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ภพ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ลก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โลก ๓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ีกนัยหนึ่ง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ัฏฏะ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ิชชา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ิโมกข์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มาธิ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ิเวก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ังขตลักษณะ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ังขาร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ัทธรรม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มบัติ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ิกขา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สดาบัน ๓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 วิเคราะห์หลักธรรมทางพระพุทธศาสนาในธรรมวิภาคปริเฉทที่ ๒ จตุกกะ หมวด ๔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ธรรมวิภาคปริเฉทที่ ๒ จตุกกะ หมวด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บาย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ปัสเสนธรรม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ัปปมัญญา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ระอรหันต์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ระอริยบุคคล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ริยวงศ์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รูป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วิชชา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าหาร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ุปาทาน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อฆะ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ในอริยสัจ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ฌาน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ักขิณาวิสุทธิ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ธรรมสมาทาน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ุทธบริษัท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พุทธบริษัท ๔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ีกนัยหนึ่ง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ุคคล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ฏิปทา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ฏิสัมภิทา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ภูมิ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รรค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ล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ยนิ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รรณะ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ิบัติ ๔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 วิเคราะห์หลักธรรมทางพระพุทธศาสนาในธรรมวิภาคปริเฉทที่ ๒ ปัญจกะ หมวด ๕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ธรรมวิภาคปริเฉทที่ ๒ ปัญจกะ หมวด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นุปุพพิกถา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มคุณ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ักขุ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ธรรมขันธ์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ีติ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ัจฉริยะ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าร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ิญญาณ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ิมุตติ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วทนา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ังวร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ุทธาวาส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ระอนาคามี ๕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 รู้และเข้าใจหลักการเขียนเรียงความแก้กระทู้ธรรมนักธรรมชั้นโท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เรียงความแก้กระทู้ธรรมนักธรรมชั้นโท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</w:tabs>
              <w:autoSpaceDE w:val="false"/>
              <w:ind w:left="252" w:hanging="266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ความหมายขอ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</w:tabs>
              <w:autoSpaceDE w:val="false"/>
              <w:ind w:left="252" w:hanging="266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ทำนอ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</w:tabs>
              <w:autoSpaceDE w:val="false"/>
              <w:ind w:left="252" w:hanging="266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หลักเกณฑ์แต่ง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</w:tabs>
              <w:autoSpaceDE w:val="false"/>
              <w:ind w:left="252" w:hanging="266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หลักสำหรับอธิบาย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</w:tabs>
              <w:autoSpaceDE w:val="false"/>
              <w:ind w:left="252" w:hanging="266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รูปแบบการแต่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</w:tabs>
              <w:autoSpaceDE w:val="false"/>
              <w:ind w:left="252" w:hanging="266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ตัวอย่างการแต่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</w:tabs>
              <w:autoSpaceDE w:val="false"/>
              <w:ind w:left="252" w:hanging="266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กระทู้สุภาษิตที่ควรท่องจำ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ประกอบด้วย</w:t>
            </w:r>
          </w:p>
          <w:p>
            <w:pPr>
              <w:pStyle w:val="Normal"/>
              <w:autoSpaceDE w:val="false"/>
              <w:ind w:left="-14" w:firstLine="266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อัตตวรรค หมวดตน</w:t>
            </w:r>
          </w:p>
          <w:p>
            <w:pPr>
              <w:pStyle w:val="Normal"/>
              <w:autoSpaceDE w:val="false"/>
              <w:ind w:left="-14" w:firstLine="266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อัปปมาทวรรค หมวดไม่ประมาท</w:t>
            </w:r>
          </w:p>
          <w:p>
            <w:pPr>
              <w:pStyle w:val="Normal"/>
              <w:autoSpaceDE w:val="false"/>
              <w:ind w:firstLine="266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กัมมวรรค หมวดกรรม</w:t>
            </w:r>
          </w:p>
          <w:p>
            <w:pPr>
              <w:pStyle w:val="Normal"/>
              <w:autoSpaceDE w:val="false"/>
              <w:ind w:firstLine="266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กิเลสวรรค หมวดกิเลส</w:t>
            </w:r>
          </w:p>
          <w:p>
            <w:pPr>
              <w:pStyle w:val="Normal"/>
              <w:autoSpaceDE w:val="false"/>
              <w:ind w:firstLine="266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ขันติวรรค หมวดอดทน</w:t>
            </w:r>
          </w:p>
          <w:p>
            <w:pPr>
              <w:pStyle w:val="Normal"/>
              <w:autoSpaceDE w:val="false"/>
              <w:ind w:firstLine="266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จิตตวรรค หมวดจิต</w:t>
            </w:r>
          </w:p>
          <w:p>
            <w:pPr>
              <w:pStyle w:val="Normal"/>
              <w:autoSpaceDE w:val="false"/>
              <w:ind w:firstLine="266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ทานวรรค หมวดทาน</w:t>
            </w:r>
          </w:p>
          <w:p>
            <w:pPr>
              <w:pStyle w:val="Normal"/>
              <w:autoSpaceDE w:val="false"/>
              <w:ind w:firstLine="266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ธัมมวรรค หมวดธรรม</w:t>
            </w:r>
          </w:p>
          <w:p>
            <w:pPr>
              <w:pStyle w:val="Normal"/>
              <w:autoSpaceDE w:val="false"/>
              <w:ind w:firstLine="266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ปกิณณกวรรค หมวดเบ็ดเตล็ด</w:t>
            </w:r>
          </w:p>
          <w:p>
            <w:pPr>
              <w:pStyle w:val="Normal"/>
              <w:autoSpaceDE w:val="false"/>
              <w:ind w:left="-14" w:firstLine="266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ปัญญาวรรค หมวดปัญญา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62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52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หมายเหตุ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: </w:t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ะดับเป้าหมาย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ู้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จำ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ข้าใจ – อธิบาย – วิเคราะห์ – สังเคราะห์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ประเมินค่า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โครงสร้างหลักสูตรการศึกษาพระปริยัติธรรม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แผนกสามัญศึกษา </w:t>
      </w:r>
    </w:p>
    <w:p>
      <w:pPr>
        <w:pStyle w:val="Normal"/>
        <w:shd w:fill="FFFF99" w:val="clear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สาระการเรียนรู้ธรรม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 ระดับมัธยมศึกษาตอนต้น 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1140"/>
        <w:gridCol w:w="1140"/>
        <w:gridCol w:w="1140"/>
        <w:gridCol w:w="900"/>
        <w:gridCol w:w="1080"/>
        <w:gridCol w:w="720"/>
        <w:gridCol w:w="1440"/>
      </w:tblGrid>
      <w:tr>
        <w:trPr>
          <w:trHeight w:val="48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ั้น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สาร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หัสสาร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น่วยกิต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9"/>
              <w:tabs>
                <w:tab w:val="clear" w:pos="720"/>
                <w:tab w:val="left" w:pos="748" w:leader="none"/>
                <w:tab w:val="left" w:pos="1122" w:leader="none"/>
              </w:tabs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จำนวนชั่วโม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คเรียน</w:t>
            </w:r>
          </w:p>
        </w:tc>
      </w:tr>
      <w:tr>
        <w:trPr>
          <w:trHeight w:val="33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สัปดาห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ภาคเรีย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720"/>
                <w:tab w:val="left" w:pos="748" w:leader="none"/>
                <w:tab w:val="left" w:pos="1122" w:leader="none"/>
              </w:tabs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เพิ่มเติ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ธรร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๒๑๒๑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ภาคเรียนที่ ๑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ธรร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๒๑๒๑๒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ภาคเรียนที่ ๒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ธรร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๒๒๒๑๓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ภาคเรียนที่ ๑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ธรร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๒๒๒๑๔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ภาคเรียนที่ ๒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ธรร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๒๓๒๑๕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ภาคเรียนที่ ๑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ธรร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๒๓๒๑๖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ภาคเรียนที่ ๒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ำอธิบายรายสาระการเรียนรู้ธรรม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หัสสาระ ส๒๑๒๑๑ กลุ่มสาระการเรียนรู้สังคมศึกษา ศาสนา และวัฒนธรรม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วลา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ชั่วโม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ัปดาห์ จำนวน ๐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๕ หน่วยกิต ชั้นมัธยมศึกษาปีที่ ๑ ภาคเรียนที่ ๑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ศึกษาความสำคัญของหลักธรรมทางพระพุทธศาสนาในเรื่อง ธรรมมีอุปการะมาก ๒ ธรรมเป็นโลกบาล ๒ ธรรมอันทำให้งาม ๒ บุคคลหาได้ยาก ๒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รตนะ ๓ คุณของรตนะ ๓ อาการที่พระพุทธเจ้าทรงสั่งสอน ๓ โอวาทของพระพุทธเจ้า ๓ ทุจริต ๓ สุจริต ๓ อกุศลมูล ๓ กุศลมูล ๓ สัปปุริสบัญญัติ ๓ อปัณณกปฏิปทา ๓ บุญกิริยาวัตถุ ๓ สามัญลักษณะ ๓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วุฑฒิ ๔ จักร ๔ อคติ ๔ อันตรายของพระภิกษุสามเณรผู้บวชใหม่ ๔ ปธาน ๔ อธิษฐานธรรม ๔ อิทธิบาท ๔ ควรทำความไม่ประมาทในที่ ๔ สถาน ควรทำความไม่ประมาทในที่ ๔ สถาน 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อีกอย่างหนึ่ง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ปาริสุทธิศีล ๔ อารักขกัมมัฏฐาน ๔ พรหมวิหาร ๔ สติปัฏฐาน ๔ ธาตุกัมมัฏฐาน ๔ อริยสัจ ๔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jc w:val="left"/>
        <w:rPr>
          <w:rFonts w:ascii="TH SarabunPSK" w:hAnsi="TH SarabunPSK" w:eastAsia="FreesiaUPC,Bold;Times New Roman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ศึกษาความสำคัญของหลักการเขียนเรียงความแก้กระทู้ธรรมนักธรรมชั้นตรี เกี่ยวกับความหมายของเรียงความแก้กระทู้ธรรม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ทำนองเรียงความแก้กระทู้ธรรม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หลักเกณฑ์แต่งกระทู้ธรรม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หลักสำหรับอธิบายกระทู้ธรรม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รูปแบบการแต่งเรียงความแก้กระทู้ธรรม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ตัวอย่างการแต่งเรียงความแก้กระทู้ธรรม และกระทู้สุภาษิตที่ควรท่องจำ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ประกอบด้วย อัตตวรรค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หมวดตน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อัปปมาทวรรค หมวดไม่ประมาท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>,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กัมมวรรค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หมวดกรรม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กิเลสวรรค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หมวดกิเลส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โกธวรรค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หมวดโกรธ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ขันติวรรค หมวดอดทน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จิตตวรรค หมวดจิต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ชยวรรค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หมวดชนะ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ทานวรรค หมวดทาน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>,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ทุกขวรรค หมวดทุกข์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ดยใช้กระบวนการสอนพุทธวิธี การปฏิบัติงานกลุ่ม การสร้างความคิดรวบยอด การฝึกกระบวนการอ่าน คิด วิเคราะห์ และเขียนสื่อความหมายอย่างมีวิจารณญาณ  การแก้ปัญหา การเรียนรู้เพื่อให้เกิดความรู้  ความเข้าใจ  ความคิด และสามารถนำความรู้ที่ได้ไปเป็นแนวทางในการแก้ปัญหาการดำเนินชีวิต 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ระหนักและเห็นคุณค่าในหลักธรรมทางพระพุทธศาสนาและนำไปพัฒนาแก้ปัญหาของตนเองและครอบครัว นำไปประยุกต์ใช้ในชีวิตประจำวัน มีคุณธรรม จริยธรรม ใฝ่เรียนรู้ มุ่งมั่นในการทำงาน มีวินัย และค่านิยมที่เหมาะสมสมณสารูป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หัสตัวชี้วัด รวม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ตัวชี้วัด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ลการเรียนรู้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าตรฐาน ส 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๓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๙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ำอธิบายรายสาระการเรียนรู้ธรรม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หัสสาระ ส๒๑๒๑๒ กลุ่มสาระการเรียนรู้สังคมศึกษา ศาสนา และวัฒนธรรม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วลา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ชั่วโม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ัปดาห์ จำนวน ๐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๕ หน่วยกิต ชั้นมัธยมศึกษาปีที่ ๑ ภาคเรียนที่ ๒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ศึกษาความสำคัญของหลักธรรมทางพระพุทธศาสนาใน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อนันตริยกรรม ๕ อภิณหปัจจเวกขณ์ ๕ เวสารัชชกรณธรรม ๕ องค์แห่งภิกษุบวชใหม่ ๕ องค์แห่งธรรมกถึก ๕ ธัมมัสสวนานิสงส์ ๕ พละ ๕ นิวรณ์ ๕ ขันธ์ 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คารวะ ๖ สาราณิยธรรม ๖ อายตนะภายใน ๖ อายตนะภายนอก ๖ วิญญาณ ๖ ผัสสะ ๖ เวทนา ๖ ธาตุ ๖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อปริหานิยธรรม ๗ อริยทรัพย์ ๗ สัปปุริสธรรม ๗ สัปปุริสธรรม ๗ 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อีกอย่างหนึ่ง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โพชฌงค์ ๗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โลกธรรม ๘ ลักษณะตัดสินธรรมวินัย ๘ มรรค ๘ มละ คือ มลทิน ๙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ดยใช้กระบวนการสอนพุทธวิธี การปฏิบัติงานกลุ่ม การสร้างความคิดรวบยอด การฝึกกระบวนการอ่าน คิด วิเคราะห์ และเขียนสื่อความหมายอย่างมีวิจารณญาณ  การแก้ปัญหา การเรียนรู้เพื่อให้เกิดความรู้  ความเข้าใจ  ความคิด และสามารถนำความรู้ที่ได้ไปเป็นแนวทางในการแก้ปัญหาการดำเนินชีวิต 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ระหนักและเห็นคุณค่าในหลักธรรมทางพระพุทธศาสนาและนำไปพัฒนาแก้ปัญหาของตนเองและครอบครัว นำไปประยุกต์ใช้ในชีวิตประจำวัน มีคุณธรรม จริยธรรม ใฝ่เรียนรู้ มุ่งมั่นในการทำงาน มีวินัย และค่านิยมที่เหมาะสมสมณสารูป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หัสตัวชี้วัด รวม ๕ ตัวชี้วัด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ลการเรียนรู้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าตรฐาน ส 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๖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๗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๘  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ำอธิบายรายสาระการเรียนรู้ธรรม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หัสสาระ ส๒๒๒๑๓ กลุ่มสาระการเรียนรู้สังคมศึกษา ศาสนา และวัฒนธรรม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วลา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ชั่วโม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ัปดาห์ จำนวน ๐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๕ หน่วยกิต ชั้นมัธยมศึกษาปีที่ ๒ ภาคเรียนที่ ๑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jc w:val="left"/>
        <w:rPr>
          <w:rFonts w:ascii="TH SarabunPSK" w:hAnsi="TH SarabunPSK" w:eastAsia="FreesiaUPC,Bold;Times New Roman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ศึกษาความสำคัญของหลักธรรมทางพระพุทธศาสนาใน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อกุศลกรรมบถ ๑๐ กุศลกรรมบถ ๑๐ บุญกิริยาวัตถุ ๑๐ ธรรมที่บรรพชิตควรพิจารณาเนืองๆ ๑๐ อย่าง นาถกรณธรรม ๑๐ กถาวัตถุ ๑๐ อนุสสติ ๑๐ อุปกิเลส ๑๖ โพธิปักขิยธรรม ๓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กรรมกิเลส ๔ อบายมุข ๔ ทิฏฐธัมมิกัตถประโยชน์ ๔ สัมปรายิกัตถประโยชน์ ๔ มิตตปฏิรูป ๔ มิตรแท้ ๔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jc w:val="left"/>
        <w:rPr>
          <w:rFonts w:ascii="TH SarabunPSK" w:hAnsi="TH SarabunPSK" w:eastAsia="FreesiaUPC,Bold;Times New Roman" w:cs="TH SarabunPSK"/>
          <w:color w:val="000000"/>
          <w:sz w:val="32"/>
          <w:szCs w:val="32"/>
        </w:rPr>
      </w:pP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ศึกษาความสำคัญของหลักการเขียนเรียงความแก้กระทู้ธรรมนักธรรมชั้นตรี เกี่ยวกับความหมายของเรียงความแก้กระทู้ธรรม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ทำนองเรียงความแก้กระทู้ธรรม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หลักเกณฑ์แต่งกระทู้ธรรม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หลักสำหรับอธิบายกระทู้ธรรม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รูปแบบการแต่งเรียงความแก้กระทู้ธรรม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ตัวอย่างการแต่งเรียงความแก้กระทู้ธรรม และกระทู้สุภาษิตที่ควรท่องจำ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ประกอบด้วย ธัมมวรรค หมวดธรรม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>,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ปกิณณกวรรค หมวดเบ็ดเตล็ด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ปัญญาวรรค หมวดปัญญา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>,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ปมาทวรรค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หมวดประมาท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ปาปวรรค หมวดบาป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>,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ปุญญวรรค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หมวดบุญ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วาจาวรรค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หมวดวาจา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สัจจวรรค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หมวดความสัตย์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สติวรรค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หมวดสติ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สีลวรรค หมวดศีล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ดยใช้กระบวนการสอนพุทธวิธี การปฏิบัติงานกลุ่ม การสร้างความคิดรวบยอด การฝึกกระบวนการอ่าน คิด วิเคราะห์ และเขียนสื่อความหมายอย่างมีวิจารณญาณ การแก้ปัญหา การเรียนรู้เพื่อให้เกิดความรู้ ความเข้าใจ ความคิด และสามารถนำความรู้ที่ได้ไปเป็นแนวทางในการแก้ปัญหาการดำเนินชีวิต</w:t>
      </w:r>
    </w:p>
    <w:p>
      <w:pPr>
        <w:pStyle w:val="Normal"/>
        <w:tabs>
          <w:tab w:val="clear" w:pos="720"/>
          <w:tab w:val="left" w:pos="1080" w:leader="none"/>
        </w:tabs>
        <w:ind w:hanging="252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ระหนักและเห็นคุณค่าในหลักธรรมทางพระพุทธศาสนาและนำไปพัฒนาแก้ปัญหาของตนเองและครอบครัว นำไปประยุกต์ใช้ในชีวิตประจำวัน มีคุณธรรม จริยธรรม ใฝ่เรียนรู้ มุ่งมั่นในการทำงาน มีวินัย และค่านิยมที่เหมาะสมสมณสารูป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หัสตัวชี้วัด รวม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ตัวชี้วัด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ลการเรียนรู้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าตรฐาน ส 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๖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ำอธิบายรายสาระการเรียนรู้ธรรม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หัสสาระ ส๒๒๒๑๔ กลุ่มสาระการเรียนรู้สังคมศึกษา ศาสนา และวัฒนธรรม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วลา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ชั่วโม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ัปดาห์ จำนวน ๐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๕ หน่วยกิต ชั้นมัธยมศึกษาปีที่ ๒ ภาคเรียนที่ ๒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ศึกษาความสำคัญของหลักธรรมทางพระพุทธศาสนาใน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สังคหวัตถุ ๔ สุขของคฤหัสถ์ ๔ ความปรารถนาที่สมหวังได้โดยยาก ๔ ธรรมเป็นเหตุให้สมหมาย ๔ ตระกูลอันมั่งคั่งจะตั้งอยู่ไม่ได้นานเพราะสถาน ๔ ฆราวาสธรรม 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ประโยชน์เกิดแต่การถือเอาโภคทรัพย์ ๕ เบญจศีล มิจฉาวณิชชา ๕ สมบัติของอุบาสก ๕ ทิศ ๖ อบายมุข ๖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ดยใช้กระบวนการสอนพุทธวิธี การปฏิบัติงานกลุ่ม การสร้างความคิดรวบยอด การฝึกกระบวนการอ่าน คิด วิเคราะห์ และเขียนสื่อความหมายอย่างมีวิจารณญาณ  การแก้ปัญหา การเรียนรู้เพื่อให้เกิดความรู้  ความเข้าใจ  ความคิด และสามารถนำความรู้ที่ได้ไปเป็นแนวทางในการแก้ปัญหาการดำเนินชีวิต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ระหนักและเห็นคุณค่าในหลักธรรมทางพระพุทธศาสนาและนำไปพัฒนาแก้ปัญหาของตนเองและครอบครัว นำไปประยุกต์ใช้ในชีวิตประจำวัน มีคุณธรรม จริยธรรม ใฝ่เรียนรู้ มุ่งมั่นในการทำงาน มีวินัย และค่านิยมที่เหมาะสมสมณสารูป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หัสตัวชี้วัด รวม ๓ ตัวชี้วัด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ลการเรียนรู้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าตรฐาน ส 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ำอธิบายรายสาระการเรียนรู้ธรรม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หัสสาระ ส๒๓๒๑๕ กลุ่มสาระการเรียนรู้สังคมศึกษา ศาสนา และวัฒนธรรม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วลา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ชั่วโม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ัปดาห์ จำนวน ๐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๕ หน่วยกิต ชั้นมัธยมศึกษาปีที่ ๓ ภาคเรียนที่ ๑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312" w:leader="none"/>
          <w:tab w:val="left" w:pos="10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ศึกษาความสำคัญของหลักธรรมทางพระพุทธศาสนาใน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พระอริยบุคค ๒ กัมมัฏฐาน ๒ กาม ๒ ทิฏฐิ ๒ เทศนา ๒ ธรรม ๒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ธรรม ๒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ธรรม ๒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ิพพาน ๒ บูชา ๒ ปฏิสันถาร ๒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ิเยสนา ๒ ปาพจน์ ๒ รูป ๒ วิมุตติ ๒ สังขาร ๒ สมาธิ ๒ สุข ๒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ุข ๒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ีกอย่างหนึ่ง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ุทธิ ๒ อกุศลวิตก ๓ กุศลวิตก ๓ อัคคิ ๓ อัตถะ ๓ อธิปเตยยะ ๓ อนุตตริยะ ๓ อภิสังขาร ๓ อาสวะ ๓ กรรม ๓ ทวาร ๓ ญาณ ๓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ญาณ ๓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ีกนัยหนึ่ง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ันหา ๓ ทิฏฐิ ๓ เทพ ๓ ธรรมนิยาม ๓ นิมิต ๓ ภาวนา ๓ ปริญญา ๓ ปหาน ๓ ปาฏิหาริยะ ๓ ปิฎก ๓ พุทธจริยา ๓ ภพ ๓ โลก ๓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ลก ๓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ีกนัยหนึ่ง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ฏฏะ ๓ วิชชา ๓ วิโมกข์ ๓ สมาธิ ๓ วิเวก ๓ สังขตลักษณะ ๓ สังขาร ๓ สัทธรรม ๓ สมบัติ ๓ สิกขา ๓ โสดาบัน ๓</w:t>
      </w:r>
    </w:p>
    <w:p>
      <w:pPr>
        <w:pStyle w:val="Normal"/>
        <w:tabs>
          <w:tab w:val="clear" w:pos="720"/>
          <w:tab w:val="left" w:pos="312" w:leader="none"/>
          <w:tab w:val="left" w:pos="10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ศึกษาความสำคัญของหลักการเขียนเรียงความแก้กระทู้ธรรมนักธรรมชั้นโท เกี่ยวกับความหมายของเรียงความแก้กระทู้ธรรม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ทำนองเรียงความแก้กระทู้ธรรม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หลักเกณฑ์แต่งกระทู้ธรรม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หลักสำหรับอธิบายกระทู้ธรรม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รูปแบบการแต่งเรียงความแก้กระทู้ธรรม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ตัวอย่างการแต่งเรียงความแก้กระทู้ธรรม และกระทู้สุภาษิตที่ควรท่องจ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กอบด้วย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อัตตวรรค หมวดตน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>,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อัปปมาทวรรค หมวดไม่ประมาท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>,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กัมมวรรค หมวดกรรม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>,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กิเลสวรรค หมวดกิเลส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>,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ขันติวรรค หมวดอดทน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>,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จิตตวรรค หมวดจิต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>,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ทานวรรค หมวดทาน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>,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ธัมมวรรค หมวดธรรม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>,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ปกิณณกวรรค หมวดเบ็ดเตล็ด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>,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ปัญญาวรรค หมวดปัญญา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ดยใช้กระบวนการสอนพุทธวิธี การปฏิบัติงานกลุ่ม สร้างความคิดรวบยอด การฝึกกระบวนการอ่าน คิด วิเคราะห์ และเขียนสื่อความหมายอย่างมีวิจารณญาณ  การแก้ปัญหา การเรียนรู้เพื่อให้เกิดความรู้  ความเข้าใจ  ความคิด และสามารถนำความรู้ที่ได้ไปเป็นแนวทางในการแก้ปัญหาการดำเนินชีวิต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ระหนักและเห็นคุณค่าในหลักธรรมทางพระพุทธศาสนาและนำไปพัฒนาแก้ปัญหาของตนเองและครอบครัว นำไปประยุกต์ใช้ในชีวิตประจำวัน มีคุณธรรม จริยธรรม ใฝ่เรียนรู้ มุ่งมั่นในการทำงาน มีวินัย และค่านิยมที่เหมาะสมสมณสารูป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หัสตัวชี้วัด รวม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ตัวชี้วัด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ลการเรียนรู้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าตรฐาน ส 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ำอธิบายรายสาระการเรียนรู้ธรรม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หัสสาระ ส๒๓๒๑๖ กลุ่มสาระการเรียนรู้สังคมศึกษา ศาสนา และวัฒนธรรม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วลา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ชั่วโม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ัปดาห์ จำนวน ๐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๕ หน่วยกิต ชั้นมัธยมศึกษาปีที่ ๓ ภาคเรียนที่ ๒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ศึกษาความสำคัญของหลักธรรมทางพระพุทธศาสนาใน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อบาย ๔ อปัสเสนธรรม ๔ อัปปมัญญา ๔ พระอรหันต์ ๔ พระอริยบุคคล ๔ อริยวงศ์ ๔ อรูป ๔ อวิชชา ๔ อาหาร ๔ อุปาทาน ๔ โอฆะ ๔ กิจในอริยสัจ ๔ ฌาน ๔ ทักขิณาวิสุทธิ ๔ ธรรมสมาทาน ๔ พุทธบริษัท 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พุทธบริษัท ๔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ีกนัยหนึ่ง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ุคคล 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ปฏิปทา ๔ ปฏิสัมภิทา ๔ ภูมิ ๔ มรรค ๔ ผล ๔ โยนิ ๔ วรรณะ ๔ วิบัติ ๔ อนุปุพพิกถา ๕ กามคุณ ๕ จักขุ ๕ ธรรมขันธ์ ๕ ปีติ ๕ มัจฉริยะ ๕ มาร ๕ วิญญาณ ๕ วิมุตติ ๕ เวทนา ๕ สังวร ๕ สุทธาวาส ๕ พระอนาคามี ๕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ดยใช้กระบวนการสอนพุทธวิธี การปฏิบัติงานกลุ่ม การสร้างความคิดรวบยอด การฝึกกระบวนการอ่าน คิด วิเคราะห์ และเขียนสื่อความหมายอย่างมีวิจารณญาณ  การแก้ปัญหา การเรียนรู้เพื่อให้เกิดความรู้  ความเข้าใจ  ความคิดและสามารถนำความรู้ที่ได้ไปเป็นแนวทางในการแก้ปัญหา การดำเนินชีวิต 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ระหนักและเห็นคุณค่าในหลักธรรมทางพระพุทธศาสนาและนำไปพัฒนาแก้ปัญหาของตนเองและครอบครัว นำไปประยุกต์ใช้ในชีวิตประจำวัน มีคุณธรรม จริยธรรม ใฝ่เรียนรู้ มุ่งมั่นในการทำงาน มีวินัย และค่านิยมที่เหมาะสมสมณสารูป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หัสตัวชี้วัด รวม ๒ ตัวชี้วัด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ลการเรียนรู้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าตรฐาน ส 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hd w:fill="FFFF99" w:val="clear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แบบวิเคราะห์คำอธิบายรายสาระการเรียนรู้ระดับมัธยมศึกษาตอนต้น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มัธยมศึกษาปีที่ ๑–๓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)</w:t>
      </w:r>
    </w:p>
    <w:p>
      <w:pPr>
        <w:pStyle w:val="Heading9"/>
        <w:shd w:fill="FFFF99" w:val="clear"/>
        <w:rPr/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สาระการเรียนรู้ธรรม กลุ่มสาระการเรียนรู้สังคมศึกษา ศาสนา และวัฒนธรรม </w:t>
      </w:r>
    </w:p>
    <w:p>
      <w:pPr>
        <w:pStyle w:val="Heading9"/>
        <w:shd w:fill="FFFF99" w:val="clear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ชั้นมัธยมศึกษาปีที่ ๑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right="29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าระที่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พระพุทธศาสนา </w:t>
      </w:r>
    </w:p>
    <w:p>
      <w:pPr>
        <w:pStyle w:val="Normal"/>
        <w:shd w:fill="FFFFFF" w:val="clear"/>
        <w:tabs>
          <w:tab w:val="clear" w:pos="720"/>
          <w:tab w:val="left" w:pos="1620" w:leader="none"/>
        </w:tabs>
        <w:ind w:left="1620" w:hanging="16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าตรฐาน 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และเข้าใจประวัติ ความสำคัญ ศาสดา หลักธรรมของพระพุทธศาสนาและศาสนาอื่น มีศรัทธาที่ถูกต้อง ยึดมั่น และปฏิบัติตามหลักธรรม เพื่ออยู่ร่วมกันอย่างสันติสุข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520"/>
        <w:gridCol w:w="2520"/>
        <w:gridCol w:w="2340"/>
      </w:tblGrid>
      <w:tr>
        <w:trPr>
          <w:tblHeader w:val="true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ตัวชี้วัด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ผลการเรียนรู้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พิ่มเติม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สาระการเรียนรู้แกนกลาง</w:t>
            </w:r>
          </w:p>
        </w:tc>
      </w:tr>
      <w:tr>
        <w:trPr>
          <w:tblHeader w:val="true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นื้อหา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ความรู้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ักษะ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ระบวนก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คุณลักษณะอันพึงประสงค์ </w:t>
            </w:r>
          </w:p>
        </w:tc>
      </w:tr>
      <w:tr>
        <w:trPr>
          <w:trHeight w:val="13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รู้และเข้าใจหลักธรรมทางพระพุทธศาสนาในธรรมวิภาค ทุกะ หมวด ๒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รรมวิภาค ทุกะ หมวด ๒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รรมมีอุปการะมาก ๒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รรมเป็นโลกบาล ๒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รรมอันทำให้งาม ๒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บุคคลหาได้ยาก ๒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ระบวนการเรียนการสอน ประกอบด้วย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รียนรู้พุทธวิธีแบบอุปม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อุปไมย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ปรียบเทียบ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รียนรู้พุทธวิธีแบบปุจฉ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วิสัชนา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ธรรมสากัจฉา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สนทน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อริยสัจ ๔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ำหนดปัญห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ั้งสมมุติฐา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ลอ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คราะห์ สรุป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ไตรสิกขา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ะเบียบวินั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ิตใจแน่วแน่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ก้ปัญหาถูกต้อ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พหูสูต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ฟังมากๆ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ขียนมากๆ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ถามมากๆ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ิดวิเคราะห์มากๆ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โยนิโสมนสิการ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ทำไว้ในใจโดยแยกคา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ใช้ความคิดอย่างถูกวิธี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โยนิโสมนสิการ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ร้างศรัทธาและวิธีคิดให้กับผู้เรีย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รียนรู้พุทธวิธีแบบ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อิทธิบาท ๔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อใจในสิ่งที่เรียนรู้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ากเพียรต่อสิ่งที่เรียนรู้เสมอ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ุ่งมั่นและเอาใจใส่ต่อสิ่งที่เรียนรู้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ิด วิเคราะห์ ไตร่ตรอง ก่อนนำไปใช้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ปฏิบัติงานกลุ่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สร้างความคิดรวบยอด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ฝึกกระบวน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แก้ปัญห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ถานศึกษา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พิ่มเติ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……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ุณลักษณะอันพึงประสงค์ ประกอบด้วย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ชาติ  ศาสน์ กษัตริย์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ซื่อสัตย์สุจริต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วินั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ab/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ฝ่เรียนรู้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ยู่อย่างพอเพีย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ุ่งมั่นในการทำ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๗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ความเป็นไท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๘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จิตสาธารณะ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๙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สถานศึกษาเพิ่มเติ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๑๐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ฯลฯ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๒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้และเข้าใจหลักธรรมทางพระพุทธศาสนาในธรรมวิภาค ติกะ หมวด 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2" w:hanging="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รรมวิภาค ติกะ หมวด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688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รตนะ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688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ุณของรตนะ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การที่พระพุทธเจ้าทรง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ั่งสอน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312" w:hanging="2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อวาทของพระพุทธเจ้า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312" w:hanging="2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ุจริต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4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ุจริต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4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กุศลมูล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4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ุศลมูล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4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ัปปุริสบัญญัติ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4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ปัณณกปฏิปทา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4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บุญกิริยาวัตถุ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4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ามัญลักษณะ ๓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๓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้และเข้าใจหลักธรรมทางพระพุทธศาสนาในธรรมวิภาค จตุกกะ หมวด ๔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2" w:hanging="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รรมวิภาค จตุกกะ หมวด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688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ุฑฒิ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688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จักร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688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คติ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ันตรายของพระภิกษุสามเณรผู้บวชใหม่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ธาน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ธิษฐานธรรม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ิทธิบาท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รทำความไม่ประมาทในที่ ๔ สถาน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ควรทำความไม่ประมาทในที่ ๔ สถาน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ีกอย่างหนึ่ง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าริสุทธิศีล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รักขกัมมัฏฐาน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รหมวิหาร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ติปัฏฐาน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าตุกัมมัฏฐาน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ริยสัจ ๔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>
          <w:trHeight w:val="316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๔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้และเข้าใจหลักธรรมทางพระพุทธศาสนาในธรรมวิภาค ปัญจกะ หมวด ๕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รรมวิภาค ปัญจกะ หมวด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นันตริยกรรม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312" w:hanging="3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ภิณหปัจจเวกขณ์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วสารัชชกรณธรรม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312" w:hanging="3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งค์แห่งภิกษุบวชใหม่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งค์แห่งธรรมกถึก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ัมมัสสวนานิสงส์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ละ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ิวรณ์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ขันธ์ ๕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๕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้และเข้าใจหลักธรรมทางพระพุทธศาสนาในธรรมวิภาค ฉักกะ หมวด 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รรมวิภาค ฉักกะ หมวด ๖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ารวะ ๖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าราณิยธรรม ๖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ยตนะภายใน ๖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ยตนะภายนอก ๖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ญญาณ ๖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ผัสสะ ๖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วทนา ๖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าตุ ๖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๖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้และเข้าใจหลักธรรมทางพระพุทธศาสนาในธรรมวิภาค สัตตกะ หมวด 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รรมวิภาค สัตตกะ หมวด ๗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ปริหานิยธรรม ๗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ริยทรัพย์ ๗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ัปปุริสธรรม ๗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สัปปุริสธรรม ๗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ีกอย่างหนึ่ง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พชฌงค์ ๗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๗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้และเข้าใจหลักธรรมทางพระพุทธศาสนาในธรรมวิภาค อัฏฐกะ หมวด ๘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รรมวิภาค อัฏฐกะ หมวด ๘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</w:tabs>
              <w:autoSpaceDE w:val="false"/>
              <w:ind w:left="720" w:hanging="720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โลกธรรม ๘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ลักษณะตัดสินธรรมวินัย ๘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รรค ๘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๘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้และเข้าใจหลักธรรมทางพระพุทธศาสนาในธรรมวิภาค นวกะ หมวด 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รรมวิภาค นวกะ หมวด ๙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ละ คือ มลทิน ๙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๙  รู้และเข้าใจหลักการเขียนเรียงความแก้กระทู้ธรรมนักธรรมชั้นตร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" w:hanging="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รียงความแก้กระทู้ธรรมนักธรรมชั้นตรี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ำนอ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ลักเกณฑ์แต่ง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ลักสำหรับอธิบาย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รูปแบบการแต่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ัวอย่างการแต่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ระทู้สุภาษิตที่ควรท่องจำ ประกอบด้วย</w:t>
            </w:r>
          </w:p>
          <w:p>
            <w:pPr>
              <w:pStyle w:val="Normal"/>
              <w:autoSpaceDE w:val="false"/>
              <w:ind w:left="-14" w:firstLine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ัตตวรรค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มวดตน</w:t>
            </w:r>
          </w:p>
          <w:p>
            <w:pPr>
              <w:pStyle w:val="Normal"/>
              <w:autoSpaceDE w:val="false"/>
              <w:ind w:left="252" w:hanging="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ัปปมาทวรรค หมวดไม่ประมาท</w:t>
            </w:r>
          </w:p>
          <w:p>
            <w:pPr>
              <w:pStyle w:val="Normal"/>
              <w:autoSpaceDE w:val="false"/>
              <w:ind w:left="252" w:hanging="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มมวรรค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มวดกรรม</w:t>
            </w:r>
          </w:p>
          <w:p>
            <w:pPr>
              <w:pStyle w:val="Normal"/>
              <w:autoSpaceDE w:val="false"/>
              <w:ind w:left="252" w:hanging="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ิเลสวรรค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มวดกิเลส</w:t>
            </w:r>
          </w:p>
          <w:p>
            <w:pPr>
              <w:pStyle w:val="Normal"/>
              <w:autoSpaceDE w:val="false"/>
              <w:ind w:left="252" w:hanging="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กธวรรค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มวดโกรธ</w:t>
            </w:r>
          </w:p>
          <w:p>
            <w:pPr>
              <w:pStyle w:val="Normal"/>
              <w:autoSpaceDE w:val="false"/>
              <w:ind w:left="252" w:hanging="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ขันติวรรค หมวดอดทน</w:t>
            </w:r>
          </w:p>
          <w:p>
            <w:pPr>
              <w:pStyle w:val="Normal"/>
              <w:autoSpaceDE w:val="false"/>
              <w:ind w:left="252" w:hanging="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จิตตวรรค หมวดจิต</w:t>
            </w:r>
          </w:p>
          <w:p>
            <w:pPr>
              <w:pStyle w:val="Normal"/>
              <w:autoSpaceDE w:val="false"/>
              <w:ind w:left="252" w:hanging="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ชยวรรค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มวดชนะ</w:t>
            </w:r>
          </w:p>
          <w:p>
            <w:pPr>
              <w:pStyle w:val="Normal"/>
              <w:autoSpaceDE w:val="false"/>
              <w:ind w:left="252" w:hanging="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านวรรค หมวดทาน</w:t>
            </w:r>
          </w:p>
          <w:p>
            <w:pPr>
              <w:pStyle w:val="Normal"/>
              <w:autoSpaceDE w:val="false"/>
              <w:ind w:left="-14" w:firstLine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ุกขวรรค หมวดทุกข์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หมายเหตุ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: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ช่องทักษะ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ระบวนการ และคุณลักษณะอันพึงประสงค์ สถานศึกษาสามารถกำหนดเองได้ตามความเหมาะสมของเนื้อหาที่สอ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shd w:fill="FFFF99" w:val="clear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แบบวิเคราะห์คำอธิบายรายสาระการเรียนรู้ระดับมัธยมศึกษาตอนต้น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มัธยมศึกษาปีที่ ๑–๓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)</w:t>
      </w:r>
    </w:p>
    <w:p>
      <w:pPr>
        <w:pStyle w:val="Heading9"/>
        <w:shd w:fill="FFFF99" w:val="clear"/>
        <w:rPr/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สาระการเรียนรู้ธรรม กลุ่มสาระการเรียนรู้สังคมศึกษา ศาสนา และวัฒนธรรม </w:t>
      </w:r>
    </w:p>
    <w:p>
      <w:pPr>
        <w:pStyle w:val="Heading9"/>
        <w:shd w:fill="FFFF99" w:val="clear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ชั้นมัธยมศึกษาปีที่ ๒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right="29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right="29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าระที่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พระพุทธศาสนา </w:t>
      </w:r>
    </w:p>
    <w:p>
      <w:pPr>
        <w:pStyle w:val="Normal"/>
        <w:shd w:fill="FFFFFF" w:val="clear"/>
        <w:tabs>
          <w:tab w:val="clear" w:pos="720"/>
          <w:tab w:val="left" w:pos="1620" w:leader="none"/>
        </w:tabs>
        <w:ind w:left="1620" w:hanging="16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าตรฐาน 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และเข้าใจประวัติ ความสำคัญ ศาสดา หลักธรรมของพระพุทธศาสนาและศาสนาอื่น มีศรัทธาที่ถูกต้อง ยึดมั่น และปฏิบัติตามหลักธรรม เพื่ออยู่ร่วมกันอย่างสันติสุข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520"/>
        <w:gridCol w:w="2520"/>
        <w:gridCol w:w="2340"/>
      </w:tblGrid>
      <w:tr>
        <w:trPr>
          <w:tblHeader w:val="true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ตัวชี้วัด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ผลการเรียนรู้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พิ่มเติม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สาระการเรียนรู้แกนกลาง</w:t>
            </w:r>
          </w:p>
        </w:tc>
      </w:tr>
      <w:tr>
        <w:trPr>
          <w:tblHeader w:val="true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นื้อหา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ความรู้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ักษะ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กระบวนการ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คุณลักษณะอันพึงประสงค์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อธิบายหลักธรรมทางพระพุทธศาสนาในธรรมวิภาค ทสกะ หมวด ๑๐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" w:hanging="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รรมวิภาค ทสกะ หมวด ๑๐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</w:tabs>
              <w:autoSpaceDE w:val="false"/>
              <w:ind w:left="720" w:hanging="734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กุศลกรรมบถ ๑๐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</w:tabs>
              <w:autoSpaceDE w:val="false"/>
              <w:ind w:left="720" w:hanging="734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ุศลกรรมบถ ๑๐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</w:tabs>
              <w:autoSpaceDE w:val="false"/>
              <w:ind w:left="720" w:hanging="734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บุญกิริยาวัตถุ ๑๐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รรมที่บรรพชิตควรพิจารณาเนืองๆ ๑๐ อย่าง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าถกรณธรรม ๑๐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ถาวัตถุ ๑๐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นุสสติ ๑๐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ระบวนการเรียนการสอน ประกอบด้วย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รียนรู้พุทธวิธีแบบอุปม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อุปไมย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ปรียบเทียบ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รียนรู้พุทธวิธีแบบปุจฉ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วิสัชนา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ธรรมสากัจฉา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สนทน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อริยสัจ ๔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ำหนดปัญห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ั้งสมมุติฐา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ลอ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คราะห์ สรุป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ไตรสิกขา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ะเบียบวินั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ิตใจแน่วแน่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ก้ปัญหาถูกต้อ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พหูสูต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ฟังมากๆ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ขียนมากๆ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ถามมากๆ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ิดวิเคราะห์มากๆ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โยนิโสมนสิการ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ทำไว้ในใจโดยแยกคา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ใช้ความคิดอย่างถูกวิธี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โยนิโสมนสิการ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ร้างศรัทธาและวิธีคิดให้กับผู้เรีย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รียนรู้พุทธวิธีแบบ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อิทธิบาท ๔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อใจในสิ่งที่เรียนรู้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ากเพียรต่อสิ่งที่เรียนรู้เสมอ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ุ่งมั่นและเอาใจใส่ต่อสิ่งที่เรียนรู้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ิด วิเคราะห์ ไตร่ตรอง ก่อนนำไปใช้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ปฏิบัติงานกลุ่ม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สร้างความคิดรวบยอด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ฝึกกระบวน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แก้ปัญหา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ถานศึกษา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พิ่มเติ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……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ุณลักษณะอันพึงประสงค์ ประกอบด้วย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ชาติ  ศาสน์ กษัตริย์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ซื่อสัตย์สุจริต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วินั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ab/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ฝ่เรียนรู้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ยู่อย่างพอเพีย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ุ่งมั่นในการทำ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๗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ความเป็นไท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๘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จิตสาธารณะ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๙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สถานศึกษาเพิ่มเติ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๑๐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ฯลฯ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 อธิบายหลักธรรมทางพระพุทธศาสนาในธรรมวิภาค หมวดเบ็ดเตล็ด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รรมวิภาค หมวดเบ็ดเตล็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ุปกิเลส ๑๖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พธิปักขิยธรรม ๓๗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>
          <w:trHeight w:val="524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๓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ธิบายหลักธรรมทางพระพุทธศาสนาใ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ิหิปฏิบัติ จตุกกะ หมวด ๔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ิหิปฏิบัติ จตุกกะ หมวด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9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รรมกิเลส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9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บายมุข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ิฏฐธัมมิกัตถประโยชน์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สัมปรายิกัตถประโยชน์ ๔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ิตตปฏิรูป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ิตรแท้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ังคหวัตถุ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ุขของคฤหัสถ์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ปรารถนาที่สมหวังได้โดยยาก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รรมเป็นเหตุให้สมหมาย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ระกูลอันมั่งคั่งจะตั้งอยู่ไม่ได้นานเพราะสถาน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ฆราวาสธรรม ๔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๔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ธิบายหลักธรรมทางพระพุทธศาสนาใ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ิหิปฏิบัติ ปัญจกะ หมวด ๕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ิหิปฏิบัติ ปัญจกะ หมวด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โยชน์เกิดแต่การถือเอาโภคทรัพย์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บญจศีล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ิจฉาวณิชชา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มบัติของอุบาสก ๕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๕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ธิบายหลักธรรมทางพระพุทธศาสนาใ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ิหิปฏิบัติ ฉักกะ หมวด 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ิหิปฏิบัติ ฉักกะ หมวด ๖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9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ิศ ๖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9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บายมุข ๖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    รู้และเข้าใจหลักการเขียนเรียงความแก้กระทู้ธรรมนักธรรมชั้นตร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" w:hanging="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รียงความแก้กระทู้ธรรมนักธรรมชั้นตรี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ำนอ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ลักเกณฑ์แต่ง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ลักสำหรับอธิบาย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รูปแบบการแต่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ัวอย่างการแต่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ระทู้สุภาษิตที่ควรท่องจำ ประกอบด้วย</w:t>
            </w:r>
          </w:p>
          <w:p>
            <w:pPr>
              <w:pStyle w:val="Normal"/>
              <w:autoSpaceDE w:val="false"/>
              <w:ind w:left="-14" w:firstLine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ัมมวรรค หมวดธรรม</w:t>
            </w:r>
          </w:p>
          <w:p>
            <w:pPr>
              <w:pStyle w:val="Normal"/>
              <w:autoSpaceDE w:val="false"/>
              <w:ind w:left="252" w:hanging="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กิณณกวรรค หมวดเบ็ดเตล็ด</w:t>
            </w:r>
          </w:p>
          <w:p>
            <w:pPr>
              <w:pStyle w:val="Normal"/>
              <w:autoSpaceDE w:val="false"/>
              <w:ind w:left="-14" w:firstLine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ญญาวรรค หมวดปัญญา</w:t>
            </w:r>
          </w:p>
          <w:p>
            <w:pPr>
              <w:pStyle w:val="Normal"/>
              <w:autoSpaceDE w:val="false"/>
              <w:ind w:left="-14" w:firstLine="266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มาทวรรค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มวดประมาท</w:t>
            </w:r>
          </w:p>
          <w:p>
            <w:pPr>
              <w:pStyle w:val="Normal"/>
              <w:autoSpaceDE w:val="false"/>
              <w:ind w:left="-14" w:firstLine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าปวรรค หมวดบาป</w:t>
            </w:r>
          </w:p>
          <w:p>
            <w:pPr>
              <w:pStyle w:val="Normal"/>
              <w:autoSpaceDE w:val="false"/>
              <w:ind w:left="-14" w:firstLine="266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ุญญวรรค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มวดบุญ</w:t>
            </w:r>
          </w:p>
          <w:p>
            <w:pPr>
              <w:pStyle w:val="Normal"/>
              <w:autoSpaceDE w:val="false"/>
              <w:ind w:left="-14" w:firstLine="266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าจาวรรค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มวดวาจา</w:t>
            </w:r>
          </w:p>
          <w:p>
            <w:pPr>
              <w:pStyle w:val="Normal"/>
              <w:autoSpaceDE w:val="false"/>
              <w:ind w:left="-14" w:firstLine="266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ัจจวรรค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มวดความสัตย์</w:t>
            </w:r>
          </w:p>
          <w:p>
            <w:pPr>
              <w:pStyle w:val="Normal"/>
              <w:autoSpaceDE w:val="false"/>
              <w:ind w:left="-14" w:firstLine="266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ติวรรค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มวดสติ</w:t>
            </w:r>
          </w:p>
          <w:p>
            <w:pPr>
              <w:pStyle w:val="Normal"/>
              <w:autoSpaceDE w:val="false"/>
              <w:ind w:left="-14" w:firstLine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ีลวรรค หมวดศีล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หมายเหตุ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: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ช่องทักษะ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ระบวนการ และคุณลักษณะอันพึงประสงค์ สถานศึกษาสามารถกำหนดเองได้ตามความเหมาะสมของเนื้อหาที่สอน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shd w:fill="FFFF99" w:val="clear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แบบวิเคราะห์คำอธิบายรายสาระการเรียนรู้ระดับมัธยมศึกษาตอนต้น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มัธยมศึกษาปีที่ ๑–๓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)</w:t>
      </w:r>
    </w:p>
    <w:p>
      <w:pPr>
        <w:pStyle w:val="Heading9"/>
        <w:shd w:fill="FFFF99" w:val="clear"/>
        <w:rPr/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สาระการเรียนรู้ธรรม กลุ่มสาระการเรียนรู้สังคมศึกษา ศาสนา และวัฒนธรรม </w:t>
      </w:r>
    </w:p>
    <w:p>
      <w:pPr>
        <w:pStyle w:val="Heading9"/>
        <w:shd w:fill="FFFF99" w:val="clear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ชั้นมัธยมศึกษาปีที่ ๓</w:t>
      </w:r>
    </w:p>
    <w:p>
      <w:pPr>
        <w:pStyle w:val="Normal"/>
        <w:shd w:fill="FFFFFF" w:val="clear"/>
        <w:tabs>
          <w:tab w:val="clear" w:pos="720"/>
          <w:tab w:val="left" w:pos="900" w:leader="none"/>
          <w:tab w:val="left" w:pos="1080" w:leader="none"/>
        </w:tabs>
        <w:ind w:right="29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right="29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าระที่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พระพุทธศาสนา </w:t>
      </w:r>
    </w:p>
    <w:p>
      <w:pPr>
        <w:pStyle w:val="Normal"/>
        <w:shd w:fill="FFFFFF" w:val="clear"/>
        <w:tabs>
          <w:tab w:val="clear" w:pos="720"/>
          <w:tab w:val="left" w:pos="1620" w:leader="none"/>
        </w:tabs>
        <w:ind w:left="1620" w:hanging="162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าตรฐาน 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/>
        <w:t xml:space="preserve">  </w:t>
      </w:r>
      <w:r>
        <w:rPr/>
        <w:tab/>
      </w:r>
      <w:r>
        <w:rPr/>
        <w:t>รู้และเข้าใจประวัติ ความสำคัญ ศาสดา หลักธรรมของพระพุทธศาสนาและศาสนาอื่น มีศรัทธาที่ถูกต้อง ยึดมั่น และปฏิบัติตามหลักธรรม เพื่ออยู่ร่วมกันอย่างสันติสุข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520"/>
        <w:gridCol w:w="2520"/>
        <w:gridCol w:w="2340"/>
      </w:tblGrid>
      <w:tr>
        <w:trPr>
          <w:tblHeader w:val="true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ตัวชี้วัด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ผลการเรียนรู้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พิ่มเติม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สาระการเรียนรู้แกนกลาง</w:t>
            </w:r>
          </w:p>
        </w:tc>
      </w:tr>
      <w:tr>
        <w:trPr>
          <w:tblHeader w:val="true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นื้อหา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ความรู้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ักษะ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กระบวนการ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คุณลักษณะอันพึงประสงค์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วิเคราะห์หลักธรรมทางพระพุทธศาสนาในธรรมวิภาคปริเฉทที่ ๒ ทุกะ หมวด ๒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ธรรมวิภาคปริเฉทที่ ๒ ทุกะ หมวด ๒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พระอริยบุคค ๒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ัมมัฏฐาน ๒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ม ๒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ิฏฐิ ๒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ทศนา ๒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ธรรม ๒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ธรรม ๒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ธรรม ๓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นิพพาน ๒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ูชา ๒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ปฏิสันถาร ๒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ิเยสนา ๒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าพจน์ ๒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ป ๒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มุตติ ๒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ขาร ๒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าธิ ๒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ุข ๒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สุข ๒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ีกอย่างหนึ่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ุทธิ ๒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ระบวนการเรียนการสอน ประกอบด้วย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รียนรู้พุทธวิธีแบบอุปม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อุปไมย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ปรียบเทียบ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รียนรู้พุทธวิธีแบบปุจฉ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วิสัชนา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ธรรมสากัจฉา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สนทน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อริยสัจ ๔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ำหนดปัญห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ั้งสมมุติฐา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ลอ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คราะห์ สรุป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ไตรสิกขา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ะเบียบวินั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ิตใจแน่วแน่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ก้ปัญหาถูกต้อ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พหูสูต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ฟังมากๆ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ขียนมากๆ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ถามมากๆ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ิดวิเคราะห์มากๆ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โยนิโสมนสิการ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ทำไว้ในใจโดยแยกคา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ใช้ความคิดอย่างถูกวิธี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โยนิโสมนสิการ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ร้างศรัทธาและวิธีคิดให้กับผู้เรีย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รียนรู้พุทธวิธีแบบ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อิทธิบาท ๔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อใจในสิ่งที่เรียนรู้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ากเพียรต่อสิ่งที่เรียนรู้เสมอ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ุ่งมั่นและเอาใจใส่ต่อสิ่งที่เรียนรู้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ิด วิเคราะห์ ไตร่ตรอง ก่อนนำไปใช้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ปฏิบัติงานกลุ่ม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สร้างความคิดรวบยอด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ฝึกกระบวน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แก้ปัญหา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ถานศึกษา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พิ่มเติ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……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ุณลักษณะอันพึงประสงค์ ประกอบด้วย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ชาติ  ศาสน์ กษัตริย์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ซื่อสัตย์สุจริต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วินั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ab/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ฝ่เรียนรู้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ยู่อย่างพอเพีย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ุ่งมั่นในการทำ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๗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ความเป็นไท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๘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จิตสาธารณะ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๙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สถานศึกษาเพิ่มเติ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๑๐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ฯลฯ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 วิเคราะห์หลักธรรมทางพระพุทธศาสนาในธรรมวิภาคปริเฉทที่ ๒ ติกะ หมวด 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ธรรมวิภาคปริเฉทที่ ๒ ติกะ หมวด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กุศลวิตก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ศลวิตก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ัคคิ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ัตถะ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ธิปเตยยะ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นุตตริยะ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ภิสังขาร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าสวะ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รรม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วาร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ญาณ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ญาณ ๓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ีกนัยหนึ่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ันหา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ิฏฐิ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ทพ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ธรรมนิยาม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ิมิต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าวนา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ิญญา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หาน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าฏิหาริยะ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ิฎก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ุทธจริยา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พ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ลก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โลก ๓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ีกนัยหนึ่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ัฏฏะ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ชชา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โมกข์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าธิ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วก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ขตลักษณะ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ขาร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ทธรรม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บัติ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ิกขา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สดาบัน ๓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 วิเคราะห์หลักธรรมทางพระพุทธศาสนาในธรรมวิภาคปริเฉทที่ ๒ จตุกกะ หมวด ๔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ธรรมวิภาคปริเฉทที่ ๒ จตุกกะ หมวด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บาย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ปัสเสนธรรม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ัปปมัญญา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อรหันต์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อริยบุคคล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ริยวงศ์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รูป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วิชชา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าหาร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ุปาทาน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อฆะ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ิจในอริยสัจ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ฌาน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ักขิณาวิสุทธิ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ธรรมสมาทาน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ุทธบริษัท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252" w:hanging="2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พุทธบริษัท ๔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ีกนัยหนึ่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252" w:hanging="2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ุคคล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ฏิปทา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ฏิสัมภิทา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ูมิ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รรค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ผล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ยนิ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รรณะ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บัติ ๔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 วิเคราะห์หลักธรรมทางพระพุทธศาสนาในธรรมวิภาคปริเฉทที่ ๒ ปัญจกะ หมวด ๕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ธรรมวิภาคปริเฉทที่ ๒ ปัญจกะ หมวด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นุปุพพิกถา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มคุณ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กขุ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ธรรมขันธ์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ีติ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ัจฉริยะ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ร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ญญาณ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มุตติ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วทนา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วร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ุทธาวาส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อนาคามี ๕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  รู้และเข้าใจหลักการเขียนเรียงความแก้กระทู้ธรรมนักธรรมชั้นโ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" w:hanging="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รียงความแก้กระทู้ธรรมนักธรรมชั้นโท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ำนอ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ลักเกณฑ์แต่ง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ลักสำหรับอธิบาย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รูปแบบการแต่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ัวอย่างการแต่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ระทู้สุภาษิตที่ควรท่องจำ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กอบด้วย</w:t>
            </w:r>
          </w:p>
          <w:p>
            <w:pPr>
              <w:pStyle w:val="Normal"/>
              <w:autoSpaceDE w:val="false"/>
              <w:ind w:left="-14" w:firstLine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ัตตวรรค หมวดตน</w:t>
            </w:r>
          </w:p>
          <w:p>
            <w:pPr>
              <w:pStyle w:val="Normal"/>
              <w:autoSpaceDE w:val="false"/>
              <w:ind w:left="-14" w:firstLine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ัปปมาทวรรค หมวดไม่</w:t>
            </w:r>
          </w:p>
          <w:p>
            <w:pPr>
              <w:pStyle w:val="Normal"/>
              <w:autoSpaceDE w:val="false"/>
              <w:ind w:left="-14" w:firstLine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มาท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มมวรรค หมวดกรรม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ิเลสวรรค หมวดกิเลส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ขันติวรรค หมวดอดทน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จิตตวรรค หมวดจิต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านวรรค หมวดทาน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ัมมวรรค หมวดธรรม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กิณณกวรรค หมวด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บ็ดเตล็ด</w:t>
            </w:r>
          </w:p>
          <w:p>
            <w:pPr>
              <w:pStyle w:val="Normal"/>
              <w:autoSpaceDE w:val="false"/>
              <w:ind w:firstLine="252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ญญาวรรค หมวดปัญญา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หมายเหตุ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: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ช่องทักษะ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ระบวนการ และคุณลักษณะอันพึงประสงค์ สถานศึกษาสามารถกำหนดเองได้ตามความเหมาะสมของเนื้อหาที่สอน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Style9"/>
        <w:shd w:fill="E0E0E0" w:val="clea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หน่วยการเรียนรู้ธรรม ชั้นมัธยมศึกษาปีที่ ๑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230"/>
        <w:gridCol w:w="423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9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าตรฐานการเรียนรู้ ตัวชี้วัด</w:t>
            </w:r>
            <w:r>
              <w:rPr>
                <w:rFonts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cs="TH SarabunPSK"/>
                <w:color w:val="000000"/>
              </w:rPr>
              <w:t>ผลการเรียนรู้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การเรียนรู้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ธรรมวิภาค ทุกะ หมวด ๒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ธรรมวิภาค ติกะ หมวด ๓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ธรรมวิภาค จตุกกะ หมวด ๔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ธรรมวิภาค ปัญจกะ หมวด ๕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ธรรมวิภาค ฉักกะ หมวด 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๖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๖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ธรรมวิภาค สัตตกะ หมวด 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๗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๗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ธรรมวิภาค อัฏฐกะ หมวด ๘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๘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๘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ธรรมวิภาค นวกะ หมวด ๙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๙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๙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รียงความแก้กระทู้ธรรม นักธรรมชั้นตรี</w:t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pacing w:before="0" w:after="0"/>
              <w:rPr>
                <w:rFonts w:ascii="TH SarabunPSK" w:hAnsi="TH SarabunPSK" w:cs="TH SarabunPSK"/>
                <w:color w:val="000000"/>
                <w:kern w:val="0"/>
              </w:rPr>
            </w:pPr>
            <w:r>
              <w:rPr>
                <w:rFonts w:ascii="TH SarabunPSK" w:hAnsi="TH SarabunPSK" w:cs="TH SarabunPSK"/>
                <w:color w:val="000000"/>
                <w:kern w:val="0"/>
              </w:rPr>
              <w:t xml:space="preserve">รวม </w:t>
            </w:r>
            <w:r>
              <w:rPr>
                <w:rFonts w:ascii="TH SarabunPSK" w:hAnsi="TH SarabunPSK" w:cs="TH SarabunPSK"/>
                <w:color w:val="000000"/>
                <w:kern w:val="0"/>
              </w:rPr>
              <w:t>๙</w:t>
            </w:r>
            <w:r>
              <w:rPr>
                <w:rFonts w:ascii="TH SarabunPSK" w:hAnsi="TH SarabunPSK" w:cs="TH SarabunPSK"/>
                <w:color w:val="000000"/>
                <w:kern w:val="0"/>
              </w:rPr>
              <w:t xml:space="preserve"> หน่วยการเรียนรู้  จำนวน </w:t>
            </w:r>
            <w:r>
              <w:rPr>
                <w:rFonts w:ascii="TH SarabunPSK" w:hAnsi="TH SarabunPSK" w:cs="TH SarabunPSK"/>
                <w:color w:val="000000"/>
                <w:kern w:val="0"/>
              </w:rPr>
              <w:t>๙</w:t>
            </w:r>
            <w:r>
              <w:rPr>
                <w:rFonts w:ascii="TH SarabunPSK" w:hAnsi="TH SarabunPSK" w:cs="TH SarabunPSK"/>
                <w:color w:val="000000"/>
                <w:kern w:val="0"/>
              </w:rPr>
              <w:t xml:space="preserve"> ตัวชี้วัด</w:t>
            </w:r>
            <w:r>
              <w:rPr>
                <w:rFonts w:cs="TH SarabunPSK" w:ascii="TH SarabunPSK" w:hAnsi="TH SarabunPSK"/>
                <w:color w:val="000000"/>
                <w:kern w:val="0"/>
              </w:rPr>
              <w:t>/</w:t>
            </w:r>
            <w:r>
              <w:rPr>
                <w:rFonts w:ascii="TH SarabunPSK" w:hAnsi="TH SarabunPSK" w:cs="TH SarabunPSK"/>
                <w:color w:val="000000"/>
                <w:kern w:val="0"/>
              </w:rPr>
              <w:t>ผลการเรียนรู้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Style9"/>
        <w:shd w:fill="E0E0E0" w:val="clea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หน่วยการเรียนรู้ธรรม ชั้นมัธยมศึกษาปีที่ ๒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230"/>
        <w:gridCol w:w="423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มาตรฐานการเรียนรู้ ตัวชี้วัด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ผลการเรียนรู้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การเรียนรู้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ธรรมวิภาค ทสกะ หมวด ๑๐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๒ 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ธรรมวิภาค หมวดเบ็ดเตล็ด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ิหิปฏิบัติ จตุกกะ หมวด ๔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ิหิปฏิบัติ ปัญจกะ หมวด ๕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ิหิปฏิบัติ ฉักกะ หมวด ๖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๖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๖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รียงความแก้กระทู้ธรรม นักธรรมชั้นตรี</w:t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๖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หน่วยการเรียนรู้ จำนวน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๖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ตัวชี้วัด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ผลการเรียนรู้</w:t>
            </w:r>
          </w:p>
        </w:tc>
      </w:tr>
    </w:tbl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Style9"/>
        <w:shd w:fill="E0E0E0" w:val="clear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หน่วยการเรียนรู้ธรรม ชั้นมัธยมศึกษาปีที่ ๓</w:t>
      </w:r>
    </w:p>
    <w:p>
      <w:pPr>
        <w:pStyle w:val="Normal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230"/>
        <w:gridCol w:w="423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9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าตรฐานการเรียนรู้ ตัวชี้วัด</w:t>
            </w:r>
            <w:r>
              <w:rPr>
                <w:rFonts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cs="TH SarabunPSK"/>
                <w:color w:val="000000"/>
              </w:rPr>
              <w:t>ผลการเรียนรู้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การเรียนรู้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ธรรมวิภาคปริเฉทที่ ๒ ทุกะ หมวด ๒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๒ 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ธรรมวิภาคปริเฉทที่ ๒ ติกะ หมวด ๓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ธรรมวิภาคปริเฉทที่ ๒ จตุกกะ หมวด ๔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ธรรมวิภาคปริเฉทที่ ๒ ปัญจกะ หมวด ๕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รียงความแก้กระทู้ธรรม นักธรรมชั้นโท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หน่วยการเรียนรู้ จำนวน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ตัวชี้วัด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ผลการเรียนรู้</w:t>
            </w:r>
          </w:p>
        </w:tc>
      </w:tr>
    </w:tbl>
    <w:p>
      <w:pPr>
        <w:pStyle w:val="Heading4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ing4"/>
        <w:shd w:fill="FFFF99" w:val="clear"/>
        <w:jc w:val="center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โครงสร้างสาระการเรียนรู้ธรรม</w:t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ชั้นมัธยมศึกษาปีที่ ๑ จำนวน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๑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๐ หน่วยกิต เวลา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๔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๐ ชั่วโมง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ภาคเรียนที่ ๑ และ ๒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ชั้นมัธยมศึกษาปีที่ ๑ ภาคเรียนที่ ๑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1800"/>
        <w:gridCol w:w="2880"/>
        <w:gridCol w:w="900"/>
        <w:gridCol w:w="90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ี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ื่อหน่วยการเรียนรู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มาตรฐานการเรียนรู้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9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าระสำคั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วลา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ั่วโม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น้ำหนั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คะแนน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124" w:leader="none"/>
              </w:tabs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ธรรมวิภาค ทุกะ หมวด 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ึกษาความสำคัญของหลักธรรมทางพระพุทธศาสนาในธรรมวิภาค ทุกะ หมวด ๒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รรมมีอุปการะมาก ๒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รรมเป็นโลกบาล ๒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52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รรมอันทำให้งาม ๒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52"/>
              <w:jc w:val="left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บุคคลหาได้ยาก 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ธรรมวิภาค ติกะ หมวด 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ึกษาความสำคัญของหลักธรรมทางพระพุทธศาสนาในธรรมวิภาค ติกะ หมวด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688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รตนะ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688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ุณของรตนะ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2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การที่พระพุทธเจ้าทรงสั่งสอน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312" w:hanging="28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อวาทของพระพุทธเจ้า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312" w:hanging="28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ุจริต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4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ุจริต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4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กุศลมูล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4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ุศลมูล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4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ัปปุริสบัญญัติ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4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ปัณณกปฏิปทา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4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บุญกิริยาวัตถุ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40"/>
              <w:jc w:val="left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ามัญลักษณะ 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ธรรมวิภาค จตุกกะ หมวด 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ศึกษาความสำคัญของหลักธรรมทางพระพุทธศาสนาในธรรมวิภาค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ตุกกะ หมวด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688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ุฑฒิ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688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จักร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688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คติ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52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ันตรายของพระภิกษุสามเณรผู้บวชใหม่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ธาน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ธิษฐานธรรม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ิทธิบาท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52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รทำความไม่ประมาทในที่ ๔ สถาน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52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ควรทำความไม่ประมาทในที่ ๔ สถาน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ีกอย่างหนึ่ง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าริสุทธิศีล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รักขกัมมัฏฐาน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รหมวิหาร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ติปัฏฐาน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าตุกัมมัฏฐาน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jc w:val="left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ริยสัจ 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ธรรมวิภาค ปัญจกะ หมวด 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ึกษาความสำคัญของหลักธรรมทางพระพุทธศาสนาในธรรมวิภาค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ัญจกะ หมวด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นันตริยกรรม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312" w:hanging="312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ภิณหปัจจเวกขณ์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วสารัชชกรณธรรม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312" w:hanging="312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งค์แห่งภิกษุบวชใหม่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งค์แห่งธรรมกถึก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ัมมัสสวนานิสงส์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ละ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ิวรณ์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jc w:val="left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ขันธ์ 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รียงความแก้กระทู้ธรรม นักธรรมชั้นตร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4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หลักการเขียนเรียงความแก้กระทู้ธรรมนักธรรมชั้นตรี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ำนอ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ลักเกณฑ์แต่ง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ลักสำหรับอธิบาย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รูปแบบการแต่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ัวอย่างการแต่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ระทู้สุภาษิตที่ควรท่องจำ ประกอบด้วย</w:t>
            </w:r>
          </w:p>
          <w:p>
            <w:pPr>
              <w:pStyle w:val="Normal"/>
              <w:autoSpaceDE w:val="false"/>
              <w:ind w:left="252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ัตตวรรค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มวดตน</w:t>
            </w:r>
          </w:p>
          <w:p>
            <w:pPr>
              <w:pStyle w:val="Normal"/>
              <w:autoSpaceDE w:val="false"/>
              <w:ind w:left="432" w:hanging="18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ัปปมาทวรรค หมวดไม่ประมาท</w:t>
            </w:r>
          </w:p>
          <w:p>
            <w:pPr>
              <w:pStyle w:val="Normal"/>
              <w:autoSpaceDE w:val="false"/>
              <w:ind w:left="252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มมวรรค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มวดกรรม</w:t>
            </w:r>
          </w:p>
          <w:p>
            <w:pPr>
              <w:pStyle w:val="Normal"/>
              <w:autoSpaceDE w:val="false"/>
              <w:ind w:left="252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ิเลสวรรค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มวดกิเลส</w:t>
            </w:r>
          </w:p>
          <w:p>
            <w:pPr>
              <w:pStyle w:val="Normal"/>
              <w:autoSpaceDE w:val="false"/>
              <w:ind w:left="252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กธวรรค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มวดโกรธ</w:t>
            </w:r>
          </w:p>
          <w:p>
            <w:pPr>
              <w:pStyle w:val="Normal"/>
              <w:autoSpaceDE w:val="false"/>
              <w:ind w:left="252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ขันติวรรค หมวดอดทน</w:t>
            </w:r>
          </w:p>
          <w:p>
            <w:pPr>
              <w:pStyle w:val="Normal"/>
              <w:autoSpaceDE w:val="false"/>
              <w:ind w:left="252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จิตตวรรค หมวดจิต</w:t>
            </w:r>
          </w:p>
          <w:p>
            <w:pPr>
              <w:pStyle w:val="Normal"/>
              <w:autoSpaceDE w:val="false"/>
              <w:ind w:left="252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ชยวรรค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มวดชนะ</w:t>
            </w:r>
          </w:p>
          <w:p>
            <w:pPr>
              <w:pStyle w:val="Normal"/>
              <w:autoSpaceDE w:val="false"/>
              <w:ind w:left="252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านวรรค หมวดทาน</w:t>
            </w:r>
          </w:p>
          <w:p>
            <w:pPr>
              <w:pStyle w:val="Normal"/>
              <w:autoSpaceDE w:val="false"/>
              <w:ind w:left="-14" w:firstLine="266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ุกขวรรค หมวดทุกข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</w:t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วมภาคเรียนที่ 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๒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๑๐๐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ชั้นมัธยมศึกษาปีที่ ๑ ภาคเรียนที่ ๒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800"/>
        <w:gridCol w:w="2700"/>
        <w:gridCol w:w="900"/>
        <w:gridCol w:w="90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ี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ื่อหน่วยการเรียนรู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มาตรฐานการเรียนรู้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9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าระสำคั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วลา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ั่วโม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น้ำหนั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คะแนน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ธรรมวิภาค ฉักกะ หมวด 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ึกษาความสำคัญของหลักธรรมทางพระพุทธศาสนาในธรรมวิภาค ฉักกะ หมวด ๖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ารวะ ๖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าราณิยธรรม ๖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ยตนะภายใน ๖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ยตนะภายนอก ๖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ญญาณ ๖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ผัสสะ ๖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วทนา ๖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jc w:val="left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าตุ 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ธรรมวิภาค สัตตกะ หมวด 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ศึกษาความสำคัญของหลักธรรมทางพระพุทธศาสนาในธรรมวิภาค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ตตกะ หมวด ๗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ปริหานิยธรรม ๗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ริยทรัพย์ ๗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ัปปุริสธรรม ๗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สัปปุริสธรรม ๗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ีกอย่างหนึ่ง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jc w:val="left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พชฌงค์ 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ธรรมวิภาค อัฏฐกะ หมวด 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ศึกษาความสำคัญของหลักธรรมทางพระพุทธศาสนาในธรรมวิภาค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ัฏฐกะ หมวด ๘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</w:tabs>
              <w:autoSpaceDE w:val="false"/>
              <w:ind w:left="720" w:hanging="720"/>
              <w:jc w:val="left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โลกธรรม ๘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66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ลักษณะตัดสินธรรมวินัย ๘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66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รรค 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ธรรมวิภาค นวกะ หมวด 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๘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ึกษาความสำคัญของหลักธรรมทางพระพุทธศาสนาในธรรมวิภาค นวกะ หมวด ๙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</w:tabs>
              <w:autoSpaceDE w:val="false"/>
              <w:ind w:left="720" w:hanging="720"/>
              <w:jc w:val="left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มละ คือ มลทิน ๙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</w:t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วมภาคเรียนที่ 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๒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๑๐๐</w:t>
            </w:r>
          </w:p>
        </w:tc>
      </w:tr>
    </w:tbl>
    <w:p>
      <w:pPr>
        <w:pStyle w:val="Normal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หมายเหตุ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: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ช่องจำนวนเวลา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ชั่วโมง </w:t>
      </w:r>
      <w:r>
        <w:rPr>
          <w:rFonts w:cs="TH SarabunPSK" w:ascii="TH SarabunPSK" w:hAnsi="TH SarabunPSK"/>
          <w:color w:val="000000"/>
          <w:sz w:val="28"/>
          <w:szCs w:val="28"/>
        </w:rPr>
        <w:t>.............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ช่องน้ำหนักคะแนน </w:t>
      </w:r>
      <w:r>
        <w:rPr>
          <w:rFonts w:cs="TH SarabunPSK" w:ascii="TH SarabunPSK" w:hAnsi="TH SarabunPSK"/>
          <w:color w:val="000000"/>
          <w:sz w:val="28"/>
          <w:szCs w:val="28"/>
        </w:rPr>
        <w:t>.............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ถานศึกษาสามารถกำหนดได้ตามความเหมาะสมของเนื้อหาที่สอน  แต่ไม่เกินจำนวนชั่วโมงและน้ำหนักคะแนนที่หน่วยกิตกำหนดในภาคการศึกษานั้นๆ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Heading4"/>
        <w:shd w:fill="FFFF99" w:val="clear"/>
        <w:tabs>
          <w:tab w:val="clear" w:pos="720"/>
          <w:tab w:val="left" w:pos="3240" w:leader="none"/>
        </w:tabs>
        <w:jc w:val="center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โครงสร้างสาระการเรียนรู้ธรรม</w:t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ชั้นมัธยมศึกษาปีที่ ๒  จำนวน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๑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๐ หน่วยกิต เวลา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๔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๐ ชั่วโมง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ภาคเรียนที่ ๑ และ ๒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ชั้นมัธยมศึกษาปีที่ ๒ ภาคเรียนที่ ๑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800"/>
        <w:gridCol w:w="3240"/>
        <w:gridCol w:w="900"/>
        <w:gridCol w:w="90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ี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ื่อหน่วยการเรียนรู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มาตรฐานการเรียนรู้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9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าระสำคั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วลา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ั่วโม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น้ำหนั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คะแนน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ธรรมวิภาค ทสกะ หมวด ๑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ึกษาความสำคัญของหลักธรรมทางพระพุทธศาสนาในธรรมวิภาค ทสกะ หมวด ๑๐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</w:tabs>
              <w:autoSpaceDE w:val="false"/>
              <w:ind w:left="720" w:hanging="734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กุศลกรรมบถ ๑๐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</w:tabs>
              <w:autoSpaceDE w:val="false"/>
              <w:ind w:left="720" w:hanging="734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ุศลกรรมบถ ๑๐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</w:tabs>
              <w:autoSpaceDE w:val="false"/>
              <w:ind w:left="720" w:hanging="734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บุญกิริยาวัตถุ ๑๐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รรมที่บรรพชิตควรพิจารณาเนืองๆ ๑๐ อย่าง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าถกรณธรรม ๑๐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ถาวัตถุ ๑๐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นุสสติ ๑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ธรรมวิภาค หมวดเบ็ดเตล็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๒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ึกษาความสำคัญของหลักธรรมทางพระพุทธศาสนาในธรรมวิภาค หมวดเบ็ดเตล็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ุปกิเลส ๑๖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</w:tabs>
              <w:autoSpaceDE w:val="false"/>
              <w:ind w:left="172" w:hanging="172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พธิปักขิยธรรม ๓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ิหิปฏิบัติ จตุกกะ หมวด 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ึกษาความสำคัญข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ลัก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ธรรมทางพระพุทธศาสนาใ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คิหิปฏิบัติ จตุกกะ หมวด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9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รรมกิเลส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9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บายมุข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ิฏฐธัมมิกัตถประโยชน์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สัมปรายิกัตถประโยชน์ ๔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ิตตปฏิรูป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ิตรแท้ 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รียงความแก้กระทู้ธรรม นักธรรมชั้นตร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หลักการเขียนเรียงความแก้กระทู้ธรรมนักธรรมชั้นตรี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ำนอ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ลักเกณฑ์แต่ง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ลักสำหรับอธิบาย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รูปแบบการแต่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ัวอย่างการแต่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ระทู้สุภาษิตที่ควรท่องจำ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กอบด้วย</w:t>
            </w:r>
          </w:p>
          <w:p>
            <w:pPr>
              <w:pStyle w:val="Normal"/>
              <w:autoSpaceDE w:val="false"/>
              <w:ind w:left="-14" w:firstLine="266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ัมมวรรค หมวดธรรม</w:t>
            </w:r>
          </w:p>
          <w:p>
            <w:pPr>
              <w:pStyle w:val="Normal"/>
              <w:autoSpaceDE w:val="false"/>
              <w:ind w:left="-14" w:firstLine="266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กิณณกวรรค หมวดเบ็ดเตล็ด</w:t>
            </w:r>
          </w:p>
          <w:p>
            <w:pPr>
              <w:pStyle w:val="Normal"/>
              <w:autoSpaceDE w:val="false"/>
              <w:ind w:left="-14" w:firstLine="266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ญญาวรรค หมวดปัญญา</w:t>
            </w:r>
          </w:p>
          <w:p>
            <w:pPr>
              <w:pStyle w:val="Normal"/>
              <w:autoSpaceDE w:val="false"/>
              <w:ind w:left="-14" w:firstLine="266"/>
              <w:jc w:val="left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มาทวรรค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มวดประมาท</w:t>
            </w:r>
          </w:p>
          <w:p>
            <w:pPr>
              <w:pStyle w:val="Normal"/>
              <w:autoSpaceDE w:val="false"/>
              <w:ind w:left="-14" w:firstLine="266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าปวรรค หมวดบาป</w:t>
            </w:r>
          </w:p>
          <w:p>
            <w:pPr>
              <w:pStyle w:val="Normal"/>
              <w:autoSpaceDE w:val="false"/>
              <w:ind w:left="-14" w:firstLine="266"/>
              <w:jc w:val="left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ุญญวรรค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มวดบุญ</w:t>
            </w:r>
          </w:p>
          <w:p>
            <w:pPr>
              <w:pStyle w:val="Normal"/>
              <w:autoSpaceDE w:val="false"/>
              <w:ind w:left="-14" w:firstLine="266"/>
              <w:jc w:val="left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าจาวรรค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มวดวาจา</w:t>
            </w:r>
          </w:p>
          <w:p>
            <w:pPr>
              <w:pStyle w:val="Normal"/>
              <w:autoSpaceDE w:val="false"/>
              <w:ind w:left="-14" w:firstLine="266"/>
              <w:jc w:val="left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ัจจวรรค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มวดความสัตย์</w:t>
            </w:r>
          </w:p>
          <w:p>
            <w:pPr>
              <w:pStyle w:val="Normal"/>
              <w:autoSpaceDE w:val="false"/>
              <w:ind w:left="-14" w:firstLine="266"/>
              <w:jc w:val="left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ติวรรค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มวดสติ</w:t>
            </w:r>
          </w:p>
          <w:p>
            <w:pPr>
              <w:pStyle w:val="Normal"/>
              <w:autoSpaceDE w:val="false"/>
              <w:ind w:left="-14" w:firstLine="266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ีลวรรค หมวดศี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</w:t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วมภาคเรียนที่ 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๑๐๐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ชั้นมัธยมศึกษาปีที่ ๒ ภาคเรียนที่ ๒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2"/>
        <w:gridCol w:w="1798"/>
        <w:gridCol w:w="2700"/>
        <w:gridCol w:w="900"/>
        <w:gridCol w:w="90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ี่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ื่อหน่วยการเรียนรู้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มาตรฐานการเรียนรู้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9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าระสำคั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วลา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ั่วโม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น้ำหนั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คะแนน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ิหิปฏิบัติ จตุกกะ หมวด ๔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ึกษาความสำคัญข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ลัก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ธรรมทางพระพุทธศาสนาใ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คิหิปฏิบัติ จตุกกะ หมวด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ังคหวัตถุ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ุขของคฤหัสถ์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ปรารถนาที่สมหวังได้โดยยาก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รรมเป็นเหตุให้สมหมาย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ระกูลอันมั่งคั่งจะตั้งอยู่ไม่ได้นานเพราะสถาน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ฆราวาสธรรม 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ิหิปฏิบัติ ปัญจกะ หมวด ๕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ึกษาความสำคัญข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ลัก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ธรรมทางพระพุทธศาสนาใ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คิหิปฏิบัติ ปัญจกะ หมวด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โยชน์เกิดแต่การถือเอาโภคทรัพย์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บญจศีล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ิจฉาวณิชชา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มบัติของอุบาสก 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ิหิปฏิบัติ ฉักกะ หมวด 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ึกษาความสำคัญข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ลัก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ธรรมทางพระพุทธศาสนาใ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คิหิปฏิบัติ ฉักกะ หมวด ๖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9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ิศ ๖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9" w:leader="none"/>
              </w:tabs>
              <w:autoSpaceDE w:val="false"/>
              <w:ind w:left="172" w:hanging="172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บายมุข 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</w:t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วมภาคเรียนที่ 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๑๐๐</w:t>
            </w:r>
          </w:p>
        </w:tc>
      </w:tr>
    </w:tbl>
    <w:p>
      <w:pPr>
        <w:pStyle w:val="Normal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หมายเหตุ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: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ช่องจำนวนเวลา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ชั่วโมง </w:t>
      </w:r>
      <w:r>
        <w:rPr>
          <w:rFonts w:cs="TH SarabunPSK" w:ascii="TH SarabunPSK" w:hAnsi="TH SarabunPSK"/>
          <w:color w:val="000000"/>
          <w:sz w:val="28"/>
          <w:szCs w:val="28"/>
        </w:rPr>
        <w:t>.............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ช่องน้ำหนักคะแนน </w:t>
      </w:r>
      <w:r>
        <w:rPr>
          <w:rFonts w:cs="TH SarabunPSK" w:ascii="TH SarabunPSK" w:hAnsi="TH SarabunPSK"/>
          <w:color w:val="000000"/>
          <w:sz w:val="28"/>
          <w:szCs w:val="28"/>
        </w:rPr>
        <w:t>.............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ถานศึกษาสามารถกำหนดได้ตามความเหมาะสมของเนื้อหาที่สอน  แต่ไม่เกินจำนวนชั่วโมงและน้ำหนักคะแนนที่หน่วยกิตกำหนดในภาคการศึกษานั้นๆ</w:t>
      </w:r>
    </w:p>
    <w:p>
      <w:pPr>
        <w:pStyle w:val="Normal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Heading4"/>
        <w:shd w:fill="FFFF99" w:val="clear"/>
        <w:jc w:val="center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โครงสร้างสาระการเรียนรู้ธรรม</w:t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ชั้นมัธยมศึกษาปีที่ ๓  จำนวน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๑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๐ หน่วยกิต เวลา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๔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๐ ชั่วโมง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ภาคเรียนที่ ๑ และ ๒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ชั้นมัธยมศึกษาปีที่ ๓ ภาคเรียนที่ ๑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800"/>
        <w:gridCol w:w="2700"/>
        <w:gridCol w:w="900"/>
        <w:gridCol w:w="90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ี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ื่อหน่วยการเรียนรู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มาตรฐานการเรียนรู้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9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าระสำคั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วลา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ั่วโม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น้ำหนั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คะแนน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ธรรมวิภาคปริเฉทที่ ๒ ทุกะ หมวด 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ึกษาความสำคัญของหลักธรรมทางพระพุทธศาสนาในธรรมวิภาคปริเฉทที่ ๒ ทุกะ หมวด ๒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พระอริยบุคค ๒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ัมมัฏฐาน ๒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ม ๒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ิฏฐิ ๒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ทศนา ๒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ธรรม ๒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ธรรม ๒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ธรรม ๒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นิพพาน ๒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ูชา ๒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ปฏิสันถาร ๒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ิเยสนา ๒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าพจน์ ๒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ป ๒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มุตติ ๒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ขาร ๒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าธิ ๒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ุข ๒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สุข ๒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ีกอย่างหนึ่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ุทธิ 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ธรรมวิภาคปริเฉทที่ ๒ ติกะ หมวด 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๒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ึกษาความสำคัญของหลักธรรมทางพระพุทธศาสนาในธรรมวิภาคปริเฉทที่ ๒ ติกะ หมวด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กุศลวิตก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ศลวิตก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ัคคิ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ัตถะ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ธิปเตยยะ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นุตตริยะ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ภิสังขาร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าสวะ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รรม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วาร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ญาณ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ญาณ ๓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ีกนัยหนึ่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ันหา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ิฏฐิ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ทพ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ธรรมนิยาม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ิมิต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าวนา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ิญญา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หาน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าฏิหาริยะ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ิฎก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ุทธจริยา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พ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ลก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โลก ๓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ีกนัยหนึ่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ัฏฏะ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ชชา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โมกข์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าธิ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วก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ขตลักษณะ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ขาร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ทธรรม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บัติ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ิกขา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สดาบัน 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๒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รียงความแก้กระทู้ธรรม นักธรรมชั้นโ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หลักการเขียนเรียงความแก้กระทู้ธรรมนักธรรมชั้นโท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ำนอ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ลักเกณฑ์แต่ง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ลักสำหรับอธิบาย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รูปแบบการแต่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ัวอย่างการแต่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</w:tabs>
              <w:autoSpaceDE w:val="false"/>
              <w:ind w:left="252" w:hanging="266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ระทู้สุภาษิตที่ควรท่องจำ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กอบด้วย</w:t>
            </w:r>
          </w:p>
          <w:p>
            <w:pPr>
              <w:pStyle w:val="Normal"/>
              <w:autoSpaceDE w:val="false"/>
              <w:ind w:left="-14" w:firstLine="266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ัตตวรรค หมวดตน</w:t>
            </w:r>
          </w:p>
          <w:p>
            <w:pPr>
              <w:pStyle w:val="Normal"/>
              <w:autoSpaceDE w:val="false"/>
              <w:ind w:left="-14" w:firstLine="266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ัปปมาทวรรค หมวดไม่</w:t>
            </w:r>
          </w:p>
          <w:p>
            <w:pPr>
              <w:pStyle w:val="Normal"/>
              <w:autoSpaceDE w:val="false"/>
              <w:ind w:left="-14" w:firstLine="266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มาท</w:t>
            </w:r>
          </w:p>
          <w:p>
            <w:pPr>
              <w:pStyle w:val="Normal"/>
              <w:autoSpaceDE w:val="false"/>
              <w:ind w:firstLine="252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มมวรรค หมวดกรรม</w:t>
            </w:r>
          </w:p>
          <w:p>
            <w:pPr>
              <w:pStyle w:val="Normal"/>
              <w:autoSpaceDE w:val="false"/>
              <w:ind w:firstLine="252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ิเลสวรรค หมวดกิเลส</w:t>
            </w:r>
          </w:p>
          <w:p>
            <w:pPr>
              <w:pStyle w:val="Normal"/>
              <w:autoSpaceDE w:val="false"/>
              <w:ind w:firstLine="252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ขันติวรรค หมวดอดทน</w:t>
            </w:r>
          </w:p>
          <w:p>
            <w:pPr>
              <w:pStyle w:val="Normal"/>
              <w:autoSpaceDE w:val="false"/>
              <w:ind w:firstLine="252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จิตตวรรค หมวดจิต</w:t>
            </w:r>
          </w:p>
          <w:p>
            <w:pPr>
              <w:pStyle w:val="Normal"/>
              <w:autoSpaceDE w:val="false"/>
              <w:ind w:firstLine="252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านวรรค หมวดทาน</w:t>
            </w:r>
          </w:p>
          <w:p>
            <w:pPr>
              <w:pStyle w:val="Normal"/>
              <w:autoSpaceDE w:val="false"/>
              <w:ind w:firstLine="252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ัมมวรรค หมวดธรรม</w:t>
            </w:r>
          </w:p>
          <w:p>
            <w:pPr>
              <w:pStyle w:val="Normal"/>
              <w:autoSpaceDE w:val="false"/>
              <w:ind w:firstLine="252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กิณณกวรรค หมวดเบ็ดเตล็ด</w:t>
            </w:r>
          </w:p>
          <w:p>
            <w:pPr>
              <w:pStyle w:val="Normal"/>
              <w:autoSpaceDE w:val="false"/>
              <w:ind w:left="-14" w:firstLine="266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ญญาวรรค หมวดปัญญ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</w:t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วมภาคเรียนที่ 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๑๐๐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ั้นมัธยมศึกษาปีที่ </w:t>
      </w:r>
      <w:r>
        <w:rPr/>
        <w:t>๓ ภาคเรียนที่ ๒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800"/>
        <w:gridCol w:w="2700"/>
        <w:gridCol w:w="900"/>
        <w:gridCol w:w="90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ี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ื่อหน่วยการเรียนรู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มาตรฐานการรียนรู้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9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าระสำคั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วลา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ั่วโม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น้ำหนั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คะแนน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ธรรมวิภาคปริเฉทที่ ๒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ตุกกะ หมวด 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ึกษาความสำคัญของหลักธรรมทางพระพุทธศาสนาในธรรมวิภาคปริเฉทที่ ๒ จตุกกะ หมวด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บาย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ปัสเสนธรรม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ัปปมัญญา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อรหันต์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อริยบุคคล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ริยวงศ์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รูป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วิชชา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าหาร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ุปาทาน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อฆะ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ิจในอริยสัจ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ฌาน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ักขิณาวิสุทธิ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ธรรมสมาทาน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ุทธบริษัท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พุทธบริษัท ๔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ีกนัยหนึ่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ุคคล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ฏิปทา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ฏิสัมภิทา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ูมิ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รรค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ผล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ยนิ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รรณะ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บัติ 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ธรรมวิภาคปริเฉทที่ ๒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ัญจกะ หมวด 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ึกษาความสำคัญของหลักธรรมทางพระพุทธศาสนาในธรรมวิภาคปริเฉทที่ ๒ ปัญจกะ หมวด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นุปุพพิกถา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มคุณ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กขุ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ธรรมขันธ์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ีติ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ัจฉริยะ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ร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ญญาณ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มุตติ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วทนา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วร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ุทธาวาส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อนาคามี 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๒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</w:t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วมภาคเรียนที่ 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๑๐๐</w:t>
            </w:r>
          </w:p>
        </w:tc>
      </w:tr>
    </w:tbl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sectPr>
          <w:headerReference w:type="default" r:id="rId2"/>
          <w:type w:val="nextPage"/>
          <w:pgSz w:w="11906" w:h="16838"/>
          <w:pgMar w:left="1440" w:right="1009" w:gutter="0" w:header="720" w:top="144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หมายเหตุ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: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ช่องจำนวนเวลา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ชั่วโมง </w:t>
      </w:r>
      <w:r>
        <w:rPr>
          <w:rFonts w:cs="TH SarabunPSK" w:ascii="TH SarabunPSK" w:hAnsi="TH SarabunPSK"/>
          <w:color w:val="000000"/>
          <w:sz w:val="28"/>
          <w:szCs w:val="28"/>
        </w:rPr>
        <w:t>.............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ช่องน้ำหนักคะแนน </w:t>
      </w:r>
      <w:r>
        <w:rPr>
          <w:rFonts w:cs="TH SarabunPSK" w:ascii="TH SarabunPSK" w:hAnsi="TH SarabunPSK"/>
          <w:color w:val="000000"/>
          <w:sz w:val="28"/>
          <w:szCs w:val="28"/>
        </w:rPr>
        <w:t>.............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ถานศึกษาสามารถกำหนดได้ตามความเหมาะสมของเนื้อหาที่สอน  แต่ไม่เกินจำนวนชั่วโมงและน้ำหนักคะแนนที่หน่วยกิตกำหนดในภาคการศึกษานั้นๆ</w:t>
      </w:r>
    </w:p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ธรรม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๑</w:t>
      </w:r>
    </w:p>
    <w:p>
      <w:pPr>
        <w:pStyle w:val="Normal"/>
        <w:shd w:fill="FFFFFF" w:val="clear"/>
        <w:jc w:val="both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และเข้าใจประวัติความสำคัญศาสดาหลักธรรมของพระพุทธศาสนาและศาสนาอื่นมีศรัทธาที่ถูกต้องยึดมั่นและปฏิบัติตามหลักธรรม</w:t>
      </w:r>
    </w:p>
    <w:p>
      <w:pPr>
        <w:pStyle w:val="Normal"/>
        <w:shd w:fill="FFFFFF" w:val="clear"/>
        <w:ind w:left="2880" w:hanging="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อยู่ร่วมกันอย่างสันติสุข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และเข้าใจหลักธรรมทางพระพุทธศาสนาในธรรมวิภาค ทุกะ หมวด ๒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880"/>
        <w:gridCol w:w="2880"/>
        <w:gridCol w:w="3960"/>
        <w:gridCol w:w="16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ึกษาความสำคัญของหลักธรรมทางพระพุทธศาสนาในธรรมวิภาค ทุกะ หมวด ๒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รรมมีอุปการะมาก ๒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รรมเป็นโลกบาล ๒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52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รรมอันทำให้งาม ๒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52"/>
              <w:jc w:val="left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บุคคลหาได้ยาก ๒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92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งานเขีย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บทความ เช่น เรียงความ จดหมาย โคลงกลอน การบรรยาย การเขียนตอบ ฯลฯ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92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ภาพ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แผนภูมิ เช่น แผนผัง แผนภูมิ วาดภาพ กราฟ ตาราง ฯลฯ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92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สิ่งประดิษฐ์ เช่น งานประดิษฐ์ งานแสดงนิทรรศการ หุ่นจำลอง ฯลฯ</w:t>
            </w:r>
          </w:p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80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การพูด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รายงานปากเปล่า เช่น การท่อง การอ่าน กล่าวรายงาน เขียนรายงาน โต้วาที นำเสนอ สัมภาษณ์ บทบาทสมมุตติ ฯล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ด็น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ลักธรรมคำสอนในธรรมวิภาค ทุกะ หมวด ๒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รวจ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นทนาซักถาม อภิปราย สรุปองค์ความรู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กณฑ์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พฤติกรร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ข้อซักถามได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สอบหลังเรีย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ครื่องมือ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สังเกต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ปฏิบัติงานกลุ่ม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แก้ปัญหา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ธรรมวิภาค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ุกะ หมวด ๒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4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ธรรม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๑</w:t>
      </w:r>
    </w:p>
    <w:p>
      <w:pPr>
        <w:pStyle w:val="Normal"/>
        <w:shd w:fill="FFFFFF" w:val="clear"/>
        <w:jc w:val="both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และเข้าใจประวัติความสำคัญศาสดาหลักธรรมของพระพุทธศาสนาและศาสนาอื่นมีศรัทธาที่ถูกต้องยึดมั่นและปฏิบัติตามหลักธรรม</w:t>
      </w:r>
    </w:p>
    <w:p>
      <w:pPr>
        <w:pStyle w:val="Normal"/>
        <w:shd w:fill="FFFFFF" w:val="clear"/>
        <w:ind w:left="2880" w:hanging="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อยู่ร่วมกันอย่างสันติสุข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และเข้าใจหลักธรรมทางพระพุทธศาสนาในธรรมวิภาค ติกะ หมวด ๓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880"/>
        <w:gridCol w:w="2880"/>
        <w:gridCol w:w="3960"/>
        <w:gridCol w:w="16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ึกษาความสำคัญของหลักธรรมทางพระพุทธศาสนาในธรรมวิภาค ติกะ หมวด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688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รตนะ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688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ุณของรตนะ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การที่พระพุทธเจ้าทรงสั่งสอน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312" w:hanging="2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อวาทของพระพุทธเจ้า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312" w:hanging="2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ุจริต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4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ุจริต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4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กุศลมูล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4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ุศลมูล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4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ัปปุริสบัญญัติ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4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ปัณณกปฏิปทา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4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บุญกิริยาวัตถุ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4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ามัญลักษณะ ๓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ความรู้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งานเขีย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ทความเช่น เรียงความ บทกลอน การบรรยายฯลฯ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าพ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ผนภูมิ เช่น แผนผัง แผนภูมิ ตาราง ภาพวาดกราฟ ฯลฯ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ิ่งประดิษฐ์ เช่น งานประดิษฐ์หุ่นจำลอง รูปปั้น งานแสดงนิทรรศการฯลฯ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ภาระงาน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พูด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ายงานปากเปล่า การโต้วาที นำเสนอ สัมภาษณ์ บทบาทสมมุติ การแหล่ ฯล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ด็นประเมิน เช่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ลักธรรมคำสอนในธรรมวิภาค ติกะ หมวด ๓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รวจแบบทดสอบก่อนเรีย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นทนาซักถาม อภิปลาย สรุปผลความรู้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กณฑ์ประเมิน เช่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พฤติกรร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ใบ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ผล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ข้อซักถา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สอบหลังเรีย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ครื่องมือประเมิน เช่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ก่อนเรีย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ใบ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ผล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สังเกต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กิจกรรมเรียนรู้ เช่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พุทธวิธี ๙ รูปแบบ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ปฏิบัติงานกลุ่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วิเคราะห์ และสื่อควา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แก้ปัญหา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ที่สอดคล้องกับปัญหา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็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ห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ธรรมวิภาค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ิกะ หมวด ๓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4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ธรรม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๑</w:t>
      </w:r>
    </w:p>
    <w:p>
      <w:pPr>
        <w:pStyle w:val="Normal"/>
        <w:shd w:fill="FFFFFF" w:val="clear"/>
        <w:jc w:val="both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และเข้าใจประวัติความสำคัญศาสดาหลักธรรมของพระพุทธศาสนาและศาสนาอื่นมีศรัทธาที่ถูกต้องยึดมั่นและปฏิบัติตามหลักธรรม</w:t>
      </w:r>
    </w:p>
    <w:p>
      <w:pPr>
        <w:pStyle w:val="Normal"/>
        <w:shd w:fill="FFFFFF" w:val="clear"/>
        <w:ind w:left="2880" w:hanging="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อยู่ร่วมกันอย่างสันติสุข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และเข้าใจหลักธรรมทางพระพุทธศาสนาในธรรมวิภาค จตุกกะ หมวด 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880"/>
        <w:gridCol w:w="2880"/>
        <w:gridCol w:w="3960"/>
        <w:gridCol w:w="16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ึกษาความสำคัญของหลักธรรมทางพระพุทธศาสนาในธรรมวิภาค จตุกกะ หมวด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688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ุฑฒิ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688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จักร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688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คติ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ันตรายของพระภิกษุสามเณรผู้บวชใหม่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ธาน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ธิษฐานธรรม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ิทธิบาท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รทำความไม่ประมาทในที่ ๔ สถาน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ควรทำความไม่ประมาทในที่ ๔ สถาน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ีกอย่างหนึ่ง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าริสุทธิศีล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รักขกัมมัฏฐาน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รหมวิหาร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ติปัฏฐาน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าตุกัมมัฏฐาน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ริยสัจ 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ความรู้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ทคว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งานเขียน การบรรยาย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าพถ่าย ภาพวาด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ผนผัง กราฟ ตารา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งานแสดงนิทรรศการการสร้างผลงา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ทำสื่อทางพระพุทธ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ภาระ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ำรายงาน โต้วาที กล่าวรายงาน การทำสื่อ การฝึกปฏิบัติการจริง การสัมภาษณ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ด็นประเมิน เช่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รวจแบบทดสอบก่อนเรีย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สนทนา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จัดสัมภาษณ์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อภิปลาย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สรุปเนื้อหา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กณฑ์ประเมิ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พฤติกรร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ผล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โต้ตอบ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ตอบข้อซักถามได้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สอบหลังเรีย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ครื่องมือการประเมิน เช่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ก่อนเรีย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ผล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สังเกต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กิจกรรมการเรียนรู้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งงานกลุ่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ิจกรรมความคิดสร้างสรรค์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ิจกรรมฝึกการเขียนบทความของเรื่อ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ิจกรรมคิด วิเคราะห์จากสถานการณ์จริง สร้างสถานการณ์จริงให้กับผู้เรียนสามารถแก้ไขปัญหาได้จริ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สร้างคำถามและการตอบคำถามให้เกิดความสอดคล้องกับปัญห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ธรรมวิภาค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ตุกกะ หมวด ๔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๗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...............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4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ธรรม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๑</w:t>
      </w:r>
    </w:p>
    <w:p>
      <w:pPr>
        <w:pStyle w:val="Normal"/>
        <w:shd w:fill="FFFFFF" w:val="clear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และเข้าใจประวัติความสำคัญศาสดาหลักธรรมของพระพุทธศาสนาและศาสนาอื่นมีศรัทธาที่ถูกต้องยึดมั่นและปฏิบัติตามหลักธรรม</w:t>
      </w:r>
    </w:p>
    <w:p>
      <w:pPr>
        <w:pStyle w:val="Normal"/>
        <w:shd w:fill="FFFFFF" w:val="clear"/>
        <w:ind w:left="2880" w:hanging="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อยู่ร่วมกันอย่างสันติสุข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และเข้าใจหลักธรรมทางพระพุทธศาสนาในธรรมวิภาค ปัญจกะ หมวด ๕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880"/>
        <w:gridCol w:w="2880"/>
        <w:gridCol w:w="3960"/>
        <w:gridCol w:w="16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ึกษาความสำคัญของหลักธรรมทางพระพุทธศาสนาในธรรมวิภาค ปัญจกะ หมวด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นันตริยกรรม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312" w:hanging="3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ภิณหปัจจเวกขณ์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วสารัชชกรณธรรม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312" w:hanging="3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งค์แห่งภิกษุบวชใหม่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งค์แห่งธรรมกถึก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ัมมัสสวนานิสงส์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ละ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ิวรณ์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ขันธ์ ๕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ความรู้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ขียนอธิบายหลักธรรมธรรมวิภาค ปัญจกะหมวด ๕ พร้อมวาดแผนผัง คือ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นันตริยกรรม ๕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วสารัชชกรณธรรม ๕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ภิณหปัจจเวกขณ์ ๕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แห่งธรรมกถึก ๕</w:t>
            </w:r>
          </w:p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ัมมัสสวนานิสงส์ ๕</w:t>
            </w:r>
          </w:p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ละ ๕</w:t>
            </w:r>
          </w:p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ิวาส ๕</w:t>
            </w:r>
          </w:p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ขันธ์ ๕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....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ได้</w:t>
            </w:r>
          </w:p>
          <w:p>
            <w:pPr>
              <w:pStyle w:val="Normal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ภาระงาน</w:t>
            </w: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ูดรายงานกลุ่ม นำเสนอ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ด็นการประเมิ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ลักธรรม คำสอนในธรรมวิภาค ปัญจกะหมวด ๕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รายงานกลุ่ม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ผนผังหลักธรร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กณฑ์การประเมิ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ใบงา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ายงานกลุ่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แผนผังหลักธรร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ผลงา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ครื่องมือประเมิ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ใบ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ผลงา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พุทธวิธี ๙ รูปแบบ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็ด้วยกระบวนการปฏิบัติงานกลุ่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ธรรมวิภาค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ัญจกะ หมวด ๕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</w:tc>
      </w:tr>
    </w:tbl>
    <w:p>
      <w:pPr>
        <w:pStyle w:val="Heading4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ธรรม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๑</w:t>
      </w:r>
    </w:p>
    <w:p>
      <w:pPr>
        <w:pStyle w:val="Normal"/>
        <w:shd w:fill="FFFFFF" w:val="clear"/>
        <w:jc w:val="both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และเข้าใจประวัติความสำคัญศาสดาหลักธรรมของพระพุทธศาสนาและศาสนาอื่นมีศรัทธาที่ถูกต้องยึดมั่นและปฏิบัติตามหลักธรรม</w:t>
      </w:r>
    </w:p>
    <w:p>
      <w:pPr>
        <w:pStyle w:val="Normal"/>
        <w:shd w:fill="FFFFFF" w:val="clear"/>
        <w:ind w:left="2880" w:hanging="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อยู่ร่วมกันอย่างสันติสุข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และเข้าใจหลักธรรมทางพระพุทธศาสนาในธรรมวิภาค ฉักกะ หมวด ๖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880"/>
        <w:gridCol w:w="2880"/>
        <w:gridCol w:w="3960"/>
        <w:gridCol w:w="16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ึกษาความสำคัญของหลักธรรมทางพระพุทธศาสนาในธรรมวิภาค ฉักกะ หมวด ๖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ารวะ ๖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าราณิยธรรม ๖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ยตนะภายใน ๖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ยตนะภายนอก ๖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ญญาณ ๖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ผัสสะ ๖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วทนา ๖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าตุ ๖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่องแบบ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ฉักกะ หมวด ๖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เกตพฤติกรรมการเรียนรู้ในช่วงทำกิจกรร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มอบหลังเรีย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ขั้นนำเข้าสู่บทเรีย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ห้นักเรียนทำแบบทดสอบก่อนเรียน หมวด ๖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อกชื่อหน่วยการเรียนรู้และจุดประสงค์การเรียนรู้ให้นักเรียนทราบ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ขั้นนำแสนอ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อธิบายคำศัพท์และความหมายของหัวข้อธรรมในฉักกะ หมวด ๖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ยกเหตุการณ์ในครั้งพุทธกาลที่เข้ากับหลักธรรมใน ฉักกะ หมวด ๖ แต่ละหัวข้อให้นักเรียนฟัง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มขั้นฝึก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ห้นักเรียนฝึกท่องพร้อมกันทั้งห้องทั้งคำศัพท์และความหมย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ุ่มนักเรียนให้ออกมาจับฉลากหัวข้อธรรมแล้วอธิบายหน้าชั้เรีย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ขั้นนำไปใช้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ห้นักเรียนจับคู่และผลัดกัน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 หัวข้อธรรม หมวด ๖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ขั้นสรุป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งครูและนักเรียนช่วยกันสรุปบทเรียนด้วยการซักถามและตอบข้องสัยต่าง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ธรรมวิภาค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ฉักกะ หมวด ๖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ธรรม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๑</w:t>
      </w:r>
    </w:p>
    <w:p>
      <w:pPr>
        <w:pStyle w:val="Normal"/>
        <w:shd w:fill="FFFFFF" w:val="clear"/>
        <w:jc w:val="both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และเข้าใจประวัติความสำคัญศาสดาหลักธรรมของพระพุทธศาสนาและศาสนาอื่นมีศรัทธาที่ถูกต้องยึดมั่นและปฏิบัติตามหลักธรรม</w:t>
      </w:r>
    </w:p>
    <w:p>
      <w:pPr>
        <w:pStyle w:val="Normal"/>
        <w:shd w:fill="FFFFFF" w:val="clear"/>
        <w:ind w:left="2880" w:hanging="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อยู่ร่วมกันอย่างสันติสุข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๖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และเข้าใจหลักธรรมทางพระพุทธศาสนาในธรรมวิภาค สัตตกะ หมวด ๗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880"/>
        <w:gridCol w:w="2880"/>
        <w:gridCol w:w="3960"/>
        <w:gridCol w:w="16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ึกษาความสำคัญของหลักธรรมทางพระพุทธศาสนาในธรรมวิภาค สัตตกะ หมวด ๗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ปริหานิยธรรม ๗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ริยทรัพย์ ๗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ัปปุริสธรรม ๗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สัปปุริสธรรม ๗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ีกอย่างหนึ่ง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พชฌงค์ ๗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ความรู้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เขียนอธิบายหลักธรรมวิภาค สัตตกะ หมวด ๗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ขียนวาดแผนผังหลักธรรมวิภาค สัตตกะ หมวด ๗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ภาระงาน ใบผล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ูดนำเสนอรายงานกลุ่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ำเสนอแผนผังหลักธรรมวิภาค หมวด 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ด็นการประเมิ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ลักธรรมวิภาคสัตตกะ หมวด ๗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รายงานกลุ่ม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ผลงานแผนผังหลักธรรมฯ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กณฑ์การประเมิ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การรายงานหลุ่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ผลงานแผนผังหลักธรรมฯ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ครื่องมือประเมิ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แบบประเมินรายงานกลุ่ม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ผลงานการทำแผนผังหลักธรรม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ตามหลักพุทธวิธีการสอน ๙ แบบ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แบบกระบวนการกลุ่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ธรรมวิภาค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ตตกะ หมวด ๗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4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ธรรม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๑</w:t>
      </w:r>
    </w:p>
    <w:p>
      <w:pPr>
        <w:pStyle w:val="Normal"/>
        <w:shd w:fill="FFFFFF" w:val="clear"/>
        <w:jc w:val="both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และเข้าใจประวัติความสำคัญศาสดาหลักธรรมของพระพุทธศาสนาและศาสนาอื่นมีศรัทธาที่ถูกต้องยึดมั่นและปฏิบัติตามหลักธรรม</w:t>
      </w:r>
    </w:p>
    <w:p>
      <w:pPr>
        <w:pStyle w:val="Normal"/>
        <w:shd w:fill="FFFFFF" w:val="clear"/>
        <w:ind w:left="2880" w:hanging="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อยู่ร่วมกันอย่างสันติสุข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และเข้าใจหลักธรรมทางพระพุทธศาสนาในธรรมวิภาค อัฏฐกะ หมวด ๘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880"/>
        <w:gridCol w:w="2880"/>
        <w:gridCol w:w="3960"/>
        <w:gridCol w:w="16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ึกษาความสำคัญของหลักธรรมทางพระพุทธศาสนาในธรรมวิภาค อัฏฐกะ หมวด ๘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</w:tabs>
              <w:autoSpaceDE w:val="false"/>
              <w:ind w:left="720" w:hanging="720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โลกธรรม ๘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ลักษณะตัดสินธรรมวินัย ๘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รรค ๘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ภาระ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ที่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้และเข้าใจความหมายของโลกธรรม ๘ พร้อมตอบคำถามได้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ที่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อกลักษณะการตัดสินธรรมวินัย ๘ ลงใบงานได้ถูกต้อ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ที่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รุปพร้อมบรรยายโลกธรรม ๘ ลงในใบงานได้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ที่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่งกลุ่มวาดแผนผังตามหัวข้อที่กำหน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ด็นประเมิ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ที่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๑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ผนผังความรู้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รวจแบบทดสอบก่อนเรียนและหลังเรีย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กณฑ์การประเมิ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พฤติกรร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ใบ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ผล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หลังเรีย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ครื่องมือประเมิ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ก่อนเรีย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ใบ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สังเกตพฤติกรร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จัดกิจกรรมการเรียนการสอน โลกธรรม ๘ ลักษณะตัดสินธรรมวินัย ๘ และมรรค ๘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ปฏิบัติงานกลุ่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ถามตอบ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ความเหมาะสมของผู้สอ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ธรรมวิภาค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ัฏฐกะ หมวด ๘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ธรรม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๑</w:t>
      </w:r>
    </w:p>
    <w:p>
      <w:pPr>
        <w:pStyle w:val="Normal"/>
        <w:shd w:fill="FFFFFF" w:val="clear"/>
        <w:jc w:val="both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และเข้าใจประวัติความสำคัญศาสดาหลักธรรมของพระพุทธศาสนาและศาสนาอื่นมีศรัทธาที่ถูกต้องยึดมั่นและปฏิบัติตามหลักธรรม</w:t>
      </w:r>
    </w:p>
    <w:p>
      <w:pPr>
        <w:pStyle w:val="Normal"/>
        <w:shd w:fill="FFFFFF" w:val="clear"/>
        <w:ind w:left="2880" w:hanging="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อยู่ร่วมกันอย่างสันติสุข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๘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และเข้าใจหลักธรรมทางพระพุทธศาสนาในธรรมวิภาค นวกะ หมวด ๙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880"/>
        <w:gridCol w:w="2880"/>
        <w:gridCol w:w="3960"/>
        <w:gridCol w:w="16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ึกษาความสำคัญของหลักธรรมทางพระพุทธศาสนาในธรรมวิภาค นวกะ หมวด ๙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</w:tabs>
              <w:autoSpaceDE w:val="false"/>
              <w:ind w:left="720" w:hanging="720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มละ คือ มลทิน ๙ 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ือ ความหมอง ความไม่บริสุทธิ์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กรธ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ลบหลู่บุญคุณท่าน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ริษยา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ระหนี่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ยา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ักอวด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ูดปด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ีความปรารถนาลามก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ห็นผิด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ความรู้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หมายของมลทิน ๕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ทษของความหมอง ความไม่บริสุทธิ์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ภาระงาน ได้แก่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ำใบ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ำราย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ำเสนอรายงานเป็นกลุ่มตามหัวข้อที่กำหนดให้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ด็นประเมิ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มบหลังเรีย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นำเสนอรายงานหลุ่ม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กณฑ์การประเมิ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จากการตอบใบ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จากกลุ่มราย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จากการนำเสนอราย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จากการตอบข้อซักถาม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ครื่องมือประเมิ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ก่อนเรีย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ราย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งานกลุ่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สังเกต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 และคือมลทิน 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ปฏิบัติงานเป็นกลุ่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รรมการเรียนรู้ด้วยความคิดรวบยอด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 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 พร้อมยกตัวอย่างให้สอดคล้องกับหัวข้อการเรีย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เรียนรู้ด้วยกระบวนการอื่นตามความเหมาะสมของครูผู้สอ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ธรรมวิภาค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วกะ หมวด 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4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ธรรม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๑</w:t>
      </w:r>
    </w:p>
    <w:p>
      <w:pPr>
        <w:pStyle w:val="Normal"/>
        <w:shd w:fill="FFFFFF" w:val="clear"/>
        <w:jc w:val="both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และเข้าใจประวัติความสำคัญศาสดาหลักธรรมของพระพุทธศาสนาและศาสนาอื่นมีศรัทธาที่ถูกต้องยึดมั่นและปฏิบัติตามหลักธรรม</w:t>
      </w:r>
    </w:p>
    <w:p>
      <w:pPr>
        <w:pStyle w:val="Normal"/>
        <w:shd w:fill="FFFFFF" w:val="clear"/>
        <w:ind w:left="2880" w:hanging="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อยู่ร่วมกันอย่างสันติสุข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และเข้าใจหลั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เขียนเรียงความแก้กระทู้ธรรม นักธรรมชั้นตรี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880"/>
        <w:gridCol w:w="2880"/>
        <w:gridCol w:w="3600"/>
        <w:gridCol w:w="19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หลักการเขียนเรียงความแก้กระทู้ธรรมนักธรรมชั้นตรี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ำนอ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ลักเกณฑ์แต่ง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ลักสำหรับอธิบาย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รูปแบบการแต่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ัวอย่างการแต่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ระทู้สุภาษิตที่ควรท่องจำ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กอบด้วย</w:t>
            </w:r>
          </w:p>
          <w:p>
            <w:pPr>
              <w:pStyle w:val="Normal"/>
              <w:autoSpaceDE w:val="false"/>
              <w:ind w:left="252" w:hanging="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ัตตวรรค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มวดตน</w:t>
            </w:r>
          </w:p>
          <w:p>
            <w:pPr>
              <w:pStyle w:val="Normal"/>
              <w:autoSpaceDE w:val="false"/>
              <w:ind w:left="432" w:hanging="1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ัปปมาทวรรค หมวดไม่ประมาท</w:t>
            </w:r>
          </w:p>
          <w:p>
            <w:pPr>
              <w:pStyle w:val="Normal"/>
              <w:autoSpaceDE w:val="false"/>
              <w:ind w:left="252" w:hanging="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มมวรรค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มวดกรรม</w:t>
            </w:r>
          </w:p>
          <w:p>
            <w:pPr>
              <w:pStyle w:val="Normal"/>
              <w:autoSpaceDE w:val="false"/>
              <w:ind w:left="252" w:hanging="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ิเลสวรรค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มวดกิเลส</w:t>
            </w:r>
          </w:p>
          <w:p>
            <w:pPr>
              <w:pStyle w:val="Normal"/>
              <w:autoSpaceDE w:val="false"/>
              <w:ind w:left="252" w:hanging="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กธวรรค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มวดโกรธ</w:t>
            </w:r>
          </w:p>
          <w:p>
            <w:pPr>
              <w:pStyle w:val="Normal"/>
              <w:autoSpaceDE w:val="false"/>
              <w:ind w:left="252" w:hanging="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ขันติวรรค หมวดอดทน</w:t>
            </w:r>
          </w:p>
          <w:p>
            <w:pPr>
              <w:pStyle w:val="Normal"/>
              <w:autoSpaceDE w:val="false"/>
              <w:ind w:left="252" w:hanging="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จิตตวรรค หมวดจิต</w:t>
            </w:r>
          </w:p>
          <w:p>
            <w:pPr>
              <w:pStyle w:val="Normal"/>
              <w:autoSpaceDE w:val="false"/>
              <w:ind w:left="252" w:hanging="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ชยวรรค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มวดชนะ</w:t>
            </w:r>
          </w:p>
          <w:p>
            <w:pPr>
              <w:pStyle w:val="Normal"/>
              <w:autoSpaceDE w:val="false"/>
              <w:ind w:left="252" w:hanging="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านวรรค หมวดทาน</w:t>
            </w:r>
          </w:p>
          <w:p>
            <w:pPr>
              <w:pStyle w:val="Normal"/>
              <w:autoSpaceDE w:val="false"/>
              <w:ind w:left="-14" w:firstLine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ุกขวรรค หมวดทุกข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ิ้นงาน ใบความรู้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ขียนอธิบายความหมายหลักการแต่งเรียงความแก้กระทู้ธรร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ปแบบ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ขียนอธิบายหลักธรรมที่พบในกระทู้พุทธศาสนสุภาษิต แต่ละหมวด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าระงา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ผลงา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ำเสนอรายงานกลุ่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ผลงานการแต่งเรียงความแก้กระทู้ธรรมเป็นรายบุคคล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ด็นการประเมิ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ลักการแต่งเรียงความแก้กระทู้ธรร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ายงานกลุ่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ผลงานการเขียนเรียงความแก้กระทู้ธรร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กณฑ์การประเมิ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ใบงานกลุ่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ผลงานรายงบุคคล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ครื่องมือการประเมิ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ใบงาน รายงานกลุ่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ผลงานรายบุคค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ตามแบบพุทธวิธี ๙ แบบ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กลุ่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รียงความแก้กระทู้ธรรม นักธรรมชั้นตรี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ธรรม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๒</w:t>
      </w:r>
    </w:p>
    <w:p>
      <w:pPr>
        <w:pStyle w:val="Normal"/>
        <w:shd w:fill="FFFFFF" w:val="clear"/>
        <w:jc w:val="both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และเข้าใจประวัติความสำคัญศาสดาหลักธรรมของพระพุทธศาสนาและศาสนาอื่นมีศรัทธาที่ถูกต้องยึดมั่นและปฏิบัติตามหลักธรรม</w:t>
      </w:r>
    </w:p>
    <w:p>
      <w:pPr>
        <w:pStyle w:val="Normal"/>
        <w:shd w:fill="FFFFFF" w:val="clear"/>
        <w:ind w:left="2880" w:hanging="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อยู่ร่วมกันอย่างสันติสุข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และเข้าใจหลักธรรมทางพระพุทธศาสนาในธรรมวิภาค ทสกะ หมวด ๑๐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880"/>
        <w:gridCol w:w="2880"/>
        <w:gridCol w:w="3960"/>
        <w:gridCol w:w="16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ึกษาความสำคัญของหลักธรรมทางพระพุทธศาสนาในธรรมวิภาค ทสกะ หมวด ๑๐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</w:tabs>
              <w:autoSpaceDE w:val="false"/>
              <w:ind w:left="720" w:hanging="734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กุศลกรรมบถ ๑๐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</w:tabs>
              <w:autoSpaceDE w:val="false"/>
              <w:ind w:left="720" w:hanging="734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ุศลกรรมบถ ๑๐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</w:tabs>
              <w:autoSpaceDE w:val="false"/>
              <w:ind w:left="720" w:hanging="734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บุญกิริยาวัตถุ ๑๐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รรมที่บรรพชิตควรพิจารณาเนืองๆ ๑๐ อย่าง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าถกรณธรรม ๑๐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ถาวัตถุ ๑๐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นุสสติ ๑๐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92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งานเขีย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บทความ เช่น เรียงความ จดหมาย โคลงกลอน การบรรยาย การเขียนตอบ ฯลฯ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92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ภาพ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แผนภูมิ เช่น แผนผัง แผนภูมิ วาดภาพ กราฟ ตาราง ฯลฯ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92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สิ่งประดิษฐ์ เช่น งานประดิษฐ์ งานแสดงนิทรรศการ หุ่นจำลอง ฯลฯ</w:t>
            </w:r>
          </w:p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80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การพูด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รายงานปากเปล่า เช่น การท่อง การอ่าน กล่าวรายงาน เขียนรายงาน โต้วาที นำเสนอ สัมภาษณ์ บทบาทสมมุตติ ฯล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ด็น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ลักธรรมคำสอนในธรรมวิภาค ทุกะ หมวด ๒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รวจ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นทนาซักถาม อภิปราย สรุปองค์ความรู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กณฑ์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พฤติกรร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ข้อซักถามได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สอบหลังเรีย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ครื่องมือ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สังเกต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ปฏิบัติงานกลุ่ม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แก้ปัญหา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ธรรมวิภาค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สกะ หมวด ๑๐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ธรรม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๒</w:t>
      </w:r>
    </w:p>
    <w:p>
      <w:pPr>
        <w:pStyle w:val="Normal"/>
        <w:shd w:fill="FFFFFF" w:val="clear"/>
        <w:jc w:val="both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และเข้าใจประวัติความสำคัญศาสดาหลักธรรมของพระพุทธศาสนาและศาสนาอื่นมีศรัทธาที่ถูกต้องยึดมั่นและปฏิบัติตามหลักธรรม</w:t>
      </w:r>
    </w:p>
    <w:p>
      <w:pPr>
        <w:pStyle w:val="Normal"/>
        <w:shd w:fill="FFFFFF" w:val="clear"/>
        <w:ind w:left="2880" w:hanging="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อยู่ร่วมกันอย่างสันติสุข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และเข้าใจหลักธรรมทางพระพุทธศาสนาในธรรมวิภาค หมวดเบ็ดเตล็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880"/>
        <w:gridCol w:w="2880"/>
        <w:gridCol w:w="3960"/>
        <w:gridCol w:w="1620"/>
      </w:tblGrid>
      <w:tr>
        <w:trPr>
          <w:tblHeader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ึกษาความสำคัญของหลักธรรมทางพระพุทธศาสนาในธรรมวิภาค หมวดเบ็ดเตล็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ุปกิเลส ๑๖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</w:tabs>
              <w:autoSpaceDE w:val="false"/>
              <w:ind w:left="172" w:hanging="172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พธิปักขิยธรรม ๓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ิ้น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เขียนสรุปความรู้โดยได้ อุปกิเลส ๑๖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นำเสนอองค์ประกอบ อุปกิเลส ๑๖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พธิปักขิยธรรม ๓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ด็นประเมิ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รวจแบบทดสอบก่อนเรีย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นทนา ซักถาม สรุปความรู้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กณฑ์การประเมิ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พฤติกรรมกลุ่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ใบ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ผล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ข้อซักถา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สอบหลังเรีย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ก่อนเรีย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ใบ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ผล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พฤติกรรม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ฏิบัติการกลุ่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กลุ่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พุทธวิธีโยนิโสมนสกา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ธรรมวิภาค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มวดเบ็ดเตล็ด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ธรรม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๒</w:t>
      </w:r>
    </w:p>
    <w:p>
      <w:pPr>
        <w:pStyle w:val="Normal"/>
        <w:shd w:fill="FFFFFF" w:val="clear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และเข้าใจประวัติความสำคัญศาสดาหลักธรรมของพระพุทธศาสนาและศาสนาอื่นมีศรัทธาที่ถูกต้องยึดมั่นและปฏิบัติตามหลักธรรม</w:t>
      </w:r>
    </w:p>
    <w:p>
      <w:pPr>
        <w:pStyle w:val="Normal"/>
        <w:shd w:fill="FFFFFF" w:val="clear"/>
        <w:ind w:left="2880" w:hanging="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อยู่ร่วมกันอย่างสันติสุข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และเข้าใจหลักธรรมทางพระพุทธศาสนาใน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คิหิปฏิบัติ จตุกกะ หมวด ๔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880"/>
        <w:gridCol w:w="2880"/>
        <w:gridCol w:w="3960"/>
        <w:gridCol w:w="1620"/>
      </w:tblGrid>
      <w:tr>
        <w:trPr>
          <w:tblHeader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ึกษาความสำคัญของหลักธรรมทางพระพุทธศาสนาใ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ิหิปฏิบัติ จตุกกะ หมวด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9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รรมกิเลส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9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บายมุข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ิฏฐธัมมิกัตถประโยชน์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สัมปรายิกัตถประโยชน์ ๔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ิตตปฏิรูป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ิตรแท้ 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ิ้นงา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นความรู้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งานเขีย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ทความ เช่น เรียงควา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บรรยาย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าพ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แผนภูมิ เช่น แผนผัง แผนภูมิ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าดภาพ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ิ่งประดิษฐ์ เช่นงานประดิษฐ์ งานแสดงนิทรรศการ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ภาระงาน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ด้แก่ การพูดรายงานปากเปล่าเช่นการท่อง การอ่าน โต้วาที นำเสนอ บทบาทสมมุติ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ด็นประเมินเช่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ลักธรรมคำสอน คิหิปฎิบัติ จตุกกะ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มวด๔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ก่อนเรีย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นทนา ซักถาม อภิปราย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รุปความรู้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กณฑ์ประเมิน เช่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พฤติกรร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ใบ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ผล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ข้อ ซักถา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สอบก่อน หลังเรีย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ครื่องมือประเมิน เช่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ก่อนหลังเรีย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ใบ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ผล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สังเกต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จัดกิจกรรมการเรียนรู้ เช่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 สอนพุทธวิธี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9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ปแบบ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ปฎิบัติงานเป็นกลุ่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ดกิจกรรมด้วยกระบวนการอ่าน คิด วิเคราะห์และเขียนสื่อความหมาย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บทบาทสมมุติ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เรียนรู้ด้วยกระบวนการแก้ปัญห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ถามตอบ ที่สอดคล้องกับปัญหา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เรียนรู้ด้วยกระบวนการอื่นๆ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คิหิปฏิบัติ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ตุกกะ หมวด ๔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ธรรม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๒</w:t>
      </w:r>
    </w:p>
    <w:p>
      <w:pPr>
        <w:pStyle w:val="Normal"/>
        <w:shd w:fill="FFFFFF" w:val="clear"/>
        <w:jc w:val="both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และเข้าใจประวัติความสำคัญศาสดาหลักธรรมของพระพุทธศาสนาและศาสนาอื่นมีศรัทธาที่ถูกต้องยึดมั่นและปฏิบัติตามหลักธรรม</w:t>
      </w:r>
    </w:p>
    <w:p>
      <w:pPr>
        <w:pStyle w:val="Normal"/>
        <w:shd w:fill="FFFFFF" w:val="clear"/>
        <w:ind w:left="2880" w:hanging="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อยู่ร่วมกันอย่างสันติสุข</w:t>
      </w:r>
    </w:p>
    <w:p>
      <w:pPr>
        <w:pStyle w:val="Normal"/>
        <w:rPr>
          <w:rFonts w:ascii="TH SarabunPSK" w:hAnsi="TH SarabunPSK" w:eastAsia="FreesiaUPC,Bold;Times New Roman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และเข้าใจหลักธรรมทางพระพุทธศาสนาใน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คิหิปฏิบัติ จตุกกะ หมวด ๔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880"/>
        <w:gridCol w:w="2880"/>
        <w:gridCol w:w="3960"/>
        <w:gridCol w:w="1620"/>
      </w:tblGrid>
      <w:tr>
        <w:trPr>
          <w:tblHeader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ึกษาความสำคัญของหลักธรรมทางพระพุทธศาสนาใ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ิหิปฏิบัติ จตุกกะ หมวด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ังคหวัตถุ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ุขของคฤหัสถ์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ปรารถนาที่สมหวังได้โดยยาก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รรมเป็นเหตุให้สมหมาย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ระกูลอันมั่งคั่งจะตั้งอยู่ไม่ได้นานเพราะสถาน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ฆราวาสธรรม 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ิ้นงา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นความรู้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งานเขีย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ทความ เช่น เรียงควา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บรรยาย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าพ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แผนภูมิ เช่น แผนผัง แผนภูมิ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าดภาพ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ิ่งประดิษฐ์ เช่นงานประดิษฐ์ งานแสดงนิทรรศการ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ภาระงาน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ด้แก่ การพูดรายงานปากเปล่าเช่นการท่อง การอ่าน โต้วาที นำเสนอ บทบาทสมมุติ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ด็นประเมินเช่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ลักธรรมคำสอน คิหิปฎิบัติ จตุกกะ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มวด๔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ก่อนเรีย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นทนา ซักถาม อภิปราย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รุปความรู้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กณฑ์ประเมิน เช่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พฤติกรร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ใบ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ผล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ข้อ ซักถา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สอบก่อน หลังเรีย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ครื่องมือประเมิน เช่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ก่อนหลังเรีย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ใบ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ผล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สังเกต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จัดกิจกรรมการเรียนรู้ เช่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 สอนพุทธวิธี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9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ปแบบ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ปฎิบัติงานเป็นกลุ่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ดกิจกรรมด้วยกระบวนการอ่าน คิด วิเคราะห์และเขียนสื่อความหมาย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บทบาทสมมุติ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เรียนรู้ด้วยกระบวนการแก้ปัญห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ถามตอบ ที่สอดคล้องกับปัญหา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เรียนรู้ด้วยกระบวนการอื่นๆ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คิหิปฏิบัติ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ตุกกะ หมวด ๔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ธรรม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๒</w:t>
      </w:r>
    </w:p>
    <w:p>
      <w:pPr>
        <w:pStyle w:val="Normal"/>
        <w:shd w:fill="FFFFFF" w:val="clear"/>
        <w:jc w:val="both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และเข้าใจประวัติความสำคัญศาสดาหลักธรรมของพระพุทธศาสนาและศาสนาอื่นมีศรัทธาที่ถูกต้องยึดมั่นและปฏิบัติตามหลักธรรม</w:t>
      </w:r>
    </w:p>
    <w:p>
      <w:pPr>
        <w:pStyle w:val="Normal"/>
        <w:shd w:fill="FFFFFF" w:val="clear"/>
        <w:ind w:left="2880" w:hanging="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อยู่ร่วมกันอย่างสันติสุข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๔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และเข้าใจหลักธรรมทางพระพุทธศาสนาใน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คิหิปฏิบัติ ปัญจกะ หมวด ๕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880"/>
        <w:gridCol w:w="2880"/>
        <w:gridCol w:w="3960"/>
        <w:gridCol w:w="1620"/>
      </w:tblGrid>
      <w:tr>
        <w:trPr>
          <w:tblHeader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ึกษาความสำคัญของหลักธรรมทางพระพุทธศาสนาใ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ิหิปฏิบัติ ปัญจกะ หมวด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โยชน์เกิดแต่การถือเอาโภคทรัพย์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บญจศีล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ิจฉาวณิชชา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มบัติของอุบาสก ๕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ิ้น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งานเขียน เช่นอธิบายเหตุการณ์ที่เกิดขึ้นว่าสอดคล้องกับหัวข้อต่างๆที่กำหนดให้หมวด ปัญจกะ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าระ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นำเสอหัวข้อต่างในหมวด๕ที่เกิดขึ้นในเหตุการณ์ปัจจุบั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่องจำหลักของหัวข้อธรรมในหมวด๕ได้เช่น เบญจศีล สมบัติของอุษาเสก ๕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ด็นประเมิ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ลักธรรมในหมวด ๕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นทนา ซักถาม อภิปราย สรุปองค์ความรู้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กณฑ์ประเมิ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จากใบ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ผล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ข้อ ซักถามได้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ผลทดสอบหลังหน่วยเรีย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ครื่องมือประเมิ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ก่อนเรีย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ลังหน่วยเรีย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 อ่าน คิด วิเคราะห์ และเขียนสื่อควา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ก่อนเริ่มคาบเรียนในหัวข้อเบญจศีล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ของการถามตอบภายในห้องเรียน หมวดปํญจกะ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อื่นๆ ตามความเหมาะส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คิหิปฏิบัติ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ัญจกะ หมวด ๕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ธรรม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๒</w:t>
      </w:r>
    </w:p>
    <w:p>
      <w:pPr>
        <w:pStyle w:val="Normal"/>
        <w:shd w:fill="FFFFFF" w:val="clear"/>
        <w:jc w:val="both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และเข้าใจประวัติความสำคัญศาสดาหลักธรรมของพระพุทธศาสนาและศาสนาอื่นมีศรัทธาที่ถูกต้องยึดมั่นและปฏิบัติตามหลักธรรม</w:t>
      </w:r>
    </w:p>
    <w:p>
      <w:pPr>
        <w:pStyle w:val="Normal"/>
        <w:shd w:fill="FFFFFF" w:val="clear"/>
        <w:ind w:left="2880" w:hanging="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อยู่ร่วมกันอย่างสันติสุข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๕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และเข้าใจหลักธรรมทางพระพุทธศาสนาใน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คิหิปฏิบัติ ฉักกะ หมวด ๖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880"/>
        <w:gridCol w:w="2880"/>
        <w:gridCol w:w="3960"/>
        <w:gridCol w:w="1620"/>
      </w:tblGrid>
      <w:tr>
        <w:trPr>
          <w:tblHeader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ึกษาความสำคัญของหลักธรรมทางพระพุทธศาสนาใ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ิหิปฏิบัติ ฉักกะ หมวด ๖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9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ิศ ๖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9" w:leader="none"/>
              </w:tabs>
              <w:autoSpaceDE w:val="false"/>
              <w:ind w:left="172" w:hanging="172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บายมุข 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ิ้นงา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ความรู้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งานเขีย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บรรยาย วาดภาพเรื่องทิศ ๖ อบายมุข ๖ และการสรุป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ด็นการประเมิ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หลักธรรมทิศทั้ง ๖ การเป็นเตวาสิกที่ดี และการละเว้นอบายมุข ๖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ประเมิ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สังเก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ฤติกรร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ก่อนเรีย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ตอบข้อซักถา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ครื่องมือประเมิ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หลังเรีย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ผล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ิจกรร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จัดกิจกรรมการเรียนรู้แบบเป็นกลุ่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คิเวิเคราะห์ และการนำเสนอสื่อ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ิจกรรมการสร้างคำถาม ตอบ ในปัญหาปัจจุบั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คิหิปฏิบัติ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ฉักกะ หมวด ๖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4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ธรรม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ชั้นมัธยมศึกษาปีที่ </w:t>
      </w:r>
      <w:r>
        <w:rPr>
          <w:rFonts w:ascii="TH SarabunPSK" w:hAnsi="TH SarabunPSK" w:cs="TH SarabunPSK"/>
          <w:color w:val="000000"/>
        </w:rPr>
        <w:t>๒</w:t>
      </w:r>
    </w:p>
    <w:p>
      <w:pPr>
        <w:pStyle w:val="Normal"/>
        <w:shd w:fill="FFFFFF" w:val="clear"/>
        <w:jc w:val="both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และเข้าใจประวัติความสำคัญศาสดาหลักธรรมของพระพุทธศาสนาและศาสนาอื่นมีศรัทธาที่ถูกต้องยึดมั่นและปฏิบัติตามหลักธรรม</w:t>
      </w:r>
    </w:p>
    <w:p>
      <w:pPr>
        <w:pStyle w:val="Normal"/>
        <w:shd w:fill="FFFFFF" w:val="clear"/>
        <w:ind w:left="2880" w:hanging="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อยู่ร่วมกันอย่างสันติสุข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๖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และเข้าใจหลั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เขียนเรียงความแก้กระทู้ธรรม นักธรรมชั้นตรี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880"/>
        <w:gridCol w:w="2880"/>
        <w:gridCol w:w="3600"/>
        <w:gridCol w:w="19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หลักการเขียนเรียงความแก้กระทู้ธรรมนักธรรมชั้นตรี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ำนอ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ลักเกณฑ์แต่ง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ลักสำหรับอธิบาย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รูปแบบการแต่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ัวอย่างการแต่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ระทู้สุภาษิตที่ควรท่องจำ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กอบด้วย</w:t>
            </w:r>
          </w:p>
          <w:p>
            <w:pPr>
              <w:pStyle w:val="Normal"/>
              <w:autoSpaceDE w:val="false"/>
              <w:ind w:left="-14" w:firstLine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ัมมวรรค หมวดธรรม</w:t>
            </w:r>
          </w:p>
          <w:p>
            <w:pPr>
              <w:pStyle w:val="Normal"/>
              <w:autoSpaceDE w:val="false"/>
              <w:ind w:left="-14" w:firstLine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กิณณกวรรค หมวดเบ็ดเตล็ด</w:t>
            </w:r>
          </w:p>
          <w:p>
            <w:pPr>
              <w:pStyle w:val="Normal"/>
              <w:autoSpaceDE w:val="false"/>
              <w:ind w:left="-14" w:firstLine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ญญาวรรค หมวดปัญญา</w:t>
            </w:r>
          </w:p>
          <w:p>
            <w:pPr>
              <w:pStyle w:val="Normal"/>
              <w:autoSpaceDE w:val="false"/>
              <w:ind w:left="-14" w:firstLine="266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มาทวรรค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มวดประมาท</w:t>
            </w:r>
          </w:p>
          <w:p>
            <w:pPr>
              <w:pStyle w:val="Normal"/>
              <w:autoSpaceDE w:val="false"/>
              <w:ind w:left="-14" w:firstLine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าปวรรค หมวดบาป</w:t>
            </w:r>
          </w:p>
          <w:p>
            <w:pPr>
              <w:pStyle w:val="Normal"/>
              <w:autoSpaceDE w:val="false"/>
              <w:ind w:left="-14" w:firstLine="266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ุญญวรรค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มวดบุญ</w:t>
            </w:r>
          </w:p>
          <w:p>
            <w:pPr>
              <w:pStyle w:val="Normal"/>
              <w:autoSpaceDE w:val="false"/>
              <w:ind w:left="-14" w:firstLine="266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าจาวรรค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มวดวาจา</w:t>
            </w:r>
          </w:p>
          <w:p>
            <w:pPr>
              <w:pStyle w:val="Normal"/>
              <w:autoSpaceDE w:val="false"/>
              <w:ind w:left="-14" w:firstLine="266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ัจจวรรค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มวดความสัตย์</w:t>
            </w:r>
          </w:p>
          <w:p>
            <w:pPr>
              <w:pStyle w:val="Normal"/>
              <w:autoSpaceDE w:val="false"/>
              <w:ind w:left="-14" w:firstLine="266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ติวรรค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มวดสติ</w:t>
            </w:r>
          </w:p>
          <w:p>
            <w:pPr>
              <w:pStyle w:val="Normal"/>
              <w:autoSpaceDE w:val="false"/>
              <w:ind w:left="-14" w:firstLine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ีลวรรค หมวดศีล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ิ้นงาน ได้แก่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งานเขียนโครงสร้างวรรคตอน แผนผัง การเขียนกระทู้ธรร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ลำดับการเรียนเรียงความแก้กระทู้ เช่น สุภาษิตบทตั้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ัดนี้ อธิบายสุภาษิ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ดังสุภาษิ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ุภาษิตเชื่อ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ธิบา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รุป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ภาระงานได้แก่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ขียนความถูกต้องของการเขียนเรียงความแก้กระทู้ธรร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ด็นประเมิน เช่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ขียนเรียงเนื้อหาที่นำมาแต่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ฝึกเขียนใช้ความรู้ที่ได้ศึกษามา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คมชันของตัวหนังสือ และความเป็นระเบียบ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กณฑ์การประเมิ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ผลงานที่ได้มอบหมายให้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สอบหลังเรีย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-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ถามตอบข้อซักถามได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กิจกรรมการเรียนรู้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โดยผู้อ่านหรือผู้ฟังได้รับความรู้ ความเข้าใจ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เพื่อให้ผู้อ่านหรือผู้ฟังเกิดความเลื่อมใส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ที่ผู้อ่านหรือผู้ฟังจะกล้าทำความด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รียงความแก้กระทู้ธรรม นักธรรมชั้นตรี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4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ธรรม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๓</w:t>
      </w:r>
    </w:p>
    <w:p>
      <w:pPr>
        <w:pStyle w:val="Normal"/>
        <w:shd w:fill="FFFFFF" w:val="clear"/>
        <w:jc w:val="both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และเข้าใจประวัติความสำคัญศาสดาหลักธรรมของพระพุทธศาสนาและศาสนาอื่นมีศรัทธาที่ถูกต้องยึดมั่นและปฏิบัติตามหลักธรรม</w:t>
      </w:r>
    </w:p>
    <w:p>
      <w:pPr>
        <w:pStyle w:val="Normal"/>
        <w:shd w:fill="FFFFFF" w:val="clear"/>
        <w:ind w:left="2880" w:hanging="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อยู่ร่วมกันอย่างสันติสุข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ิเคราะห์หลักธรรมทางพระพุทธศาสนาในธรรมวิภาคปริเฉทที่ ๒ ทุกะ หมวด ๒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90"/>
        <w:gridCol w:w="2790"/>
        <w:gridCol w:w="3780"/>
        <w:gridCol w:w="1980"/>
      </w:tblGrid>
      <w:tr>
        <w:trPr>
          <w:tblHeader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ึกษาความสำคัญของหลักธรรมทางพระพุทธศาสนาในธรรมวิภาคปริเฉทที่ ๒ ทุกะ หมวด ๒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พระอริยบุคค ๒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ัมมัฏฐาน ๒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ม ๒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ิฏฐิ ๒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ทศนา ๒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ธรรม ๒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ธรรม ๒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ธรรม ๓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นิพพาน ๒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ูชา ๒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ปฏิสันถาร ๒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ิเยสนา ๒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าพจน์ ๒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ป ๒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มุตติ ๒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ขาร ๒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าธิ ๒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สุข ๒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/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สุข ๒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ีกอย่างหนึ่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ุทธิ ๒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92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งานเขีย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บทความ เช่น เรียงความ จดหมาย โคลงกลอน การบรรยาย การเขียนตอบ ฯลฯ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92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ภาพ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แผนภูมิ เช่น แผนผัง แผนภูมิ วาดภาพ กราฟ ตาราง ฯลฯ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92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สิ่งประดิษฐ์ เช่น งานประดิษฐ์ งานแสดงนิทรรศการ หุ่นจำลอง ฯลฯ</w:t>
            </w:r>
          </w:p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80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การพูด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รายงานปากเปล่า เช่น การท่อง การอ่าน กล่าวรายงาน เขียนรายงาน โต้วาที นำเสนอ สัมภาษณ์ บทบาทสมมุตติ ฯลฯ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ด็น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ลักธรรมคำสอนในธรรมวิภาค ทุกะ หมวด ๒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รวจ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นทนาซักถาม อภิปราย สรุปองค์ความรู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กณฑ์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พฤติกรร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ข้อซักถามได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สอบหลังเรีย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ครื่องมือ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สังเกต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ปฏิบัติงานกลุ่ม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แก้ปัญหา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ธรรม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ภาค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ปริเฉทที่ ๒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ทุกะ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มวด ๒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ธรรม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๓</w:t>
      </w:r>
    </w:p>
    <w:p>
      <w:pPr>
        <w:pStyle w:val="Normal"/>
        <w:shd w:fill="FFFFFF" w:val="clear"/>
        <w:jc w:val="both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และเข้าใจประวัติความสำคัญศาสดาหลักธรรมของพระพุทธศาสนาและศาสนาอื่นมีศรัทธาที่ถูกต้องยึดมั่นและปฏิบัติตามหลักธรรม</w:t>
      </w:r>
    </w:p>
    <w:p>
      <w:pPr>
        <w:pStyle w:val="Normal"/>
        <w:shd w:fill="FFFFFF" w:val="clear"/>
        <w:ind w:left="2880" w:hanging="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อยู่ร่วมกันอย่างสันติสุข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ิเคราะห์หลักธรรมทางพระพุทธศาสนาในธรรมวิภาคปริเฉทที่ ๒ ติกะ หมวด ๓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90"/>
        <w:gridCol w:w="2790"/>
        <w:gridCol w:w="3780"/>
        <w:gridCol w:w="1980"/>
      </w:tblGrid>
      <w:tr>
        <w:trPr>
          <w:tblHeader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ึกษาความสำคัญของหลักธรรมทางพระพุทธศาสนาในธรรมวิภาคปริเฉทที่ ๒  ติกะ หมวด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กุศลวิตก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ศลวิตก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ัคคิ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ัตถะ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ธิปเตยยะ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นุตตริยะ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ภิสังขาร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าสวะ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รรม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วาร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ญาณ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ญาณ ๓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ีกนัยหนึ่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ันหา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ิฏฐิ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ทพ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ธรรมนิยาม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ิมิต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าวนา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ิญญา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หาน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าฏิหาริยะ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ิฎก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ุทธจริยา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พ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ลก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โลก ๓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ีกนัยหนึ่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ัฏฏะ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ชชา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โมกข์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าธิ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วก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ขตลักษณะ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ขาร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ทธรรม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บัติ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ิกขา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31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สดาบัน ๓</w:t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080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ความรู้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ึกษา ค้นคว้า หาความหมายของคำว่า อกุศลจิต จากสื่อต่างๆ เช่นหนังสือ อินเทอร์เนตเพื่อให้เข้าใจในเนื้องหาอย่างถ่องแท้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ภาระ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ำเสนอโดยทำรายงานเป็ฯกลุ่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ห้ท่องแบบเพื่อจดจำเนื้อหาที่เรียนรู้มา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ความรู้ ได้แก่ ลอกแบบจาหหนังสือที่เรีย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ึกษาค้นคว้าเกี่ยวกับเรื่องต่างๆ ที่เกี่ยวกับหัวข้อ หลักธรรมดังกล่าวโดยยกบุคคลหรือพระอริยบุคคล พระสาวกผู้ที่บรรลุธรรมในหัวข้อธรรมดังกล่าวแล้วนำเสนอทำราย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ด็นประเมิน เช่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รายงานกลุ่ม ในเรื่องอกุศลวิตก ๓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รวจใบงานที่นักเรียนทำ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ดูความเข้าใจของนักเรียนจากการทำรายงานกลุ่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สอบหลังเรีย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ฝึกหัดใบ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รวจความเข้าใจจากการท่องจำหรือซักถามเกี่ยวกับประเด็นหัวข้อธรรมที่ให้ไป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ห้นักเรียนนำรายงานมานำเสนอให้ดูและประเมินจากร่องรอ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ลักฐานใบงานต่างๆ ที่ทำทั้งก่อนและหลังเรีย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อบถามความเข้าใจของนักเรียนเกี่ยวกับหัวข้อธรรมดังกล่าวว่ามีความเห็นความเข้าใจเป็นอย่างไรในเนื้อหานั้นๆ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กิจกรรมการเรียนรู้ เช่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ห้นักเรียนนำเสนอธรรมที่ศึกษาและเปรียบเทียบเป็นเชิงบุคคลโดยยกตัวอย่างให้เห็นภาพชัดเจนในหัวข้อธรรมที่ให้ไปว่ามีดังตัวอย่างเป็นเช่นไรสะท้อนถึงหลักธรรมในหัวข้อที่ให้ไปได้อย่างไร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รียนรู้ตามฐานต่างๆ เกี่ยวกับหัวข้อหลักธรรมที่ให้ไป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ำนักเรียนไปทัศนศึกษานอกสถานที่เช่น พาไปดูกิจวัตรของภิกษุผู้ปฏิบัติในวัดที่เน้นแนวทางของการปฏิบัติอย่างจริงจั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โดยใช้หลักธรรมที่ให้ไปนำมาวิเคราะห์หรือนำมาใช้แก้ปัญหาในชีวิตประจำวันว่า สามารถนำหนักธรรมดังกล่าวมาประยุกต์ใช้ได้อย่างไ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ธรรม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ภาค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ปริเฉทที่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ติกะ หมวด ๓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ธรรม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๓</w:t>
      </w:r>
    </w:p>
    <w:p>
      <w:pPr>
        <w:pStyle w:val="Normal"/>
        <w:shd w:fill="FFFFFF" w:val="clear"/>
        <w:jc w:val="both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และเข้าใจประวัติความสำคัญศาสดาหลักธรรมของพระพุทธศาสนาและศาสนาอื่นมีศรัทธาที่ถูกต้องยึดมั่นและปฏิบัติตามหลักธรรม</w:t>
      </w:r>
    </w:p>
    <w:p>
      <w:pPr>
        <w:pStyle w:val="Normal"/>
        <w:shd w:fill="FFFFFF" w:val="clear"/>
        <w:ind w:left="2880" w:hanging="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อยู่ร่วมกันอย่างสันติสุข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ิเคราะห์หลักธรรมทางพระพุทธศาสนาในธรรมวิภาคปริเฉทที่ ๒ จตุกกะ หมวด ๔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66"/>
        <w:gridCol w:w="2767"/>
        <w:gridCol w:w="3827"/>
        <w:gridCol w:w="1980"/>
      </w:tblGrid>
      <w:tr>
        <w:trPr>
          <w:tblHeader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ึกษาความสำคัญของหลักธรรมทางพระพุทธศาสนาในธรรมวิภาคปริเฉทที่ ๒  จตุกกะ หมวด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บาย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ปัสเสนธรรม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ัปปมัญญา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อรหันต์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อริยบุคคล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ริยวงศ์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รูป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วิชชา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าหาร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ุปาทาน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อฆะ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ิจในอริยสัจ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ฌาน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ักขิณาวิสุทธิ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ธรรมสมาทาน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ุทธบริษัท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พุทธบริษัท ๔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ีกนัยหนึ่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ุคคล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ฏิปทา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ฏิสัมภิทา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ูมิ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รรค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ผล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ยนิ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รรณะ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บัติ ๔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ความรู้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ขียนบทความ การบรรยาย การเขียนตอบ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แสดงด้วยภาพ เช่น บัตรคำ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ผนผัง แผนภูมิ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ิ่งประดิษฐ์ได้แก่หนังสือทำมือต้นไม้พูดได้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าระ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พูดการเสนอใบงาน การท่องจำ การสมมุติฐานบทบาทการแสดงตัวละคร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ด็นประเมิ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ลักธรรมถ้าสอนในธรรมวิภาค จตุกะ หมวด ๔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กณฑ์การประเมิ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ผล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ใบ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ตอบถามคำถา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ททดสอบระหว่างเรีย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ครื่องมือประเมิ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ทดสอบ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ใบ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ผลงา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กิจกรรมการเรียนรู้ เช่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ประเดิษฐ์หนังสือทำมือหัวข้อธรรมชาดก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จัดกิจกรรมกระบวนการเรียนรู้โดยการจับคู่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จัดกิจกรรมทบทวนความรู้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ธรรม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ภาค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ปริเฉทที่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จตุกกะ หมวด ๔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4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ธรรม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๓</w:t>
      </w:r>
    </w:p>
    <w:p>
      <w:pPr>
        <w:pStyle w:val="Normal"/>
        <w:shd w:fill="FFFFFF" w:val="clear"/>
        <w:jc w:val="both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และเข้าใจประวัติความสำคัญศาสดาหลักธรรมของพระพุทธศาสนาและศาสนาอื่นมีศรัทธาที่ถูกต้องยึดมั่นและปฏิบัติตามหลักธรรม</w:t>
      </w:r>
    </w:p>
    <w:p>
      <w:pPr>
        <w:pStyle w:val="Normal"/>
        <w:shd w:fill="FFFFFF" w:val="clear"/>
        <w:ind w:left="2880" w:hanging="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อยู่ร่วมกันอย่างสันติสุข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ิเคราะห์หลักธรรมทางพระพุทธศาสนาในธรรมวิภาคปริเฉทที่ ๒ ปัญจกะ หมวด ๕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90"/>
        <w:gridCol w:w="2790"/>
        <w:gridCol w:w="3780"/>
        <w:gridCol w:w="1980"/>
      </w:tblGrid>
      <w:tr>
        <w:trPr>
          <w:tblHeader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ึกษาความสำคัญของหลักธรรมทางพระพุทธศาสนาในธรรมวิภาคปริเฉทที่ ๒  ปัญจกะ หมวด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นุปุพพิกถา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มคุณ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กขุ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ธรรมขันธ์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ีติ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ัจฉริยะ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ร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ญญาณ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มุตติ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วทนา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วร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ุทธาวาส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อนาคามี ๕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งานเขีย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รรยาย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ปภาพ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าดภาพ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ายงานรูปเล่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้ายประกาศ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าระ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ำเสนอรายงานปากเปล่า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ขียนรายงานกลุ่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าดรูปภาพประกอบ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ลักธรรมคำสอนในธรรมวิภาค หมวด ๕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รวจแบบทดสอบก่อ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ลังเรีย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นทนาซักถาม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กณฑ์การประเมิ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สังเกตพฤติกรร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ตอบคำถา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ประเมินผล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สอบหลังเรีย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ครื่องมือประเมิ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สังเกตพฤติกรร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การทำงานกลุ่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ตรวจผล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ใบงาน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มุขปาฐะ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รียนรู้ตามฐ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้นไม้พูดได้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ระบวนการกลุ่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ุจฉ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สัชชน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อริยสัจจ ๔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โยนิโสมนสิกา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ธรรม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ภาค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ิเฉทที่ ๒ ปัญจกะ หมวด ๕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4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ธรรม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ชั้นมัธยมศึกษาปีที่ </w:t>
      </w:r>
      <w:r>
        <w:rPr>
          <w:rFonts w:ascii="TH SarabunPSK" w:hAnsi="TH SarabunPSK" w:cs="TH SarabunPSK"/>
          <w:color w:val="000000"/>
        </w:rPr>
        <w:t>๓</w:t>
      </w:r>
    </w:p>
    <w:p>
      <w:pPr>
        <w:pStyle w:val="Normal"/>
        <w:shd w:fill="FFFFFF" w:val="clear"/>
        <w:jc w:val="both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และเข้าใจประวัติความสำคัญศาสดาหลักธรรมของพระพุทธศาสนาและศาสนาอื่นมีศรัทธาที่ถูกต้องยึดมั่นและปฏิบัติตามหลักธรรม</w:t>
      </w:r>
    </w:p>
    <w:p>
      <w:pPr>
        <w:pStyle w:val="Normal"/>
        <w:shd w:fill="FFFFFF" w:val="clear"/>
        <w:ind w:left="2880" w:hanging="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อยู่ร่วมกันอย่างสันติสุข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และเข้าใจหลั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เขียนเรียงความแก้กระทู้ธรรม นักธรรมชั้นโท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90"/>
        <w:gridCol w:w="2790"/>
        <w:gridCol w:w="3780"/>
        <w:gridCol w:w="19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หลักการเขียนเรียงความแก้กระทู้ธรรมนักธรรมชั้นโท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</w:tabs>
              <w:autoSpaceDE w:val="false"/>
              <w:ind w:left="252" w:hanging="266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</w:tabs>
              <w:autoSpaceDE w:val="false"/>
              <w:ind w:left="252" w:hanging="266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ำนอ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</w:tabs>
              <w:autoSpaceDE w:val="false"/>
              <w:ind w:left="252" w:hanging="266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ลักเกณฑ์แต่ง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</w:tabs>
              <w:autoSpaceDE w:val="false"/>
              <w:ind w:left="252" w:hanging="266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ลักสำหรับอธิบาย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</w:tabs>
              <w:autoSpaceDE w:val="false"/>
              <w:ind w:left="252" w:hanging="266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รูปแบบการแต่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</w:tabs>
              <w:autoSpaceDE w:val="false"/>
              <w:ind w:left="252" w:hanging="266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ัวอย่างการแต่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6" w:leader="none"/>
              </w:tabs>
              <w:autoSpaceDE w:val="false"/>
              <w:ind w:left="252" w:hanging="266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ระทู้สุภาษิตที่ควรท่องจำ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กอบด้วย</w:t>
            </w:r>
          </w:p>
          <w:p>
            <w:pPr>
              <w:pStyle w:val="Normal"/>
              <w:autoSpaceDE w:val="false"/>
              <w:ind w:left="-14" w:firstLine="266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ัตตวรรค หมวดตน</w:t>
            </w:r>
          </w:p>
          <w:p>
            <w:pPr>
              <w:pStyle w:val="Normal"/>
              <w:autoSpaceDE w:val="false"/>
              <w:ind w:left="-14" w:firstLine="266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ัปปมาทวรรค หมวดไม่ความประมาท</w:t>
            </w:r>
          </w:p>
          <w:p>
            <w:pPr>
              <w:pStyle w:val="Normal"/>
              <w:autoSpaceDE w:val="false"/>
              <w:ind w:firstLine="252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มมวรรค หมวดกรรม</w:t>
            </w:r>
          </w:p>
          <w:p>
            <w:pPr>
              <w:pStyle w:val="Normal"/>
              <w:autoSpaceDE w:val="false"/>
              <w:ind w:firstLine="252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ิเลสวรรค หมวดกิเลส</w:t>
            </w:r>
          </w:p>
          <w:p>
            <w:pPr>
              <w:pStyle w:val="Normal"/>
              <w:autoSpaceDE w:val="false"/>
              <w:ind w:firstLine="252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ขันติวรรค หมวดอดทน</w:t>
            </w:r>
          </w:p>
          <w:p>
            <w:pPr>
              <w:pStyle w:val="Normal"/>
              <w:autoSpaceDE w:val="false"/>
              <w:ind w:firstLine="252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จิตตวรรค หมวดจิต</w:t>
            </w:r>
          </w:p>
          <w:p>
            <w:pPr>
              <w:pStyle w:val="Normal"/>
              <w:autoSpaceDE w:val="false"/>
              <w:ind w:firstLine="252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านวรรค หมวดทาน</w:t>
            </w:r>
          </w:p>
          <w:p>
            <w:pPr>
              <w:pStyle w:val="Normal"/>
              <w:autoSpaceDE w:val="false"/>
              <w:ind w:firstLine="252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ัมมวรรค หมวดธรรม</w:t>
            </w:r>
          </w:p>
          <w:p>
            <w:pPr>
              <w:pStyle w:val="Normal"/>
              <w:autoSpaceDE w:val="false"/>
              <w:ind w:firstLine="252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กิณณกวรรค หมวดเบ็ดเตล็ด</w:t>
            </w:r>
          </w:p>
          <w:p>
            <w:pPr>
              <w:pStyle w:val="Normal"/>
              <w:autoSpaceDE w:val="false"/>
              <w:ind w:left="-14" w:firstLine="266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ญญาวรรค หมวดปัญญา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งานเขีย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ทควา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ขียนเรียงควา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ครงสร้างการเขียนเรียงความ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ภาระ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ท่องสุภาษิต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ขียนเรียงควา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อ่านสุภาษิตที่ถูกต้อง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ด็นการประเมิ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การเขียนเรียงความกระทู้ธรร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ยกหลักธรรมสุภาษิตที่สอดคล้องกับสังค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กณฑ์การประเมิ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ฤติกรร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ใบ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ครื่องมือ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สังเกต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ึกษาโครงสร้างและแบบฟอร์มการเขียนเรียงความกระทู้ธรร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ิจกรรมการนำสุภาษิตมาประยุกต์ในชีวิตประจำวั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ิจกรรมนำสุภิตไปใช้ในเรื่องของศีล ๕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ิจกรรมการเขียนสื่อควา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รียงความแก้กระทู้ธรรม นักธรรมชั้นโท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008" w:right="100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99" w:val="clear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การวัดและประเมินผลสาระการเรียนรู้ธรรม</w:t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ชั้นมัธยมศึกษาปีที่ ๑ </w:t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800"/>
        <w:gridCol w:w="1800"/>
        <w:gridCol w:w="1800"/>
      </w:tblGrid>
      <w:tr>
        <w:trPr>
          <w:tblHeader w:val="true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ด็นการประเมิ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ชั้นมัธยมศึกษาปีที่ ๑ 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คุณภาพ</w:t>
            </w:r>
          </w:p>
        </w:tc>
      </w:tr>
      <w:tr>
        <w:trPr>
          <w:tblHeader w:val="true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 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 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 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 ๑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รู้และเข้าใจหลักธรรมทางพระพุทธศาสนาในธรรมวิภาค ทุกะ หมวด 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รู้และเข้าใจหลักธรรมทางพระพุทธศาสนาในธรรมวิภาค ทุกะ หมวด ๒ ได้ถูกต้องและ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หลักธรรมทางพระพุทธศาสนาในธรรมวิภาค ทุกะ หมวด ๒ ได้ถูกต้องแต่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หลักธรรมทางพระพุทธศาสนาในธรรมวิภาค ทุกะ หมวด ๒ ได้บางส่วนและ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หลักธรรมทางพระพุทธศาสนาในธรรมวิภาค ทุกะ หมวด ๒ ได้น้อยและไม่สมบูรณ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๒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้และเข้าใจหลักธรรมทางพระพุทธศาสนาในธรรมวิภาค ติกะ หมวด 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หลักธรรมทางพระพุทธศาสนาในธรรมวิภาค ติกะ หมวด ๓ ได้ถูกต้องและ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หลักธรรมทางพระพุทธศาสนาในธรรมวิภาค ติกะ หมวด ๓ ได้ถูกต้องแต่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หลักธรรมทางพระพุทธศาสนาในธรรมวิภาค ติกะ หมวด ๓ ได้บางส่วนและ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หลักธรรมทางพระพุทธศาสนาในธรรมวิภาค ติกะ หมวด ๓ ได้น้อยและไม่สมบูรณ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๓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้และเข้าใจหลักธรรมทางพระพุทธศาสนาในธรรมวิภาค จตุกกะ หมวด 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หลักธรรมทางพระพุทธศาสนาในธรรมวิภาค จตุกกะ หมวด ๔ ได้ถูกต้องและ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หลักธรรมทางพระพุทธศาสนาในธรรมวิภาค จตุกกะ หมวด ๔ ได้ถูกต้องแต่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หลักธรรมทางพระพุทธศาสนาในธรรมวิภาค จตุกกะ หมวด ๔ ได้บางส่วนและ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หลักธรรมทางพระพุทธศาสนาในธรรมวิภาค จตุกกะ หมวด ๔ ได้น้อยและไม่สมบูรณ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 อธิบายหลักธรรมทางพระพุทธศาสนาในปัญจกะ หมวด 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หลักธรรมทางพระพุทธศาสนาในธรรมวิภาค ปัญจกะ หมวด ๕ ได้ถูกต้องและ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หลักธรรมทางพระพุทธศาสนาในธรรมวิภาค ปัญจกะ หมวด ๕ ได้ถูกต้องแต่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หลักธรรมทางพระพุทธศาสนาในธรรมวิภาค ปัญจกะ หมวด ๕ ได้บางส่วนและ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หลักธรรมทางพระพุทธศาสนาในธรรมวิภาค ปัญจกะ หมวด ๕ ได้น้อยและไม่สมบูรณ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๕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้และเข้าใจหลักธรรมทางพระพุทธศาสนาในธรรมวิภาค ฉักกะ หมวด 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หลักธรรมทางพระพุทธศาสนาในธรรมวิภาค ฉักกะ หมวด ๖ ได้ถูกต้องและ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หลักธรรมทางพระพุทธศาสนาในธรรมวิภาค ฉักกะ หมวด ๖ ได้ถูกต้องแต่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หลักธรรมทางพระพุทธศาสนาในธรรมวิภาค ฉักกะ หมวด ๖ ได้บางส่วนและ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หลักธรรมทางพระพุทธศาสนาในธรรมวิภาค ฉักกะ หมวด ๖ ได้น้อยและไม่สมบูรณ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๖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้และเข้าใจหลักธรรมทางพระพุทธศาสนาในธรรมวิภาค สัตตกะ หมวด 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หลักธรรมทางพระพุทธศาสนาในธรรมวิภาค สัตตกะ หมวด ๗ ได้ถูกต้องและ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หลักธรรมทางพระพุทธศาสนาในธรรมวิภาค สัตตกะ หมวด ๗ ได้ถูกต้องแต่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หลักธรรมทางพระพุทธศาสนาในธรรมวิภาค สัตตกะ หมวด ๗ ได้บางส่วนและ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หลักธรรมทางพระพุทธศาสนาในธรรมวิภาค สัตตกะ หมวด ๗ ได้น้อยและไม่สมบูรณ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๗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้และเข้าใจหลักธรรมทางพระพุทธศาสนาในธรรมวิภาค อัฏฐกะ หมวด 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หลักธรรมทางพระพุทธศาสนาในธรรมวิภาค อัฏฐกะ หมวด ๘ ได้ถูกต้องและ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หลักธรรมทางพระพุทธศาสนาในธรรมวิภาค อัฏฐกะ หมวด ๘ ได้ถูกต้องแต่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หลักธรรมทางพระพุทธศาสนาในธรรมวิภาค อัฏฐกะ หมวด ๘ ได้บางส่วนและ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หลักธรรมทางพระพุทธศาสนาในธรรมวิภาค อัฏฐกะ หมวด ๘ ได้น้อยและไม่สมบูรณ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๘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้และเข้าใจหลักธรรมทางพระพุทธศาสนาในธรรมวิภาค นวกะ หมวด 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หลักธรรมทางพระพุทธศาสนาในธรรมวิภาค นวกะ หมวด ๙ ได้ถูกต้องและ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หลักธรรมทางพระพุทธศาสนาในธรรมวิภาค นวกะ หมวด ๙ ได้ถูกต้องแต่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หลักธรรมทางพระพุทธศาสนาในธรรมวิภาค นวกะ หมวด ๙ ได้บางส่วนและ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หลักธรรมทางพระพุทธศาสนาในธรรมวิภาค นวกะ หมวด ๙ ได้น้อยและไม่สมบูรณ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๙  รู้และเข้าใจหลักการเขียนเรียงความแก้กระทู้ธรรมนักธรรมชั้นตร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หลักการเขียนเรียงความแก้กระทู้ธรรมนักธรรมชั้นตรี ได้ถูกต้องและ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หลักการเขียนเรียงความแก้กระทู้ธรรมนักธรรมชั้นตรี ได้ถูกต้องแต่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หลักการเขียนเรียงความแก้กระทู้ธรรมนักธรรมชั้นตรี ได้บางส่วนและ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หลักการเขียนเรียงความแก้กระทู้ธรรมนักธรรมชั้นตรี ได้น้อยและไม่สมบูรณ์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การวัดและประเมินผลสาระการเรียนรู้ธรรม</w:t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ชั้นมัธยมศึกษาปีที่ ๒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800"/>
        <w:gridCol w:w="1800"/>
        <w:gridCol w:w="1800"/>
      </w:tblGrid>
      <w:tr>
        <w:trPr>
          <w:tblHeader w:val="true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ด็นการประเมิ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ชั้นมัธยมศึกษาปีที่ ๒ 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คุณภาพ</w:t>
            </w:r>
          </w:p>
        </w:tc>
      </w:tr>
      <w:tr>
        <w:trPr>
          <w:tblHeader w:val="true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 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 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 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 ๑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๑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้และเข้าใจหลักธรรมทางพระพุทธศาสนาในธรรมวิภาค ทสกะ หมวด ๑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หลักธรรมทางพระพุทธศาสนาในธรรมวิภาค ทสกะ หมวด ๑๐ ได้ถูกต้องและ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หลักธรรมทางพระพุทธศาสนาในธรรมวิภาค ทสกะ หมวด ๑๐ ได้ถูกต้องแต่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หลักธรรมทางพระพุทธศาสนาในธรรมวิภาค ทสกะ หมวด ๑๐ ได้บางส่วนและ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หลักธรรมทางพระพุทธศาสนาในธรรมวิภาค ทสกะ หมวด ๑๐ ได้น้อยและไม่สมบูรณ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๒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้และเข้าใจหลักธรรมทางพระพุทธศาสนาในธรรมวิภาค หมวดเบ็ดเตล็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หลักธรรมทางพระพุทธศาสนาในธรรมวิภาค หมวดเบ็ดเตล็ดได้ถูกต้องและ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หลักธรรมทางพระพุทธศาสนาในธรรมวิภาค หมวดเบ็ดเตล็ดได้ถูกต้องแต่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หลักธรรมทางพระพุทธศาสนาในธรรมวิภาค หมวดเบ็ดเตล็ดได้บางส่วนและ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หลักธรรมทางพระพุทธศาสนาในธรรมวิภาค หมวดเบ็ดเตล็ดได้น้อยและไม่สมบูรณ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๓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้และเข้าใจหลักธรรมทางพระพุทธศาสนาใ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ิหิปฏิบัติ จตุกกะ หมวด 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นักเรียนรู้และเข้าใจหลักธรรมทางพระพุทธศาสนาใน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ิหิปฏิบัติ จตุกกะ หมวด ๔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ได้ถูกต้องและ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นักเรียนรู้และเข้าใจหลักธรรมทางพระพุทธศาสนาใน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ิหิปฏิบัติ จตุกกะ หมวด ๔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ได้ถูกต้องแต่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นักเรียนรู้และเข้าใจหลักธรรมทางพระพุทธศาสนาใน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ิหิปฏิบัติ จตุกกะ หมวด ๔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ได้บางส่วนและ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นักเรียนรู้และเข้าใจหลักธรรมทางพระพุทธศาสนาใน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ิหิปฏิบัติ จตุกกะ หมวด ๔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ได้น้อยและไม่สมบูรณ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๔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้และเข้าใจหลักธรรมทางพระพุทธศาสนาใ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ิหิปฏิบัติ ปัญจกะ หมวด 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หลักธรรมทางพระพุทธศาสนาใ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คิหิปฏิบัติ ปัญจกะ หมวด ๕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ได้ถูกต้องและ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หลักธรรมทางพระพุทธศาสนาใ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คิหิปฏิบัติ ปัญจกะ หมวด ๕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ได้ถูกต้องแต่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หลักธรรมทางพระพุทธศาสนาใ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คิหิปฏิบัติ ปัญจกะ หมวด ๕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ได้บางส่วนและ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หลักธรรมทางพระพุทธศาสนาใ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คิหิปฏิบัติ ปัญจกะ หมวด ๕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ได้น้อยและไม่สมบูรณ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๕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้และเข้าใจหลักธรรมทางพระพุทธศาสนาใ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ิหิปฏิบัติ ฉักกะ หมวด 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หลักธรรมทางพระพุทธศาสนาใ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คิหิปฏิบัติ ฉักกะ หมวด ๖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ได้ถูกต้องและ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หลักธรรมทางพระพุทธศาสนาใ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คิหิปฏิบัติ ฉักกะ หมวด ๖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ได้ถูกต้องแต่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หลักธรรมทางพระพุทธศาสนาใ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คิหิปฏิบัติ ฉักกะ หมวด ๖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ได้บางส่วนและ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หลักธรรมทางพระพุทธศาสนาใ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คิหิปฏิบัติ ฉักกะ หมวด ๖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ได้น้อยและไม่สมบูรณ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  รู้และเข้าใจหลักการเขียนเรียงความแก้กระทู้ธรรมนักธรรมชั้นตร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หลักการเขียนเรียงความแก้กระทู้ธรรมนักธรรมชั้นตรี ได้ถูกต้องและ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หลักการเขียนเรียงความแก้กระทู้ธรรมนักธรรมชั้นตรี ได้ถูกต้องแต่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หลักการเขียนเรียงความแก้กระทู้ธรรมนักธรรมชั้นตรี ได้บางส่วนและ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หลักการเขียนเรียงความแก้กระทู้ธรรมนักธรรมชั้นตรี ได้น้อยและไม่สมบูรณ์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การวัดและประเมินผลสาระการเรียนรู้ธรรม</w:t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ชั้นมัธยมศึกษาปีที่ ๓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800"/>
        <w:gridCol w:w="1800"/>
        <w:gridCol w:w="1800"/>
      </w:tblGrid>
      <w:tr>
        <w:trPr>
          <w:tblHeader w:val="true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ด็นการประเมิ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ชั้นมัธยมศึกษาปีที่ ๓ 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คุณภาพ</w:t>
            </w:r>
          </w:p>
        </w:tc>
      </w:tr>
      <w:tr>
        <w:trPr>
          <w:tblHeader w:val="true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 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 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 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 ๑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วิเคราะห์หลักธรรมทางพระพุทธศาสนาในธรรมวิภาคปริเฉทที่ ๒ ทุกะ หมวด 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วิเคราะห์หลักธรรมทางพระพุทธศาสนาในธรรมวิภาคปริเฉทที่ ๒ ทุกะ หมวด ๒ ได้ถูกต้องและ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คราะห์หลักธรรมทางพระพุทธศาสนาในธรรมวิภาคปริเฉทที่ ๒ ทุกะ หมวด ๒ได้ถูกต้องแต่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คราะห์หลักธรรมทางพระพุทธศาสนาในธรรมวิภาคปริเฉทที่ ๒ ทุกะ หมวด ๒ได้บางส่วนและ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คราะห์หลักธรรมทางพระพุทธศาสนาในธรรมวิภาคปริเฉทที่ ๒ ทุกะ หมวด ๒ได้น้อยและไม่สมบูรณ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 วิเคราะห์หลักธรรมทางพระพุทธศาสนาในธรรมวิภาคปริเฉทที่ ๒ ติกะ หมวด 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คราะห์หลักธรรมทางพระพุทธศาสนาในธรรมวิภาคปริเฉทที่ ๒ ติกะ หมวด ๓ได้ถูกต้องและ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คราะห์หลักธรรมทางพระพุทธศาสนาในธรรมวิภาคปริเฉทที่ ๒ ติกะ หมวด ๓ได้ถูกต้องแต่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คราะห์หลักธรรมทางพระพุทธศาสนาในธรรมวิภาคปริเฉทที่ ๒ ติกะ หมวด ๓ได้บางส่วนและ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คราะห์หลักธรรมทางพระพุทธศาสนาในธรรมวิภาคปริเฉทที่ ๒ ติกะ หมวด ๓ได้น้อยและไม่สมบูรณ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 วิเคราะห์หลักธรรมทางพระพุทธศาสนาในธรรมวิภาคปริเฉทที่ ๒ จตุกกะ หมวด 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คราะห์หลักธรรมทางพระพุทธศาสนาในธรรมวิภาคปริเฉทที่ ๒ จตุกกะ หมวด ๔ ได้ถูกต้องและ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คราะห์หลักธรรมทางพระพุทธศาสนาในธรรมวิภาคปริเฉทที่ ๒ จตุกกะ หมวด ๔ ได้ถูกต้องแต่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คราะห์หลักธรรมทางพระพุทธศาสนาในธรรมวิภาคปริเฉทที่ ๒ จตุกกะ หมวด ๔ ได้บางส่วนและ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คราะห์หลักธรรมทางพระพุทธศาสนาในธรรมวิภาคปริเฉทที่ ๒ จตุกกะ หมวด ๔ ได้น้อยและไม่สมบูรณ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 วิเคราะห์หลักธรรมทางพระพุทธศาสนาในธรรมวิภาคปริเฉทที่ ๒ ปัญจกะ หมวด 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คราะห์หลักธรรมทางพระพุทธศาสนาในธรรมวิภาคปริเฉทที่ ๒ ปัญจกะ หมวด ๕ ได้ถูกต้องและ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คราะห์หลักธรรมทางพระพุทธศาสนาในธรรมวิภาคปริเฉทที่ ๒ ปัญจกะ หมวด ๕ ได้ถูกต้องแต่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คราะห์หลักธรรมทางพระพุทธศาสนาในธรรมวิภาคปริเฉทที่ ๒ ปัญจกะ หมวด ๕ ได้บางส่วนและ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คราะห์หลักธรรมทางพระพุทธศาสนาในธรรมวิภาคปริเฉทที่ ๒ ปัญจกะ หมวด ๕ ได้น้อยและไม่สมบูรณ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    รู้และเข้าใจหลักการเขียนเรียงความแก้กระทู้ธรรมนักธรรมชั้นโ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หลักการเขียนเรียงความแก้กระทู้ธรรมนักธรรมชั้นโท ได้ถูกต้องและ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หลักการเขียนเรียงความแก้กระทู้ธรรมนักธรรมชั้นโท ได้ถูกต้องแต่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หลักการเขียนเรียงความแก้กระทู้ธรรมนักธรรมชั้นโท ได้บางส่วนและ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หลักการเขียนเรียงความแก้กระทู้ธรรมนักธรรมชั้นโท ได้น้อยและไม่สมบูรณ์</w:t>
            </w:r>
          </w:p>
        </w:tc>
      </w:tr>
    </w:tbl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shd w:fill="E6E6E6" w:val="clear"/>
        <w:jc w:val="center"/>
        <w:rPr>
          <w:rFonts w:ascii="TH SarabunPSK" w:hAnsi="TH SarabunPSK" w:cs="TH SarabunPSK"/>
          <w:b/>
          <w:b/>
          <w:bCs/>
          <w:color w:val="000000"/>
          <w:sz w:val="70"/>
          <w:szCs w:val="70"/>
        </w:rPr>
      </w:pPr>
      <w:r>
        <w:rPr>
          <w:rFonts w:ascii="TH SarabunPSK" w:hAnsi="TH SarabunPSK" w:cs="TH SarabunPSK"/>
          <w:b/>
          <w:b/>
          <w:bCs/>
          <w:color w:val="000000"/>
          <w:sz w:val="70"/>
          <w:sz w:val="70"/>
          <w:szCs w:val="70"/>
        </w:rPr>
        <w:t>ภาคผนวก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70"/>
          <w:szCs w:val="70"/>
        </w:rPr>
      </w:pPr>
      <w:r>
        <w:rPr>
          <w:rFonts w:cs="TH SarabunPSK" w:ascii="TH SarabunPSK" w:hAnsi="TH SarabunPSK"/>
          <w:b/>
          <w:bCs/>
          <w:color w:val="000000"/>
          <w:sz w:val="70"/>
          <w:szCs w:val="7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shd w:fill="E0E0E0" w:val="clear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เทคนิควิธีสอนของพระพุทธเจ้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ทำนามธรรมให้เป็นรูปธรรม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ำของยากให้ง่าย  ธรรมเป็นเรื่องนามธรรมที่มีเนื้อหาลึกซึ้ง ยากที่จะเข้าใจ ยิ่งเป็นธรรมระดับสูงสุดก็ยิ่งลึกล้ำคัมภีรภาพยิ่งขึ้น…</w:t>
      </w:r>
      <w:r>
        <w:rPr>
          <w:rFonts w:cs="TH SarabunPSK" w:ascii="TH SarabunPSK" w:hAnsi="TH SarabunPSK"/>
          <w:color w:val="000000"/>
          <w:sz w:val="32"/>
          <w:szCs w:val="32"/>
        </w:rPr>
        <w:t>.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วามสำเร็จแห่งภารกิจการสั่งสอนประชาชนส่วนหนึ่ง เพราะพระองค์ทรงใช้เทคนิควิธีการทำของยากให้ง่าย เช่น  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 การใช้อุปมาอุปไมย วิธีนี้เป็นวิธีทรงใช้บ่อยที่สุดวิธีหนึ่ง เพราะทำให้ผู้ฟังมองเห็นภาพและเข้าใจง่าย โดยไม่ต้องเสียเวลาอธิบายความให้ยืดยาว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  ยกนิทานประกอบ เป็นเทคนิคหรือกลวิธีหนึ่งที่พระพุทธองค์ทรงใช้บ่อย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 ใช้อุปกรณ์หรือสื่อการสอน เทคนิควิธีสอนด้วยการกระทำของยากให้ง่าย  หรือทำนามธรรมให้เป็นรูปธรรมนอกจากใช้อุปมาอุปไมยและเล่านิทานประกอบแล้ว ยังมีอีกวิธีหนึ่งอันเป็นวิธีที่พระพุทธองค์ทรงใช้มากพอๆ  กับสองวิธีข้างต้น คือ การใช้สื่ออุปกรณ์หรือใช้สื่อการสอน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16"/>
          <w:szCs w:val="16"/>
          <w:u w:val="single"/>
        </w:rPr>
      </w:pPr>
      <w:r>
        <w:rPr>
          <w:rFonts w:cs="TH SarabunPSK" w:ascii="TH SarabunPSK" w:hAnsi="TH SarabunPSK"/>
          <w:color w:val="000000"/>
          <w:sz w:val="16"/>
          <w:szCs w:val="16"/>
          <w:u w:val="single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ทำตนเป็นตัวอย่าง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แง่ของการสอนอาจแบ่งออกเป็น ๒ อย่าง คือ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 ทำให้ดู หรือสาธิตให้ดู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 ปฏิบัติให้ดูเป็นตัวอย่าง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ใช้ถ้อยคำเหมาะสม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สอนที่จะประสบความสำเร็จ ผู้สอนจะต้องรู้จักใช้คำ ต้องให้ผู้ฟังรู้สึกว่า ผู้พูดพูดด้วยเมตตาจิต มิใช่พูดด้วยความมุ่งร้าย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ลือกสอนเป็นรายบุคคล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สอนต้องรู้ว่าคนฟังนั้นต่างภูมิหลังต่างความสนใจ ต่างระดับสติปัญญาการเรียนรู้ เพราะฉะนั้นการเลือกสอนเป็นรายบุคคลจะช่วยให้การสอนประสบความสำเร็จเป็นอย่างดี ถ้าทำได้ก็ควรใช้วิธีนี้ แม้จะสอนเป็นกลุ่มก็ต้องเอาใจใส่นักเรียนที่มีปัญหาเป็นรายบุคคลให้ได้</w:t>
      </w:r>
    </w:p>
    <w:p>
      <w:pPr>
        <w:pStyle w:val="11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ู้จักจังหวะและโอกาส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ูความพร้อมของผู้เรียน รู้จักคอยจังหวะอันเหมาะสม  ถ้าผู้เรียนไม่พร้อมก็เหนื่อยเปล่า</w:t>
      </w:r>
    </w:p>
    <w:p>
      <w:pPr>
        <w:pStyle w:val="11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ยืดหยุ่นในการใช้เทคนิควิธี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ทคนิควิธีบางอย่างใช้ได้ผลในวันนี้ ต่อไปวันข้างหน้าอาจใช้ไม่ได้ก็ได้ จึงควรยืดหยุ่นวิธีการ</w:t>
      </w:r>
    </w:p>
    <w:p>
      <w:pPr>
        <w:pStyle w:val="11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๗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เสริมแรง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คำพูดสรรเสริญพระพุทธเจ้าว่า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“ทรงชมคนที่ควรชม ตำหนิคนที่ควรตำหนิ”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การชมเป็นการยอมรับความสามารถหรือให้กำลังใจให้ทำอย่างนั้นยิ่งๆ  ขึ้นไป การตำหนิเป็นการตักเตือนมิให้ประพฤติเช่นนั้นอีกต่อไป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hd w:fill="E0E0E0" w:val="clear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หลักสำคัญที่ครูผู้สอนควรทราบ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ลักสำคัญคือหลักการใหญ่ๆ  ของการสอนไม่ว่าจะสอนเรื่องอะไรก็มีอยู่ ๓ หลัก คือ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ลักเกี่ยวกับเนื้อหาที่สอน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ลักเกี่ยวกับตัวผู้เรียน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ลักเกี่ยวกับตัวการสอน</w:t>
      </w:r>
    </w:p>
    <w:p>
      <w:pPr>
        <w:pStyle w:val="11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กี่ยวกับเนื้อหา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นจะสอนคนอื่นต้องรู้ว่าจะเอาเรื่องอะไรมาสอนเขาเสียก่อน ไม่ใช่คิดแต่วิธีการสอนว่าจะสอนอย่างไร ต้องคิดก่อนว่า จะเอาอะไรไปสอนเขา พระพุทธเจ้าแนะนำว่าผู้สอนต้องคำนึงเสมอว่า ต้องสอนสิ่งที่รู้เห็นหรือเข้าใจง่ายไปหาสิ่งที่เข้าใจยาก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อนเนื้อหาที่ลุ่มลึกลงไปตามลำดับ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อนด้วยของจริง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อนตรงตามเนื้อหา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อนมีเหตุผล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อนเท่าที่จำเป็นจะต้องรู้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๖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อนสิ่งที่มีความหมายและเป็นประโยชน์แก่ผู้เรียน</w:t>
      </w:r>
    </w:p>
    <w:p>
      <w:pPr>
        <w:pStyle w:val="11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กี่ยวกับตัวผู้เรียน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ุทธองค์จะทรงสอนใคร  ทรงดูบุคคลผู้รับการสอนหรือผู้เรียนก่อนว่าบุคคลนั้นๆ  เป็นคนประเภทใด มีพื้นความรู้ ความเข้าใจหรือความพร้อมแค่ไหนและควรจะสอนอะไร แค่ไหน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อกจากดูความแตกต่างของผู้เรียนแล้ว ยังต้องดูความพร้อมของผู้เรียนด้วย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อนให้ผู้เรียนทำด้วยตนเอง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เรียนจะต้องมีบทบาทร่วมด้วย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ต้องเอาใจใส่ผู้เรียนที่มีปัญหาเป็นพิเศษ</w:t>
      </w:r>
    </w:p>
    <w:p>
      <w:pPr>
        <w:pStyle w:val="11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กี่ยวกับตัวการสอน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ร้างความสนใจในการสอนคนนั้น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นำเข้าสู่บทเรียน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้างบรรยากาศในการเรียนการสอนให้ปลอดโปร่ง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ุ่งสอนเนื้อหา มุ่งให้ผู้ฟังเกิดความรู้ความเข้าใจและเปลี่ยนพฤติกรรมในทางที่ดี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ั้งใจสอน สอนโดยเคารพ ถือว่างานสอนเป็นงานสำคัญ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ช้ภาษาเหมาะสม ผู้สอนคนอื่นควรมีความสามารถในการสื่อสาร ใช้คำพูดที่ถูกต้องและเหมาะสมกับบุคคลและสถานการณ์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หลักการสอนแนวพุทธวิธี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ระพุทธเจ้านั้นทรงเป็นพระบรมครู ยอดครูของผู้สอน พระองค์ทรงมีหลักการในการสอนมากมายหลายหลักการ เรียกว่า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“หลัก ๔ ส”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คือ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ันทัสสนา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ธิบายในเห็นชัดแจ้ง เหมือนจูงมือให้มาดูด้วยตา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มาทปนา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กจูงให้เห็นจริงเห็นจังตาม ชวนให้คล้อยตาม จนยอมรับเอาไปปฏิบัติ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มุตเตชนา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ร้าใจเกิดความกล้าหาญ มีกำลังใจ มั่นใจว่าทำได้ไม่หวั่นไหวต่ออุปสรรค์ที่มีมา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ัมปหังสนา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วิธีสอนที่ช่วยให้ผู้ฟังร่าเริง เบิกบาน ฟังไม่เบื่อ เปี่ยมล้นไปด้วยความหวัง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ุปหลักการทั่วไปของการสอน คือ แจ่มแจ้ง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ูงใจ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าญกล้า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่าเริง</w:t>
      </w:r>
    </w:p>
    <w:p>
      <w:pPr>
        <w:pStyle w:val="11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หลักการสอนพุทธวิธีแบบสนทนา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สากัจฉา หรือธรรมสากัจฉา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)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ป็นวิธีที่ทรงใช้บ่อยที่สุด พระองค์ชอบใช้วิธีนี้อาจเป็นด้วยว่าผู้ฟังได้มีโอกาสแสดงความคิดเห็นทำให้การเรียนการสอนสนุกไม่รู้สึกว่าตนกำลัง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“เรียน”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หรือกำลัง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“ถูกสอน”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แต่จะรู้สึกว่าตนกำลังสนทนาปราศรัยกับพระพุทธองค์อย่างสนุกสนาน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Heading4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 xml:space="preserve">หลักการสอนพุทธวิธีแบบตอบปัญหา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ปุจฉา</w:t>
      </w:r>
      <w:r>
        <w:rPr>
          <w:rFonts w:cs="TH SarabunPSK" w:ascii="TH SarabunPSK" w:hAnsi="TH SarabunPSK"/>
          <w:color w:val="000000"/>
        </w:rPr>
        <w:t>-</w:t>
      </w:r>
      <w:r>
        <w:rPr>
          <w:rFonts w:ascii="TH SarabunPSK" w:hAnsi="TH SarabunPSK" w:cs="TH SarabunPSK"/>
          <w:color w:val="000000"/>
        </w:rPr>
        <w:t>วิสัชชนา</w:t>
      </w:r>
      <w:r>
        <w:rPr>
          <w:rFonts w:cs="TH SarabunPSK" w:ascii="TH SarabunPSK" w:hAnsi="TH SarabunPSK"/>
          <w:color w:val="000000"/>
        </w:rPr>
        <w:t>)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ผู้ถามปัญหาอาจถามด้วยจุดประสงค์หลายอย่าง เช่น 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งคนถามเพื่อต้องการคำตอบในเรื่องที่สงสัยมานาน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งคนถามเพื่อลองภูมิว่าคนตอบรู้หรือไม่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งคนถามเพื่อข่มหรือปราบให้ผู้ตอบอับอาย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งคนถามเพื่อเทียบเคียงกับความเชื่อหรือคำสอนในลัทธิศาสนาของตน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พุทธองค์ตรัสรู้ว่าการตอบปัญหาใดๆ ต้องดูลักษณะของปัญหาและเลือกวิธีตอบให้ถูกต้องเหมาะสมพระองค์จำแนกประเภทของปัญหาไว้ ๔ ประการ คือ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ัญหาบางอย่างต้องตอบตรงไปตรงมา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ัญหาบางอย่างต้องย้อนถามก่อนจึงตอบ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ัญหาบางอย่างต้องแยกความตอบ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ัญหาบางอย่างต้องตัดบทไปเลยไม่ตอบ</w:t>
      </w:r>
    </w:p>
    <w:p>
      <w:pPr>
        <w:pStyle w:val="11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Heading4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วิธีคิดแบบอริยสัจจ์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คิดแบบแก้ปัญหา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ป็นการคิดแบบแก้ปัญหาเรียกว่า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“วิธีแห่งความดับทุกข์”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จัดเป็นวิธีคิดแบบหลักอย่างหนึ่งเป็นวิธีคิดตามเหตุและผลหรือเป็นไปตามเหตุและผล สืบสาวจากผลไปหาเหตุแล้วแก้ไขและทำการที่ต้นเหตุ  จัดเป็น ๒ คู่ คือ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ู่ที่ ๑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ุกข์เป็นผล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ตัวปัญหา เป็นสถานการณ์ที่ประสบ ซึ่งไม่ต้องการ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มุทัยเป็นเหตุ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ที่มาของปัญหา เป็นจุดที่จะต้องกำจัดหรือแก้ไข จึงจะพ้นจากปัญหาได้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ู่ที่ ๒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ิโรธเป็นผล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ภาวะสิ้นปัญหา เป็นจุดหมายซึ่งต้องการจะเข้าถึง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รรคเป็นเหตุ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วิธีการ เป็นข้อปฏิบัติที่ต้องกระทำในการแก้ไขสาเหตุ เพื่อบรรลุจุดหมายคือภาวะสิ้นปัญหาอันได้แก่ความดับทุกข์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กระบวนการจัดกิจกรรมเรียนรู้</w:t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แบบพุทธวิธี ๙ อย่าง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จัดกิจกรรมการเรียนรู้พุทธวิธีแบบอุปมา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อุปไมย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เปรียบเทียบ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สืบค้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เชื่อมโยง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รียบเทียบนามธรรมกับรูปธรรมให้ผู้เรียนเห็นชัดเจน ครูผู้สอนและผู้เรียนมีส่วนร่วม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แตกต่างระหว่างสิ่งที่เป็นนามธรรมกับรูปธรรม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ฝึก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ยกตัวอย่างสิ่งที่เป็นนามธรรมและรูปธรรม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เรียนแต่ละรูปหรือแต่ละกลุ่มร่วมอภิปรายหรือนำเสนอสิ่งที่เป็นนามธรรมหรือรูปธรรม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าข้อสรุปเกี่ยวกับเนื้อหาที่เป็นนามธรรม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ปธรรม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ประยุกต์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้นคว้าสิ่งที่เป็นนามธรรมกับรูปธรรมในเนื้อหาอื่น ๆ  นอกเหนือจากเนื้อหาที่กำหนดให้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จัดกิจกรรมการเรียนรู้พุทธวิธีแบบปุจฉา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วิสัชนา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ถา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อบ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สืบค้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เชื่อมโยง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ทำหน้าที่เป็นผู้ถาม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อบที่ถูกต้องเหมาะสมแก่กาลเทศ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993" w:hanging="284"/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ิธีถาม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อบ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อบทันทีเมื่อมีผู้ถาม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อบแบบมีเงื่อนไข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ย้อนถามผู้ถามก่อนแล้วจึงตอบ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ิ่งเสียไม่ตอบ เป็นต้น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ฝึก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ัวอย่างการถาม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อบ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ถาม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อบแบบคนต่อค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ถาม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อบแบบกลุ่มต่อกลุ่ม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ถาม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อบแบบกลุ่มต่อคน เป็นต้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าข้อสรุปเนื้อหาที่เกี่ยวกับการถาม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อบ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ประยุกต์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้นคว้าเพิ่มเติมนอกเหนือจากเนื้อหาที่กำหนดไว้ในแผนจัดกิจกรรมการเรียนรู้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การจัดกิจกรรมการเรียนรู้พุทธวิธีแบบธรรมสากัจฉา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สนทนา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สืบค้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เชื่อมโยง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ผู้สอนเสนอสถานการณ์ที่เป็นปัญหาหรือจำลองสถานการณ์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ฝึก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เรียน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ผู้สอน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ภิปรายในประเด็นที่เป็นปัญหา หัวข้อ หรือสถานการณ์ ตามเนื้อหาที่กำหนด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าข้อสรุปในประเด็นที่เป็นปัญหา หัวข้อ หรือสถานการณ์จากการสนทนาอภิปราย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ประยุกต์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ึกษาเพิ่มเติมการสนทนา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ภิปรายของบุคคล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ลุ่มค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ะคร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งค์กร ฯลฯ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การจัดกิจกรรมการเรียนรู้พุทธวิธีแบบอริยสัจ ๔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ำหนดปัญหา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สมมุติฐา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ทดลอ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ิเคราะห์ สรุป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สืบค้น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ทุกข์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ำหนดปัญหา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มาของปัญหา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เกิดปัญหา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ามเนื้อหาที่กำหนด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เชื่อมโยง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มุทัย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ั้งสมมุติฐา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อนุมา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คาดคะเ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น่าจะเป็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ัจจัยเสี่ยง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ฝึก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นิโรธ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ดลอง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ก็บข้อมูล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ิเคราะห์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ุปผล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ประยุกต์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รรค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นำไปประยุกต์ใช้กับสิ่งอื่น ๆ  นอกเหนือจากเนื้อหาที่เรียนรู้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การจัดกิจกรรมการเรียนรู้พุทธวิธีแบบไตรสิกขา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ะเบียบวินัย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จิตใจแน่วแน่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แก้ปัญหาถูกต้อ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สืบค้น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ศีล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้างความมีระเบียบวินัย ความมีศรัทธา ความตระหนัก ความเร้าให้เกิดกับผู้เรียนพร้อมที่จะเรียน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เชื่อมโยง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มาธิ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993" w:hanging="273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ผู้เรียนรวมพลังจิตใจ ความคิดอันแน่วแน่ในการตั้งใจฟัง ตั้งใจดู ตั้งใจจดจำและเห็นความสำคัญต่อเนื้อหาที่จะนำเสนอ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ฝึก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ปัญญา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ช้สมาธิ จิตใจอันแน่วแน่ทำความเข้าใจกับปัญหา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้นหาสาเหตุที่มาที่ไปของปัญหา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ก้ไขปัญหาอย่างถูกต้องและถูกวิธี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ประยุกต์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ปัญญา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เรียนเกิดการเรียนรู้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กิดปัญญาและมีมโนทัศน์ในเรื่องนั้นๆ  ถูกต้อง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การจัดกิจกรรมการเรียนรู้พุทธวิธีแบบพหูสูต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ฟังมากๆ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ขียนมากๆ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ถามมากๆ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ิดวิเคราะห์มากๆ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สืบค้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เชื่อมโยง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สร้างศรัทธา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จัดบรรยากาศในการนำเข้าสู่บทเรีย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สร้างแรงจูงใจในการนำเข้าสู่บทเรีย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ุคลิกภาพตลอดถึงการวางตัวที่เหมาะสมของผู้สอ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สร้างความสัมพันธ์ระหว่างผู้เรียนกับผู้สอน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ฝึก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ฝึกทักษ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ิจกรรมกลุ่ม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ายบุคคล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ปฏิบัติ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นำเสนอ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แสดงออก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ฝึกการเขีย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ฟัง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ถาม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การคิดวิเคราะห์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ประยุกต์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ประเมิ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ประเมินตนเอง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ประเมินของกัลยาณมิตร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ศึกษาค้นคว้าเพิ่มเติมและการนำไปประยุกต์ใช้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๗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การจัดกิจกรรมการเรียนรู้พุทธวิธีแบบโยนิโสมนสิการ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ทำไว้ในใจโดยแยกคาย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ใช้ความคิดถูกวิธี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แบบที่ ๑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สืบค้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เชื่อมโยง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เรียนรู้จักคิด คิดเป็น คิดอย่างมีระบบ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เรียนรู้จักมอง รู้จักพิจารณา ไตร่ตรอง วิเคราะห์ สังเคราะห์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ฝึก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ฝึกการคิดหาเหตุผล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ฝึกการสืบค้นถึงต้นเค้า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ฝึกการสืบสาวให้ตลอดสาย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ฝึกการแยกแยะสิ่งนั้นๆ  ปัญหานั้นๆ  ตามสภาวะแห่งเหตุและปัจจัย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ประยุกต์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เรียนนำการใช้ความคิดอย่างถูกวิธีไปประยุกต์ใช้กับเหตุการณ์ปัจจุบัน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๘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การจัดกิจกรรมการเรียนรู้พุทธวิธีแบบโยนิโสมนสิการ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ร้างศรัทธาและวิธีคิดให้กับผู้เรีย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) 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แบบที่ ๒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สืบค้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เชื่อมโยง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ผู้สอนสร้างเจตคติที่ดีต่อผู้เรีย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ผู้สอนเสนอปัญหาที่เป็นสาระสำคัญ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ัวเรื่อง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ผู้สอนแนะแหล่งวิทยาการ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หล่งข้อมูล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ฝึก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เรียนฝึกการรวบรวมข้อมูล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993" w:hanging="273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ผู้สอนจัดกิจกรรมให้เกิดกระบวนการคิดแก่ผู้เรียน เช่น คิดสืบค้นต้นเค้า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ิดสืบสาวตลอดสาย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ิดสืบค้นต้นปลาย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คิดโยงสายสัมพันธ์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ฝึกการสรุปประเด็น เปรียบเทียบ ประเมินค่า โดยวิธีอภิปราย ทดลอง ทดสอบ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ำเนินการเลือกและตัดสินใจ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ิจกรรมฝึกปฏิบัติเพื่อพิสูจน์ผลการเลือกและตัดสินใจ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ประยุกต์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ังเกตวิธีการปฏิบัติ ตรวจสอบ ปรับปรุง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ภิปรายและสอลบถาม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ุปบทเรียนการจัดกิจกรรมการเรียนรู้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ดและประเมินผลตามสภาพจริง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การจัดกิจกรรมการเรียนรู้พุทธวิธีแบบอิทธิบาท ๔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พอใจในสิ่งที่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พากเพียรต่อสิ่งที่เรียนรู้เสมอ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ุ่งมั่นและเอาใจใส่ต่อสิ่งที่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ิด วิเคราะห์ ไตร่ตรอง ก่อนนำไปใช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สืบค้น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ฉันท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993" w:hanging="273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้างความพอใจและความสำคัญต่อสิ่งที่เรียนรู้ และสิ่งที่ได้รับ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เชื่อมโยง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ิริย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993" w:hanging="273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ฟังให้หมด จดให้มาก ปากต้องไว ใจต้องคิด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ัวใจบัณฑิต สุ จิ ปุ ลิ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ฝึก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จิตต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ุ่งมั่น โดยฝึกฟังมากๆ ฝึกคิดมากๆ ฝึกถามมากๆ และฝึกเขียนมากๆ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ประยุกต์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ิมังสา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ิจารณา ไตร่ตรอง แยกแยะ อธิบาย นำเสนอ และประยุกต์ใช้</w:t>
      </w:r>
    </w:p>
    <w:p>
      <w:pPr>
        <w:pStyle w:val="Heading1"/>
        <w:spacing w:before="0" w:after="0"/>
        <w:jc w:val="left"/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  <w:u w:val="single"/>
        </w:rPr>
      </w:r>
    </w:p>
    <w:p>
      <w:pPr>
        <w:pStyle w:val="Heading1"/>
        <w:spacing w:before="0" w:after="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การนิยามศัพท์ขั้นตอน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กระบวนการ จัดกิจกรรมการเรียนรู้พุทธวิธี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ืบค้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มายถึง  สืบสาวราวเรื่อง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้นคว้าให้ได้เรื่อง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ชื่อมโยง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มายถึง  ทำให้ติดเป็นเนื้อเดียวกั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ำให้ประสานกัน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ฝึก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มายถึง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ำ เช่นบอก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สดง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รือปฏิบัติ เพื่อให้เกิดความรู้ความเข้าใจจนเป็นหรือมี</w:t>
      </w:r>
    </w:p>
    <w:p>
      <w:pPr>
        <w:pStyle w:val="Normal"/>
        <w:ind w:left="2160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ชำนาญ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ประยุกต์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มายถึง  นำความรู้ในวิทยาการต่างๆ มาปรับใช้ให้เป็นประโยชน์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Style9"/>
        <w:shd w:fill="FFFF99" w:val="clear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สาระและมาตรฐานการเรียนรู้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พระพุทธศาสนา </w:t>
      </w:r>
      <w:r>
        <w:rPr>
          <w:rFonts w:cs="TH SarabunPSK" w:ascii="TH SarabunPSK" w:hAnsi="TH SarabunPSK"/>
          <w:color w:val="000000"/>
          <w:sz w:val="36"/>
          <w:szCs w:val="36"/>
        </w:rPr>
        <w:t>(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ธรรม พุทธประวัติ วินัย</w:t>
      </w:r>
      <w:r>
        <w:rPr>
          <w:rFonts w:cs="TH SarabunPSK" w:ascii="TH SarabunPSK" w:hAnsi="TH SarabunPSK"/>
          <w:color w:val="000000"/>
          <w:sz w:val="36"/>
          <w:szCs w:val="36"/>
        </w:rPr>
        <w:t>)</w:t>
      </w:r>
    </w:p>
    <w:p>
      <w:pPr>
        <w:pStyle w:val="Style9"/>
        <w:shd w:fill="FFFF99" w:val="clear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กลุ่มสาระการเรียนรู้สังคมศึกษา ศาสนา และวัฒนธรรม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Style9"/>
        <w:shd w:fill="E0E0E0" w:val="clear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สาระและมาตรฐานการเรียนรู้ 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ตามหลักสูตรแกนกลางการศึกษาขั้นพื้นฐาน พ</w:t>
      </w:r>
      <w:r>
        <w:rPr>
          <w:rFonts w:cs="TH SarabunPSK" w:ascii="TH SarabunPSK" w:hAnsi="TH SarabunPSK"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ศ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.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๒๕๕๑</w:t>
      </w:r>
    </w:p>
    <w:p>
      <w:pPr>
        <w:pStyle w:val="Style9"/>
        <w:tabs>
          <w:tab w:val="clear" w:pos="720"/>
          <w:tab w:val="left" w:pos="1080" w:leader="none"/>
          <w:tab w:val="left" w:pos="1260" w:leader="none"/>
          <w:tab w:val="left" w:pos="28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ระที่ ๑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าสนา ศีลธรรม จริยธรรม</w:t>
      </w:r>
    </w:p>
    <w:p>
      <w:pPr>
        <w:pStyle w:val="TextBodyIndent"/>
        <w:tabs>
          <w:tab w:val="clear" w:pos="720"/>
          <w:tab w:val="left" w:pos="0" w:leader="none"/>
          <w:tab w:val="left" w:pos="1080" w:leader="none"/>
          <w:tab w:val="left" w:pos="1260" w:leader="none"/>
          <w:tab w:val="left" w:pos="1620" w:leader="none"/>
          <w:tab w:val="left" w:pos="1980" w:leader="none"/>
        </w:tabs>
        <w:spacing w:before="0" w:after="0"/>
        <w:ind w:left="1980" w:hanging="25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าตรฐาน 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 และเข้าใจประวัติ ความสำคัญ ศาสดา หลักธรรมของพระพุทธศาสนาหรือศาสนาที่ตนนับถือและศาสนาอื่น มีศรัทธาที่ถูกต้อง ยึดมั่น และปฏิบัติตามหลักธรรม เพื่ออยู่ร่วมกันอย่างสันติสุข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1980" w:leader="none"/>
          <w:tab w:val="left" w:pos="2880" w:leader="none"/>
          <w:tab w:val="left" w:pos="3360" w:leader="none"/>
        </w:tabs>
        <w:ind w:left="1980" w:hanging="198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าตรฐาน ส 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 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ข้าใจ ตระหนักแ ละปฏิบัติตนเป็นศาสนิกชนที่ดี และธำรงรักษาพระพุทธศาสนาหรือศาสนาที่ตนนับถือ</w:t>
      </w:r>
    </w:p>
    <w:p>
      <w:pPr>
        <w:pStyle w:val="Style9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Style9"/>
        <w:shd w:fill="E0E0E0" w:val="clear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สาระและมาตรฐานการเรียนรู้  ที่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ขอปรับและเพิ่มเป็น</w:t>
      </w:r>
      <w:r>
        <w:rPr>
          <w:rFonts w:cs="TH SarabunPSK" w:ascii="TH SarabunPSK" w:hAnsi="TH SarabunPSK"/>
          <w:color w:val="000000"/>
          <w:sz w:val="32"/>
          <w:szCs w:val="32"/>
        </w:rPr>
        <w:t>...</w:t>
      </w:r>
    </w:p>
    <w:p>
      <w:pPr>
        <w:pStyle w:val="Style9"/>
        <w:tabs>
          <w:tab w:val="clear" w:pos="720"/>
          <w:tab w:val="left" w:pos="1080" w:leader="none"/>
          <w:tab w:val="left" w:pos="1260" w:leader="none"/>
          <w:tab w:val="left" w:pos="1980" w:leader="none"/>
        </w:tabs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ระที่ ๑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พุทธศาสนา</w:t>
      </w:r>
    </w:p>
    <w:p>
      <w:pPr>
        <w:pStyle w:val="TextBodyIndent"/>
        <w:tabs>
          <w:tab w:val="clear" w:pos="720"/>
          <w:tab w:val="left" w:pos="1080" w:leader="none"/>
          <w:tab w:val="left" w:pos="1980" w:leader="none"/>
          <w:tab w:val="left" w:pos="3360" w:leader="none"/>
        </w:tabs>
        <w:spacing w:before="0" w:after="0"/>
        <w:ind w:left="1980" w:hanging="198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าตรฐาน 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 และเข้าใจประวัติ ความสำคัญ ศาสดา หลักธรรมของพระพุทธศาสนาและศาสนาอื่น มีศรัทธาที่ถูกต้อง ยึดมั่น และปฏิบัติตามหลักธรรม เพื่ออยู่ร่วมกันอย่างสันติสุข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ใช้เป็นมาตรฐานสาระการเรียนรู้ธรร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ระทู้ธรร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3360" w:leader="none"/>
        </w:tabs>
        <w:ind w:left="1980" w:hanging="198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าตรฐาน ส 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ข้าใจ ตระหนัก และปฏิบัติตนเป็นพุทธศาสนิกชนที่ดี และธำรงรักษาพระพุทธศาสน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ใช้เป็นมาตรฐานสาระการเรียนรู้พุทธประวัติ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ศาสนพิธี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sectPr>
          <w:headerReference w:type="default" r:id="rId4"/>
          <w:type w:val="nextPage"/>
          <w:pgSz w:w="11906" w:h="16838"/>
          <w:pgMar w:left="1440" w:right="100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080" w:leader="none"/>
          <w:tab w:val="left" w:pos="1980" w:leader="none"/>
        </w:tabs>
        <w:ind w:left="1980" w:hanging="198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าตรฐาน 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ู้ เข้าใจ และปฏิบัติตนตามหลักพระวินัยบัญญัติ และประกาศ กฎ ระเบียบ คำสั่งมหาเถรสมาคม และพระราชบัญญัติคณะสงฆ์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ใช้เป็นมาตรฐานสาระการเรียนรู้วินัย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พระราชบัญญัติคณะสงฆ์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Heading4"/>
        <w:shd w:fill="FFFF99" w:val="clear"/>
        <w:jc w:val="center"/>
        <w:rPr>
          <w:rFonts w:ascii="TH SarabunPSK" w:hAnsi="TH SarabunPSK" w:cs="TH SarabunPSK"/>
          <w:color w:val="000000"/>
          <w:sz w:val="44"/>
          <w:szCs w:val="44"/>
        </w:rPr>
      </w:pPr>
      <w:r>
        <w:rPr>
          <w:rFonts w:ascii="TH SarabunPSK" w:hAnsi="TH SarabunPSK" w:cs="TH SarabunPSK"/>
          <w:color w:val="000000"/>
          <w:sz w:val="44"/>
          <w:sz w:val="44"/>
          <w:szCs w:val="44"/>
        </w:rPr>
        <w:t>ขอบข่ายเนื้อหาสาระการเรียนรู้</w:t>
      </w:r>
      <w:r>
        <w:rPr>
          <w:rFonts w:ascii="TH SarabunPSK" w:hAnsi="TH SarabunPSK" w:cs="TH SarabunPSK"/>
          <w:color w:val="000000"/>
          <w:sz w:val="44"/>
          <w:sz w:val="44"/>
          <w:szCs w:val="44"/>
        </w:rPr>
        <w:t>ธรรม</w:t>
      </w:r>
    </w:p>
    <w:p>
      <w:pPr>
        <w:pStyle w:val="Heading4"/>
        <w:shd w:fill="FFFF99" w:val="clear"/>
        <w:jc w:val="center"/>
        <w:rPr>
          <w:rFonts w:ascii="TH SarabunPSK" w:hAnsi="TH SarabunPSK" w:cs="TH SarabunPSK"/>
          <w:color w:val="000000"/>
          <w:sz w:val="40"/>
          <w:szCs w:val="40"/>
        </w:rPr>
      </w:pPr>
      <w:r>
        <w:rPr>
          <w:rFonts w:eastAsia="TH SarabunPSK" w:cs="TH SarabunPSK" w:ascii="TH SarabunPSK" w:hAnsi="TH SarabunPSK"/>
          <w:color w:val="000000"/>
          <w:sz w:val="44"/>
          <w:szCs w:val="44"/>
        </w:rPr>
        <w:t xml:space="preserve"> </w:t>
      </w:r>
      <w:r>
        <w:rPr>
          <w:rFonts w:ascii="TH SarabunPSK" w:hAnsi="TH SarabunPSK" w:cs="TH SarabunPSK"/>
          <w:color w:val="000000"/>
          <w:sz w:val="44"/>
          <w:sz w:val="44"/>
          <w:szCs w:val="44"/>
        </w:rPr>
        <w:t>ในการจัดทำหลักสูตรการศึกษาพระปริยัติธรรม แผนกสามัญศึกษา</w:t>
      </w:r>
      <w:r>
        <w:rPr>
          <w:rFonts w:ascii="TH SarabunPSK" w:hAnsi="TH SarabunPSK" w:cs="TH SarabunPSK"/>
          <w:color w:val="000000"/>
          <w:sz w:val="44"/>
          <w:sz w:val="44"/>
          <w:szCs w:val="44"/>
        </w:rPr>
        <w:t xml:space="preserve"> </w:t>
      </w:r>
      <w:r>
        <w:rPr>
          <w:rFonts w:ascii="TH SarabunPSK" w:hAnsi="TH SarabunPSK" w:cs="TH SarabunPSK"/>
          <w:color w:val="000000"/>
          <w:sz w:val="44"/>
          <w:sz w:val="44"/>
          <w:szCs w:val="44"/>
        </w:rPr>
        <w:t>ระดับมัธยมศึกษาตอนต้นและตอนปลาย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sz w:val="40"/>
          <w:szCs w:val="40"/>
        </w:rPr>
      </w:pPr>
      <w:r>
        <w:rPr>
          <w:rFonts w:cs="TH SarabunPSK" w:ascii="TH SarabunPSK" w:hAnsi="TH SarabunPSK"/>
          <w:color w:val="000000"/>
          <w:sz w:val="40"/>
          <w:szCs w:val="40"/>
        </w:rPr>
      </w:r>
    </w:p>
    <w:p>
      <w:pPr>
        <w:pStyle w:val="Heading1"/>
        <w:shd w:fill="E0E0E0" w:val="clear"/>
        <w:spacing w:before="0" w:after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สาระการเรียนรู้ธรรม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,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กระทู้ธรรม</w:t>
      </w:r>
    </w:p>
    <w:p>
      <w:pPr>
        <w:pStyle w:val="Heading1"/>
        <w:tabs>
          <w:tab w:val="clear" w:pos="720"/>
          <w:tab w:val="left" w:pos="540" w:leader="none"/>
          <w:tab w:val="left" w:pos="900" w:leader="none"/>
          <w:tab w:val="left" w:pos="3600" w:leader="none"/>
          <w:tab w:val="left" w:pos="3960" w:leader="none"/>
          <w:tab w:val="left" w:pos="6840" w:leader="none"/>
          <w:tab w:val="left" w:pos="7200" w:leader="none"/>
          <w:tab w:val="left" w:pos="7380" w:leader="none"/>
        </w:tabs>
        <w:spacing w:before="0" w:after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รหัส  </w:t>
      </w:r>
      <w:r>
        <w:rPr>
          <w:rFonts w:cs="TH SarabunPSK" w:ascii="TH SarabunPSK" w:hAnsi="TH SarabunPSK"/>
          <w:color w:val="000000"/>
          <w:sz w:val="36"/>
          <w:szCs w:val="36"/>
        </w:rPr>
        <w:tab/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ม</w:t>
      </w:r>
      <w:r>
        <w:rPr>
          <w:rFonts w:cs="TH SarabunPSK" w:ascii="TH SarabunPSK" w:hAnsi="TH SarabunPSK"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๑ ส๒๑๒๑๑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,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ส๒๑๒๑๒  </w:t>
      </w:r>
      <w:r>
        <w:rPr>
          <w:rFonts w:cs="TH SarabunPSK" w:ascii="TH SarabunPSK" w:hAnsi="TH SarabunPSK"/>
          <w:color w:val="000000"/>
          <w:sz w:val="36"/>
          <w:szCs w:val="36"/>
        </w:rPr>
        <w:tab/>
        <w:tab/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ม</w:t>
      </w:r>
      <w:r>
        <w:rPr>
          <w:rFonts w:cs="TH SarabunPSK" w:ascii="TH SarabunPSK" w:hAnsi="TH SarabunPSK"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๒ ส๒๒๒๑๓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,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ส๒๒๒๑๔  </w:t>
      </w:r>
      <w:r>
        <w:rPr>
          <w:rFonts w:cs="TH SarabunPSK" w:ascii="TH SarabunPSK" w:hAnsi="TH SarabunPSK"/>
          <w:color w:val="000000"/>
          <w:sz w:val="36"/>
          <w:szCs w:val="36"/>
        </w:rPr>
        <w:tab/>
        <w:tab/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ม</w:t>
      </w:r>
      <w:r>
        <w:rPr>
          <w:rFonts w:cs="TH SarabunPSK" w:ascii="TH SarabunPSK" w:hAnsi="TH SarabunPSK"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๓ ส๒๓๒๑๕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,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ส๒๓๒๑๖  </w:t>
      </w:r>
    </w:p>
    <w:p>
      <w:pPr>
        <w:pStyle w:val="Heading1"/>
        <w:tabs>
          <w:tab w:val="clear" w:pos="720"/>
          <w:tab w:val="left" w:pos="900" w:leader="none"/>
          <w:tab w:val="left" w:pos="3600" w:leader="none"/>
          <w:tab w:val="left" w:pos="3960" w:leader="none"/>
          <w:tab w:val="left" w:pos="6840" w:leader="none"/>
          <w:tab w:val="left" w:pos="7200" w:leader="none"/>
          <w:tab w:val="left" w:pos="7380" w:leader="none"/>
        </w:tabs>
        <w:spacing w:before="0" w:after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รหัส  </w:t>
      </w:r>
      <w:r>
        <w:rPr>
          <w:rFonts w:cs="TH SarabunPSK" w:ascii="TH SarabunPSK" w:hAnsi="TH SarabunPSK"/>
          <w:color w:val="000000"/>
          <w:sz w:val="36"/>
          <w:szCs w:val="36"/>
        </w:rPr>
        <w:tab/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ม</w:t>
      </w:r>
      <w:r>
        <w:rPr>
          <w:rFonts w:cs="TH SarabunPSK" w:ascii="TH SarabunPSK" w:hAnsi="TH SarabunPSK"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๔ ส๓๑๒๑๑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,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ส๓๑๒๑๒  </w:t>
      </w:r>
      <w:r>
        <w:rPr>
          <w:rFonts w:cs="TH SarabunPSK" w:ascii="TH SarabunPSK" w:hAnsi="TH SarabunPSK"/>
          <w:color w:val="000000"/>
          <w:sz w:val="36"/>
          <w:szCs w:val="36"/>
        </w:rPr>
        <w:tab/>
        <w:tab/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ม</w:t>
      </w:r>
      <w:r>
        <w:rPr>
          <w:rFonts w:cs="TH SarabunPSK" w:ascii="TH SarabunPSK" w:hAnsi="TH SarabunPSK"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๕ ส๓๒๒๑๓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,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ส๓๒๒๑๔  </w:t>
      </w:r>
      <w:r>
        <w:rPr>
          <w:rFonts w:cs="TH SarabunPSK" w:ascii="TH SarabunPSK" w:hAnsi="TH SarabunPSK"/>
          <w:color w:val="000000"/>
          <w:sz w:val="36"/>
          <w:szCs w:val="36"/>
        </w:rPr>
        <w:tab/>
        <w:tab/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ม</w:t>
      </w:r>
      <w:r>
        <w:rPr>
          <w:rFonts w:cs="TH SarabunPSK" w:ascii="TH SarabunPSK" w:hAnsi="TH SarabunPSK"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๖ ส๓๓๒๑๕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,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ส๓๓๒๑๖</w:t>
      </w:r>
    </w:p>
    <w:p>
      <w:pPr>
        <w:pStyle w:val="Heading1"/>
        <w:spacing w:before="0" w:after="0"/>
        <w:rPr>
          <w:rFonts w:ascii="TH SarabunPSK" w:hAnsi="TH SarabunPSK" w:eastAsia="TH SarabunPSK" w:cs="TH SarabunPSK"/>
          <w:color w:val="000000"/>
          <w:sz w:val="36"/>
          <w:szCs w:val="36"/>
        </w:rPr>
      </w:pPr>
      <w:r>
        <w:rPr>
          <w:rFonts w:eastAsia="TH SarabunPSK" w:cs="TH SarabunPSK" w:ascii="TH SarabunPSK" w:hAnsi="TH SarabunPSK"/>
          <w:color w:val="000000"/>
          <w:sz w:val="36"/>
          <w:szCs w:val="36"/>
        </w:rPr>
        <w:t xml:space="preserve"> 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2520"/>
        <w:gridCol w:w="2520"/>
        <w:gridCol w:w="2520"/>
        <w:gridCol w:w="2520"/>
      </w:tblGrid>
      <w:tr>
        <w:trPr>
          <w:tblHeader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ั้นมัธยมศึกษาปีที่ 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ั้นมัธยมศึกษาปีที่ ๒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ั้นมัธยมศึกษาปีที่ 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ั้นมัธยมศึกษาปีที่ ๔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ั้นมัธยมศึกษาปีที่ ๕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ั้นมัธยมศึกษาปีที่ ๖</w:t>
            </w:r>
          </w:p>
        </w:tc>
      </w:tr>
      <w:tr>
        <w:trPr>
          <w:tblHeader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เนื้อหานักธรรมชั้นตรี 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เนื้อหานักธรรมชั้นโท 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เนื้อหานักธรรมชั้นเอก </w:t>
            </w:r>
          </w:p>
        </w:tc>
      </w:tr>
      <w:tr>
        <w:trPr>
          <w:trHeight w:val="324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ศึกษาหลักธรรมคำสั่งสอนทางพระพุทธศาสนา ดังนี้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----------------------------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ธรรม </w:t>
            </w: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ธรรมวิภาค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ทุกะ หมวด ๒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688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รรมมีอุปการะมาก ๒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688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รรมเป็นโลกบาล ๒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688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รรมอันทำให้งาม ๒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688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บุคคลหาได้ยาก ๒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ติกะ หมวด ๓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688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รตนะ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688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ุณของรตนะ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688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การที่พระพุทธเจ้าทรง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autoSpaceDE w:val="false"/>
              <w:ind w:left="32" w:firstLine="2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ั่งสอน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312" w:hanging="2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อวาทของพระพุทธเจ้า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312" w:hanging="2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ุจริต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4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ุจริต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4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กุศลมูล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4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ุศลมูล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4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ัปปุริสบัญญัติ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4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ปัณณกปฏิปทา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4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บุญกิริยาวัตถุ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40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สามัญลักษณะ ๓ 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จตุกกะ หมวด ๔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688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ุฑฒิ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688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จักร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688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คติ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123" w:leader="none"/>
              </w:tabs>
              <w:autoSpaceDE w:val="false"/>
              <w:ind w:left="312" w:hanging="3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ันตรายของพระภิกษุ</w:t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ามเณรผู้บวชใหม่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ธาน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ธิษฐานธรรม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ิทธิบาท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รทำความไม่ประมาทใ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ี่ ๔ สถาน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autoSpaceDE w:val="false"/>
              <w:ind w:left="252" w:hanging="252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รทำความไม่ประมาทใ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ที่ ๔ สถาน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ีก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ย่าง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นึ่ง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าริสุทธิศีล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รักขกัมมัฏฐาน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รหมวิหาร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ติปัฏฐาน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าตุกัมมัฏฐาน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อริยสัจ ๔ </w:t>
            </w:r>
          </w:p>
          <w:p>
            <w:pPr>
              <w:pStyle w:val="Normal"/>
              <w:tabs>
                <w:tab w:val="clear" w:pos="720"/>
                <w:tab w:val="left" w:pos="312" w:leader="none"/>
              </w:tabs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ปัญจกะ หมวด ๕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นันตริยกรรม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312" w:hanging="3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ภิณหปัจจเวกขณ์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วสารัชชกรณธรรม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312" w:hanging="3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งค์แห่งภิกษุบวชใหม่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งค์แห่งธรรมกถึก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ัมมัสสวนานิสงส์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ละ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ิวรณ์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ขันธ์ ๕ </w:t>
            </w:r>
          </w:p>
          <w:p>
            <w:pPr>
              <w:pStyle w:val="Normal"/>
              <w:tabs>
                <w:tab w:val="clear" w:pos="720"/>
                <w:tab w:val="left" w:pos="312" w:leader="none"/>
              </w:tabs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ฉักกะ หมวด ๖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ารวะ ๖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าราณิยธรรม ๖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ยตนะภายใน ๖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ยตนะภายนอก ๖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ญญาณ ๖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ผัสสะ ๖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วทนา ๖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าตุ ๖</w:t>
            </w:r>
          </w:p>
          <w:p>
            <w:pPr>
              <w:pStyle w:val="Normal"/>
              <w:tabs>
                <w:tab w:val="clear" w:pos="720"/>
                <w:tab w:val="left" w:pos="312" w:leader="none"/>
              </w:tabs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สัตตกะ หมวด ๗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ปริหานิยธรรม ๗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ริยทรัพย์ ๗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ัปปุริสธรรม ๗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สัปปุริสธรรม ๗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ีกอย่างหนึ่ง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พชฌงค์ ๗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อัฏฐกะ หมวด ๘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โลกธรรม ๘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66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ลักษณะตัดสินธรรมวินัย ๘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66" w:hanging="266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มรรค ๘ 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นวกะ หมวด ๙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34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ละ คือ มลทิน ๙</w:t>
            </w:r>
          </w:p>
          <w:p>
            <w:pPr>
              <w:pStyle w:val="Normal"/>
              <w:autoSpaceDE w:val="false"/>
              <w:ind w:left="-14" w:hanging="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4" w:hanging="0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รียงความแก้กระทู้ธรร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มนักธรรมชั้นตรี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ำนอ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ลักเกณฑ์แต่ง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ลักสำหรับอธิบาย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รูปแบบการแต่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ัวอย่างการแต่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ระทู้สุภาษิตที่ควรท่องจำ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กอบด้วย</w:t>
            </w:r>
          </w:p>
          <w:p>
            <w:pPr>
              <w:pStyle w:val="Normal"/>
              <w:autoSpaceDE w:val="false"/>
              <w:ind w:left="252" w:hanging="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ัตตวรรค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มวดตน</w:t>
            </w:r>
          </w:p>
          <w:p>
            <w:pPr>
              <w:pStyle w:val="Normal"/>
              <w:autoSpaceDE w:val="false"/>
              <w:ind w:left="252" w:hanging="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ัปปมาทวรรค หมวดไม่ประมาท</w:t>
            </w:r>
          </w:p>
          <w:p>
            <w:pPr>
              <w:pStyle w:val="Normal"/>
              <w:autoSpaceDE w:val="false"/>
              <w:ind w:left="252" w:hanging="0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มมวรรค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มวดกรรม</w:t>
            </w:r>
          </w:p>
          <w:p>
            <w:pPr>
              <w:pStyle w:val="Normal"/>
              <w:autoSpaceDE w:val="false"/>
              <w:ind w:left="252" w:hanging="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ิเลสวรรค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มวดกิเลส</w:t>
            </w:r>
          </w:p>
          <w:p>
            <w:pPr>
              <w:pStyle w:val="Normal"/>
              <w:autoSpaceDE w:val="false"/>
              <w:ind w:left="252" w:hanging="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กธวรรค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มวดโกรธ</w:t>
            </w:r>
          </w:p>
          <w:p>
            <w:pPr>
              <w:pStyle w:val="Normal"/>
              <w:autoSpaceDE w:val="false"/>
              <w:ind w:left="252" w:hanging="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ขันติวรรค หมวดอดทน</w:t>
            </w:r>
          </w:p>
          <w:p>
            <w:pPr>
              <w:pStyle w:val="Normal"/>
              <w:autoSpaceDE w:val="false"/>
              <w:ind w:left="252" w:hanging="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จิตตวรรค หมวดจิต</w:t>
            </w:r>
          </w:p>
          <w:p>
            <w:pPr>
              <w:pStyle w:val="Normal"/>
              <w:autoSpaceDE w:val="false"/>
              <w:ind w:left="252" w:hanging="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ชยวรรค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มวดชนะ</w:t>
            </w:r>
          </w:p>
          <w:p>
            <w:pPr>
              <w:pStyle w:val="Normal"/>
              <w:autoSpaceDE w:val="false"/>
              <w:ind w:left="252" w:hanging="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านวรรค หมวดทาน</w:t>
            </w:r>
          </w:p>
          <w:p>
            <w:pPr>
              <w:pStyle w:val="Normal"/>
              <w:autoSpaceDE w:val="false"/>
              <w:ind w:left="252" w:hanging="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ุกขวรรค หมวดทุกข์</w:t>
            </w:r>
          </w:p>
          <w:p>
            <w:pPr>
              <w:pStyle w:val="Normal"/>
              <w:autoSpaceDE w:val="false"/>
              <w:ind w:left="-14" w:hanging="0"/>
              <w:rPr>
                <w:rFonts w:eastAsia="FreesiaUPC,Bold;Times New Roman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FreesiaUPC,Bold;Times New Roman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ศึกษาหลักธรรมคำสั่งสอนทางพระพุทธศาสนา ดังนี้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----------------------------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ธรรม </w:t>
            </w: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ธรรมวิภาค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ทสกะ หมวด ๑๐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34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กุศลกรรมบถ ๑๐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34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ุศลกรรมบถ ๑๐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34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บุญกิริยาวัตถุ ๑๐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66" w:hanging="2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รรมที่บรรพชิตควร</w:t>
            </w:r>
          </w:p>
          <w:p>
            <w:pPr>
              <w:pStyle w:val="Normal"/>
              <w:autoSpaceDE w:val="false"/>
              <w:ind w:left="-14" w:firstLine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ิจารณาเนืองๆ ๑๐ อย่าง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66" w:hanging="2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าถกรณธรรม ๑๐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66" w:hanging="2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ถาวัตถุ ๑๐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66" w:hanging="280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อนุสสติ ๑๐ 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กิณณกะ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หมวดเบ็ดเตล็ด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อุปกิเลส ๑๖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พธิปักขิยธรรม ๓๗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ศึกษาหลักธรรมคำสั่งสอนทางพระพุทธศาสนา ดังนี้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---------------------------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ธรรม </w:t>
            </w: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ธรรมวิภาคปริเฉทที่ ๒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ุกะ หมวด ๒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พระอริยบุคค ๒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ัมมัฏฐาน ๒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ม ๒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ิฏฐิ ๒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ทศนา ๒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ธรรม ๒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ธรรม ๒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ธรรม ๒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นิพพาน ๒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ูชา ๒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ปฏิสันถาร ๒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ิเยสนา ๒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าพจน์ ๒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ป ๒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มุตติ ๒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ขาร ๒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าธิ ๒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ุข ๒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สุข ๒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ีกนัยหนึ่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ุทธิ ๒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ติกะ หมวด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กุศลวิตก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ศลวิตก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ัคคิ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ัตถะ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ธิปเตยยะ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นุตตริยะ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ภิสังขาร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าสวะ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รรม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วาร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ญาณ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ญาณ ๓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ีกนัยหนึ่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ันหา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ิฏฐิ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ทพ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ธรรมนิยาม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ิมิต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าวนา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ิญญา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หาน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าฏิหาริยะ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ิฎก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ุทธจริยา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พ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ลก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โลก ๓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ีกนัยหนึ่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ัฏฏะ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ชชา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โมกข์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าธิ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วก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ขตลักษณะ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ขาร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ทธรรม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บัติ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ิกขา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สดาบัน ๓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จตุกกะ หมวด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บาย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ปัสเสนธรรม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ัปปมัญญา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อรหันต์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อริยบุคคล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ริยวงศ์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รูป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วิชชา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าหาร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ุปาทาน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อฆะ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ิจในอริยสัจ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ฌาน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ักขิณาวิสุทธิ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ธรรมสมาทาน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ุทธบริษัท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พุทธบริษัท ๔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ีกอย่างหนึ่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ุคคล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ฏิปทา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ฏิสัมภิทา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ูมิ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รรค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ผล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ยนิ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รรณะ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บัติ ๔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ัญจกะ หมวด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นุปุพพิกถา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มคุณ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กขุ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ธรรมขันธ์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ีติ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ัจฉริยะ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ร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ญญาณ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มุตติ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วทนา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วร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ุทธาวาส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อนาคามี ๕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4" w:hanging="0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รียงความแก้กระทู้ธรร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มนักธรรมชั้นโท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ำนอ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ลักเกณฑ์แต่ง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ลักสำหรับอธิบาย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รูปแบบการแต่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ัวอย่างการแต่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ระทู้สุภาษิตที่ควรท่องจำ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กอบด้วย</w:t>
            </w:r>
          </w:p>
          <w:p>
            <w:pPr>
              <w:pStyle w:val="Normal"/>
              <w:autoSpaceDE w:val="false"/>
              <w:ind w:left="-14" w:firstLine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ัตตวรรค หมวดตน</w:t>
            </w:r>
          </w:p>
          <w:p>
            <w:pPr>
              <w:pStyle w:val="Normal"/>
              <w:autoSpaceDE w:val="false"/>
              <w:ind w:left="-14" w:firstLine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ัปปมาทวรรค หมวดไม่</w:t>
            </w:r>
          </w:p>
          <w:p>
            <w:pPr>
              <w:pStyle w:val="Normal"/>
              <w:autoSpaceDE w:val="false"/>
              <w:ind w:left="-14" w:firstLine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มาท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มมวรรค หมวดกรรม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ิเลสวรรค หมวดกิเลส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ขันติวรรค หมวดอดทน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จิตตวรรค หมวดจิต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านวรรค หมวดทาน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ัมมวรรค หมวดธรรม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กิณณกวรรค หมวด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บ็ดเตล็ด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ญญาวรรค หมวดปัญญา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ศึกษาหลักธรรมคำสั่งสอนทางพระพุทธศาสนา ดังนี้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---------------------------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ธรรม </w:t>
            </w: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ธรรมวิภาคปริเฉทที่ ๒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ฉักกะ หมวด ๖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ภิญญา ๖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ภิฐาน ๖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ริต ๖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ธรรมคุณ ๖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ิยรูป สาตรูป หมวดละหก ๑๐ หมว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วรรค์ ๖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สัตตกะ หมวด ๗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นุสัย ๗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มถุนสังโยค ๗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ญญาณฐิติ ๗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สุทธิ ๗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อัฏฐกะ หมวด ๘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ริยบุคคล ๘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วิชชา ๘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ชชา ๘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าบัติ ๘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นวกะ หมวด ๙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นุปุพพวิหาร ๙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ุทธคุณ ๙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ลกุตตรธรรม ๙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ปัสสนาญาณ ๙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ฆคุณ ๙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ตตาวาส ๙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สกะ หมวด ๑๐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ันตคาหิกทิฏฐิ ๑๐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ศพลญาณ ๑๐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ารมี ๑๐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ิจฉัตตะ ๑๐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มมัตตะ ๑๐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โยชน์ ๑๐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ญญา ๑๐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ทธรรม ๑๐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อกาทสกะ หมวด ๑๑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ปัจจยาการ ๑๑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วาทสกะ หมวด ๑๒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รรม ๑๒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ตรสกะ หมวด ๑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ธุดงค์ ๑๓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ัณณรสกะ หมวด ๑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รณะ ๑๕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4" w:hanging="0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รียงความแก้กระทู้ธรร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มโท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ำนอ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ลักเกณฑ์แต่ง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ลักสำหรับอธิบาย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รูปแบบการแต่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ัวอย่างการแต่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ระทู้สุภาษิตที่ควรท่องจำ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กอบด้วย</w:t>
            </w:r>
          </w:p>
          <w:p>
            <w:pPr>
              <w:pStyle w:val="Normal"/>
              <w:autoSpaceDE w:val="false"/>
              <w:ind w:left="-14" w:firstLine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มาทวรรค หมวดประมาท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าปวรรค หมวดบาป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ุคฺคลวรรค หมวดบุคคล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ุญญวรรค หมวดบุญ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ัจจุวรรค หมวดความตาย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าจาวรรค หมวดวาจา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ริยวรรค หมวดความเพียร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ัทธาวรรค หมวดศรัทธา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ีลวรรค หมวดศีล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เสวนาวรรค หมวดคบหา </w:t>
            </w:r>
          </w:p>
          <w:p>
            <w:pPr>
              <w:pStyle w:val="Normal"/>
              <w:autoSpaceDE w:val="false"/>
              <w:ind w:left="-14" w:firstLine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ศึกษาหลักธรรมคำสั่งสอนทางพระพุทธศาสนา ดังนี้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----------------------------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ธรรม </w:t>
            </w: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ธรรมวิจารณ์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ส่วนปรมัตถปฏิปทา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hyperlink r:id="rId5">
              <w:r>
                <w:rPr>
                  <w:rStyle w:val="InternetLink"/>
                  <w:rFonts w:ascii="TH SarabunPSK" w:hAnsi="TH SarabunPSK" w:cs="TH SarabunPSK"/>
                  <w:color w:val="000000"/>
                  <w:sz w:val="28"/>
                  <w:sz w:val="28"/>
                  <w:szCs w:val="28"/>
                </w:rPr>
                <w:t>นิพพิทา ความหน่าย</w:t>
              </w:r>
            </w:hyperlink>
          </w:p>
          <w:p>
            <w:pPr>
              <w:pStyle w:val="Normal"/>
              <w:ind w:left="3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ราคะ ความสิ้นกำหนัด</w:t>
            </w:r>
          </w:p>
          <w:p>
            <w:pPr>
              <w:pStyle w:val="Normal"/>
              <w:ind w:left="32" w:hanging="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มุตติ ความหลุดพ้น </w:t>
            </w:r>
          </w:p>
          <w:p>
            <w:pPr>
              <w:pStyle w:val="Normal"/>
              <w:ind w:left="3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สุทธิ ความหมดจด</w:t>
            </w:r>
          </w:p>
          <w:p>
            <w:pPr>
              <w:pStyle w:val="Normal"/>
              <w:ind w:left="3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นติ ความสงบ</w:t>
            </w:r>
          </w:p>
          <w:p>
            <w:pPr>
              <w:pStyle w:val="Normal"/>
              <w:ind w:left="32" w:hanging="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นิพพาน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ดับทุกข์</w:t>
            </w:r>
          </w:p>
          <w:p>
            <w:pPr>
              <w:pStyle w:val="Normal"/>
              <w:ind w:left="32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ส่วนสังสารวัฏ</w:t>
            </w:r>
          </w:p>
          <w:p>
            <w:pPr>
              <w:pStyle w:val="Normal"/>
              <w:ind w:left="3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ติ ๒</w:t>
            </w:r>
          </w:p>
          <w:p>
            <w:pPr>
              <w:pStyle w:val="Normal"/>
              <w:ind w:firstLine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ุคติ</w:t>
            </w:r>
          </w:p>
          <w:p>
            <w:pPr>
              <w:pStyle w:val="Normal"/>
              <w:ind w:firstLine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ุคติ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สมถกัมมัฏฐานและ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พระพุทธคุณกถ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หมายของกัมมัฏฐาน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สำคัญของกัมมัฏฐาน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หมายของ          สมถกัมมัฏฐาน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หมายของสมถภาวน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หตุที่ต้องฝึกอบรมจิตให้เป็นสมาธิ</w:t>
            </w:r>
          </w:p>
          <w:p>
            <w:pPr>
              <w:pStyle w:val="Normal"/>
              <w:ind w:left="32" w:firstLine="2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ัวใจสมถกัมมัฏฐาน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612" w:leader="none"/>
              </w:tabs>
              <w:ind w:left="252" w:firstLine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ิวรณ์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ind w:left="61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ัวใจสมถกัมมัฏฐาน แก้นิวรณ์ครอบงำ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ind w:left="61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ิวรณ์ ๕ สงเคราะห์เข้าในจริ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ind w:left="61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ัมมัฏฐานอันเป็นที่สบาย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ind w:left="61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ฌาน ๒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ind w:left="61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หมายของ     องค์ธรรมในรูปฌาน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ind w:left="61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ฌานที่เป็นคู่ปรับกับนิวรณ์ ๕</w:t>
            </w:r>
          </w:p>
          <w:p>
            <w:pPr>
              <w:pStyle w:val="Normal"/>
              <w:ind w:firstLine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ถภาวน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ind w:left="61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ธรรมอันเป็นที่ตั้งของอารมณ์สมถภาวน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ind w:left="61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ติปัฏฐาน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ind w:left="61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ารมณ์สมถกัมมัฏฐาน ๔๐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ind w:left="61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ริต ๖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ind w:left="61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ัมมัฏฐานอันเป็นที่สบายแก่จริ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ind w:left="61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ิมิต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ind w:left="61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จริญ            สมถกัมมัฏฐาน         ๓ ระดับ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ind w:left="61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าธิ ๓ ระดับ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ind w:left="61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ฌานสมาบัติ ๒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ind w:left="61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โยชน์ของการเจริญสมถภาวนา</w:t>
            </w:r>
          </w:p>
          <w:p>
            <w:pPr>
              <w:pStyle w:val="Normal"/>
              <w:ind w:firstLine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พุทธคุณกถ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ind w:left="61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พุทธคุณส่วน   อัตตสมบัติ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ind w:left="61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พุทธคุณส่วน ปรหิตสมบัติ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ind w:left="61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หมายของ     พระพุทธคุณกถ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ind w:left="61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พุทธคุณโดยย่อ ๒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ind w:left="61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พุทธคุณ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ind w:left="61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พระพุทธคุณโดยย่อ ๒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ีกนัยหนึ่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ind w:left="61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พุทธคุณ ๙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ind w:left="61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ธิบายพระพุทธคุณ บทว่า อรหํ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ind w:left="61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ธิบายพระพุทธคุณ บทว่า สมฺมาสมฺพุทฺโธ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ind w:left="61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อธิบายพระพุทธคุณ บทว่า </w:t>
            </w:r>
          </w:p>
          <w:p>
            <w:pPr>
              <w:pStyle w:val="Normal"/>
              <w:ind w:left="432" w:firstLine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ชฺชาจรณสมฺปนฺโน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ind w:left="61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ธิบายพระพุทธคุณ บทว่า สุคโ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ind w:left="61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ธิบายพระพุทธคุณ บทว่า โลกวิทู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ind w:left="61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ธิบายพระพุทธคุณ บทว่า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อนุตฺตโร </w:t>
            </w:r>
          </w:p>
          <w:p>
            <w:pPr>
              <w:pStyle w:val="Normal"/>
              <w:ind w:left="432" w:firstLine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ุริสทมฺมสารถิ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2" w:leader="none"/>
              </w:tabs>
              <w:ind w:left="61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ธิบายพระพุทธคุณ บทว่า สตฺถา          เทวมนุสฺสานํ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2" w:leader="none"/>
              </w:tabs>
              <w:ind w:left="61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ธิบายพระพุทธคุณ บทว่า พุทฺโธ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2" w:leader="none"/>
              </w:tabs>
              <w:ind w:left="61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ธิบายพระพุทธคุณ บทว่า ภควา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4" w:hanging="0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รียงความแก้กระทู้ธรร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ม นักธรรมชั้นเอก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ำนอ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ลักเกณฑ์แต่ง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ลักสำหรับอธิบาย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รูปแบบการแต่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ัวอย่างการแต่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ระทู้สุภาษิตที่ควรท่องจำ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กอบด้วย</w:t>
            </w:r>
          </w:p>
          <w:p>
            <w:pPr>
              <w:pStyle w:val="Normal"/>
              <w:autoSpaceDE w:val="false"/>
              <w:ind w:left="-14" w:firstLine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ัตตวรรค หมวดตน</w:t>
            </w:r>
          </w:p>
          <w:p>
            <w:pPr>
              <w:pStyle w:val="Normal"/>
              <w:autoSpaceDE w:val="false"/>
              <w:ind w:left="-14" w:firstLine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ัปปมาทวรรค หมวดไม่</w:t>
            </w:r>
          </w:p>
          <w:p>
            <w:pPr>
              <w:pStyle w:val="Normal"/>
              <w:autoSpaceDE w:val="false"/>
              <w:ind w:left="-14" w:firstLine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มาท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มมวรรค หมวดกรรม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ิเลสวรรค หมวดกิเลส</w:t>
            </w:r>
          </w:p>
          <w:p>
            <w:pPr>
              <w:pStyle w:val="Normal"/>
              <w:tabs>
                <w:tab w:val="clear" w:pos="720"/>
                <w:tab w:val="left" w:pos="515" w:leader="none"/>
              </w:tabs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ขันติวรรค หมวดอดทน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จิตตวรรค หมวดจิต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านวรรค หมวดทาน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ัมมวรรค หมวดธรรม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กิณณกวรรค หมวด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บ็ดเตล็ด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ญญาวรรค หมวดปัญญา</w:t>
            </w:r>
          </w:p>
          <w:p>
            <w:pPr>
              <w:pStyle w:val="Normal"/>
              <w:autoSpaceDE w:val="false"/>
              <w:ind w:left="-14" w:hanging="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ศึกษาหลักธรรมคำสั่งสอนทางพระพุทธศาสนา ดังนี้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----------------------------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ธรรม </w:t>
            </w: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ธรรมวิจารณ์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วิปัสสนากัมมัฏฐาน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78" w:hanging="27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หมายของวิปัสสน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78" w:hanging="27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ผู้เจริญวิปัสสนากัมมัฏฐาน</w:t>
            </w:r>
          </w:p>
          <w:p>
            <w:pPr>
              <w:pStyle w:val="Normal"/>
              <w:ind w:firstLine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ึงรู้จักธรรม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78" w:hanging="27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ลักษณะ กิจ ผล เหตุและ</w:t>
            </w:r>
          </w:p>
          <w:p>
            <w:pPr>
              <w:pStyle w:val="Normal"/>
              <w:ind w:firstLine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ภาคของวิปัสสน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78" w:hanging="27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วิธีเจริญวิปัสสนา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นัย</w:t>
            </w:r>
          </w:p>
          <w:p>
            <w:pPr>
              <w:pStyle w:val="Normal"/>
              <w:ind w:firstLine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บาลี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78" w:hanging="27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วิธีเจริญวิปัสสนา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นัย</w:t>
            </w:r>
          </w:p>
          <w:p>
            <w:pPr>
              <w:pStyle w:val="Normal"/>
              <w:ind w:firstLine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รรถกถ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78" w:hanging="27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ัจจเวกขณญาณ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78" w:hanging="27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านิสงส์การเจริญวิปัสสนา</w:t>
            </w:r>
          </w:p>
          <w:p>
            <w:pPr>
              <w:pStyle w:val="Normal"/>
              <w:ind w:left="61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วิปัลลาสกถ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78" w:hanging="27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หมายของวิปัลลาส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78" w:hanging="27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เป็นมาของ         วิปัลลาสกถ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78" w:hanging="27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ปัลลาส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78" w:hanging="27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ปัลลาส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78" w:hanging="27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ธรรมที่เป็นเครื่องถอน       </w:t>
            </w:r>
          </w:p>
          <w:p>
            <w:pPr>
              <w:pStyle w:val="Normal"/>
              <w:ind w:firstLine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ปัลลาส</w:t>
            </w:r>
          </w:p>
          <w:p>
            <w:pPr>
              <w:pStyle w:val="Normal"/>
              <w:ind w:left="61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มหาสติปัฏฐานสูตร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78" w:hanging="27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หมายมหาสติปัฏฐาน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78" w:hanging="27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จริญสติปัฏฐานเพื่อผล </w:t>
            </w:r>
          </w:p>
          <w:p>
            <w:pPr>
              <w:pStyle w:val="Normal"/>
              <w:ind w:firstLine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 อย่าง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78" w:hanging="27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ผู้เจริญสติปัฏฐานพึง</w:t>
            </w:r>
          </w:p>
          <w:p>
            <w:pPr>
              <w:pStyle w:val="Normal"/>
              <w:ind w:firstLine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กอบด้วยคุณธรรม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78" w:hanging="27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หาสติปัฏฐาน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78" w:hanging="27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อานิสงส์การเจริญ           </w:t>
            </w:r>
          </w:p>
          <w:p>
            <w:pPr>
              <w:pStyle w:val="Normal"/>
              <w:ind w:firstLine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ติปัฏฐาน ๔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คิริมานนทสูตร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78" w:hanging="27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ญญา ๑๐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78" w:hanging="27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ารมณ์ ๑๖ ขั้น ในการ</w:t>
            </w:r>
          </w:p>
          <w:p>
            <w:pPr>
              <w:pStyle w:val="Normal"/>
              <w:ind w:firstLine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จริญอานาปานสติ</w:t>
            </w:r>
          </w:p>
          <w:p>
            <w:pPr>
              <w:pStyle w:val="Normal"/>
              <w:ind w:left="3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4" w:hanging="0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รียงความแก้กระทู้ธรร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มนักเรียนชั้นเอก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ำนอ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ลักเกณฑ์แต่ง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ลักสำหรับอธิบาย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รูปแบบการแต่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ัวอย่างการแต่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ระทู้สุภาษิตที่ควรท่องจำ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กอบด้วย</w:t>
            </w:r>
          </w:p>
          <w:p>
            <w:pPr>
              <w:pStyle w:val="Normal"/>
              <w:autoSpaceDE w:val="false"/>
              <w:ind w:left="-14" w:firstLine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มาทวรรค หมวดประมาท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าปวรรค หมวดบาป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ุคฺคลวรรค หมวดบุคคล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ุญญวรรค หมวดบุญ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ัจจุวรรค หมวดความตาย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าจาวรรค หมวดวาจา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ริยวรรค หมวดความเพียร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ัทธาวรรค หมวดศรัทธา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ีลวรรค หมวดศีล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สวนาวรรค หมวดคบหา</w:t>
            </w:r>
          </w:p>
        </w:tc>
      </w:tr>
      <w:tr>
        <w:trPr>
          <w:trHeight w:val="1689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ศึกษาหลักธรรม </w:t>
            </w: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คิหิปฏิบัติ ดังนี้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จตุกกะ หมวด ๔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รรมกิเลส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บายมุข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ิฏฐธัมมิกัตถประโยชน์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19" w:hanging="219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สัมปรายิกัตถประโยชน์ ๔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ิต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ฏิรูป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ิตรแท้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ังคหวัตถุ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ุขของคฤหัสถ์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ปรารถนาที่สมหวังได้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ดย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ยาก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รรมเป็นเหตุให้สมหมาย ๔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ระกูลอันมั่งคั่งจะตั้งอยู่</w:t>
            </w:r>
          </w:p>
          <w:p>
            <w:pPr>
              <w:pStyle w:val="Normal"/>
              <w:autoSpaceDE w:val="false"/>
              <w:ind w:firstLine="252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ไม่ได้นานเพราะสถาน ๔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19" w:hanging="219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ฆราวาสธรรม ๔ 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ปัญจกะ หมวด ๕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โยชน์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กิด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แต่การถือ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อา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ภคทรัพย์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บญจศีล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ิจฉาวณิชชา ๕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สมบัติของอุบาสก ๕ 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ฉักกะ หมวด ๖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9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ิศ ๖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9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บายมุข ๖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4" w:hanging="0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รียงความแก้กระทู้ธรร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มนักธรรมชั้นตรี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ำนอ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ลักเกณฑ์แต่ง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ลักสำหรับอธิบาย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รูปแบบการแต่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ัวอย่างการแต่งเรียงความแก้กระทู้ธ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ระทู้สุภาษิตที่ควรท่องจำ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กอบด้วย</w:t>
            </w:r>
          </w:p>
          <w:p>
            <w:pPr>
              <w:pStyle w:val="Normal"/>
              <w:autoSpaceDE w:val="false"/>
              <w:ind w:left="-14" w:firstLine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ัมมวรรค หมวดธรรม</w:t>
            </w:r>
          </w:p>
          <w:p>
            <w:pPr>
              <w:pStyle w:val="Normal"/>
              <w:autoSpaceDE w:val="false"/>
              <w:ind w:left="-14" w:firstLine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กิณณกวรรค หมวด</w:t>
            </w:r>
          </w:p>
          <w:p>
            <w:pPr>
              <w:pStyle w:val="Normal"/>
              <w:autoSpaceDE w:val="false"/>
              <w:ind w:firstLine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บ็ดเตล็ด</w:t>
            </w:r>
          </w:p>
          <w:p>
            <w:pPr>
              <w:pStyle w:val="Normal"/>
              <w:autoSpaceDE w:val="false"/>
              <w:ind w:left="-14" w:firstLine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ญญาวรรค หมวดปัญญา</w:t>
            </w:r>
          </w:p>
          <w:p>
            <w:pPr>
              <w:pStyle w:val="Normal"/>
              <w:autoSpaceDE w:val="false"/>
              <w:ind w:left="-14" w:firstLine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มาทวรรค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มวดประมาท</w:t>
            </w:r>
          </w:p>
          <w:p>
            <w:pPr>
              <w:pStyle w:val="Normal"/>
              <w:autoSpaceDE w:val="false"/>
              <w:ind w:left="-14" w:firstLine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าปวรรค หมวดบาป</w:t>
            </w:r>
          </w:p>
          <w:p>
            <w:pPr>
              <w:pStyle w:val="Normal"/>
              <w:autoSpaceDE w:val="false"/>
              <w:ind w:left="-14" w:firstLine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ุญญวรรค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มวดบุญ</w:t>
            </w:r>
          </w:p>
          <w:p>
            <w:pPr>
              <w:pStyle w:val="Normal"/>
              <w:autoSpaceDE w:val="false"/>
              <w:ind w:left="-14" w:firstLine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าจาวรรค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มวดวาจา</w:t>
            </w:r>
          </w:p>
          <w:p>
            <w:pPr>
              <w:pStyle w:val="Normal"/>
              <w:autoSpaceDE w:val="false"/>
              <w:ind w:left="-14" w:firstLine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ัจจวรรค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มวดความสัตย์</w:t>
            </w:r>
          </w:p>
          <w:p>
            <w:pPr>
              <w:pStyle w:val="Normal"/>
              <w:autoSpaceDE w:val="false"/>
              <w:ind w:left="-14" w:firstLine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ติวรรค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มวดสติ</w:t>
            </w:r>
          </w:p>
          <w:p>
            <w:pPr>
              <w:pStyle w:val="Normal"/>
              <w:autoSpaceDE w:val="false"/>
              <w:ind w:left="-14" w:firstLine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ีลวรรค หมวดศีล</w:t>
            </w:r>
          </w:p>
          <w:p>
            <w:pPr>
              <w:pStyle w:val="Normal"/>
              <w:autoSpaceDE w:val="false"/>
              <w:ind w:left="-14" w:hanging="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sectPr>
          <w:headerReference w:type="default" r:id="rId6"/>
          <w:type w:val="nextPage"/>
          <w:pgSz w:orient="landscape" w:w="16838" w:h="11906"/>
          <w:pgMar w:left="1008" w:right="72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drawing>
          <wp:anchor behindDoc="1" distT="0" distB="0" distL="114935" distR="114935" simplePos="0" locked="0" layoutInCell="0" allowOverlap="1" relativeHeight="182">
            <wp:simplePos x="0" y="0"/>
            <wp:positionH relativeFrom="column">
              <wp:posOffset>2458085</wp:posOffset>
            </wp:positionH>
            <wp:positionV relativeFrom="paragraph">
              <wp:posOffset>37465</wp:posOffset>
            </wp:positionV>
            <wp:extent cx="1080135" cy="119507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9676" t="16379" r="26211" b="7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ำสั่งสำนักงานพระพุทธศาสนาแห่งชาติ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ที่ ๗๘๔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๕๕๘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รื่อง  แต่งตั้งคณะทำงานยกร่างหลักสูตรการศึกษาพระปริยัติธรรม แผนกสามัญศึกษ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ลุ่มสาระการเรียนรู้ภาษาบาลีและวิชาพระพุทธศาส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ab/>
        <w:tab/>
        <w:tab/>
        <w:tab/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ดยที่กระทรวงศึกษาธิการได้ประกาศใช้หลักสูตรแกนกลางการศึกษาขั้นพื้นฐาน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๕๕๑ เพื่อให้สถานศึกษาทุกสังกัดที่จัดการศึกษาขั้นพื้นฐานนำไปใช้เป็นกรอบและทิศทางในการพัฒนาหลักสูตรสถานศึกษา และการจัดการเรียนการสอน เพื่อพัฒนาเด็กและเยาวชนไทยทุกคนได้มีความรู้ความสามารถและคุณลักษณะอันพึงประสงค์ตามมาตรฐานการเรียนรู้ และตัวชี้วัดกลุ่มสาระการเรียนรู้ต่างๆ ที่กำหนดไว้ในหลักสูตร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PSK" w:hAnsi="TH SarabunPSK" w:cs="TH SarabunPSK"/>
          <w:color w:val="000000"/>
          <w:sz w:val="12"/>
          <w:szCs w:val="12"/>
        </w:rPr>
      </w:pPr>
      <w:r>
        <w:rPr>
          <w:rFonts w:cs="TH SarabunPSK" w:ascii="TH SarabunPSK" w:hAnsi="TH SarabunPSK"/>
          <w:color w:val="000000"/>
          <w:sz w:val="12"/>
          <w:szCs w:val="12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ังนั้น เพื่อให้โรงเรียนพระปริยัติธรรม แผนกสามัญศึกษา ได้มีแนวการจัดการเรียนการสอนหลักสูตรการศึกษาพระปริยัติธรรม แผนกสามัญศึกษา สาระการเรียนรู้ภาษาบาลีและวิชาพระพุทธศาสนาทั้งระดับมัธยมศึกษาตอนต้นและระดับมัธยมศึกษาตอนปลายให้เป็นไปในทิศทางเดียวกัน ตามมาตรฐานของหลักสูตรและสอดคล้องกับหลักการที่ประกาศไว้ในหลักสูตรแกนกลางการศึกษาขั้นพื้นฐาน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๕๕๑ จึงแต่งตั้งคณะทำงานยกร่างหลักสูตรการศึกษาพระปริยัติธรรม แผนกสามัญศึกษา กลุ่มสาระการเรียนรู้ภาษาบาลีและวิชาพระพุทธศาสนา โดยมีองค์ประกอบและหน้าที่ ดังนี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ราชวรมุนี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ab/>
        <w:tab/>
        <w:tab/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ปรึกษ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ราชวัชราภรณ์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ab/>
        <w:tab/>
        <w:tab/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ปรึกษ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ธานกลุ่มโรงเรียนพระปริยัติธรรม แผนกสามัญศึกษา กลุ่มที่ ๓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ครูสุนทรพิมลศีล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ab/>
        <w:tab/>
        <w:t xml:space="preserve"> </w:t>
        <w:tab/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ปรึกษ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ธานกลุ่มโรงเรียนพระปริยัติธรรม แผนกสามัญศึกษา กลุ่มที่ ๕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ครูปริยัติวีราภรณ์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ab/>
        <w:tab/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ปรึกษ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ธานกลุ่มโรงเรียนพระปริยัติธรรม แผนกสามัญศึกษา กลุ่มที่ 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ครูสุวรรณสรานุกิจ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ab/>
        <w:tab/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ปรึกษ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ธานกลุ่มโรงเรียนพระปริยัติธรรม แผนกสามัญศึกษา กลุ่มที่ ๑๐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๖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อำนวยการสำนักงานพระพุทธศาสนาแห่งชาติ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 xml:space="preserve"> </w:t>
        <w:tab/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ปรึกษ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๗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องผู้อำนวยการสำนักงานพระพุทธศาสนาแห่งชาติ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ธานคณะทำงา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ชยพล  พงษ์สีดา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๘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อำนวยการกองพุทธศาสนศึกษา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องประธานคณะทำงา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๙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มหาอินสอน  คุณวุฑฺโฒ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ab/>
        <w:t xml:space="preserve">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ทำงา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มหาสมเกียรติ  สิริอรุโณ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 xml:space="preserve">        </w:t>
        <w:tab/>
        <w:t xml:space="preserve">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ทำงา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มหาธีรวัฒน์  ธีรวฑฺฒนเมธี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  <w:tab/>
        <w:tab/>
        <w:tab/>
        <w:t xml:space="preserve">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ทำงา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๒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ปลัดณรงค์ธรรม  กตธมฺโม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 xml:space="preserve">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ทำงา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๓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บุญเชิด</w:t>
      </w:r>
      <w:r>
        <w:rPr>
          <w:rFonts w:cs="TH SarabunPSK" w:ascii="TH SarabunPSK" w:hAnsi="TH SarabunPSK"/>
          <w:color w:val="000000"/>
          <w:sz w:val="32"/>
          <w:szCs w:val="32"/>
        </w:rPr>
        <w:t>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๓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บุญเชิด  กิตติธรางกูร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ab/>
        <w:t xml:space="preserve">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ทำงา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อำนวยการสำนักงานพระพุทธศาสนาจังหวัดนนทบุรี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๔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ประดับ  โพธิกาญจนวัตร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 xml:space="preserve">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ทำงา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อำนวยการสำนักงานพระพุทธศาสนาจังหวัดสมุทรสงคราม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ทำงา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๕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อำนวยการกลุ่มการศึกษาพระปริยัติธรรม แผนกธรรม บาลี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ทำงา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อำนวยการกลุ่มการศึกษาพระปริยัติธรรม แผนกสามัญศึกษา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ทำงานและเลขานุ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๗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งพรเพ็ญ  กิตติธรางกูร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ทำงานและผู้ช่วยเลขานุ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๘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เดชา  ละลีย์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ทำงานและผู้ช่วยเลขานุ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๙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เกรียงไกร  ทองแจ้น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ทำงานและผู้ช่วยเลขานุ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๐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ชำนาญศิลป์  ก้อนแสนไชย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ทำงานและผู้ช่วยเลขานุ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วัฒนา  ขำทอง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ทำงานและผู้ช่วยเลขานุ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980" w:leader="none"/>
        </w:tabs>
        <w:jc w:val="center"/>
        <w:rPr>
          <w:rFonts w:ascii="TH SarabunPSK" w:hAnsi="TH SarabunPSK" w:cs="TH SarabunPSK"/>
          <w:color w:val="000000"/>
          <w:sz w:val="12"/>
          <w:szCs w:val="12"/>
        </w:rPr>
      </w:pPr>
      <w:r>
        <w:rPr>
          <w:rFonts w:cs="TH SarabunPSK" w:ascii="TH SarabunPSK" w:hAnsi="TH SarabunPSK"/>
          <w:color w:val="000000"/>
          <w:sz w:val="12"/>
          <w:szCs w:val="1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คณะทำงานฯ  มีหน้าที่ประชุมพิจารณาศึกษาวิเคราะห์ จัดทำยกร่างหลักสูตรการศึกษาพระปริยัติธรรม แผนกสามัญศึกษา กลุ่มสาระการเรียนรู้ภาษาบาลีและวิชาพระพุทธศาสนา ให้สอดคล้องกับบริบทของการจัดการศึกษาพระปริยัติธรรม แผนกสามัญศึกษา และดำเนินการจัดพิมพ์หลักสูตรการศึกษาพระปริยัติธรรม แผนกสามัญศึกษา กลุ่มสาระการเรียนรู้ภาษาบาลีและวิชาพระพุทธศาสนา เผยแพร่แก่ผู้เกี่ยวข้องให้แล้วเสร็จใน   ปีการศึกษา ๒๕๕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980" w:leader="none"/>
        </w:tabs>
        <w:jc w:val="center"/>
        <w:rPr>
          <w:rFonts w:ascii="TH SarabunPSK" w:hAnsi="TH SarabunPSK" w:cs="TH SarabunPSK"/>
          <w:color w:val="000000"/>
          <w:sz w:val="12"/>
          <w:szCs w:val="12"/>
        </w:rPr>
      </w:pPr>
      <w:r>
        <w:rPr>
          <w:rFonts w:cs="TH SarabunPSK" w:ascii="TH SarabunPSK" w:hAnsi="TH SarabunPSK"/>
          <w:color w:val="000000"/>
          <w:sz w:val="12"/>
          <w:szCs w:val="1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ั้งนี้  ตั้งแต่บัดนี้เป็นต้นไป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ั่ง  ณ  วันที่  ๒๓  กันยายน 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๕๕๘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3306445</wp:posOffset>
            </wp:positionH>
            <wp:positionV relativeFrom="paragraph">
              <wp:posOffset>187325</wp:posOffset>
            </wp:positionV>
            <wp:extent cx="389255" cy="54102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2" t="-59" r="-8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980" w:leader="none"/>
        </w:tabs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พนม  ศรศิลป์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อำนวยการสำนักงานพระพุทธศาสนาแห่งชาติ</w:t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sectPr>
      <w:headerReference w:type="default" r:id="rId9"/>
      <w:type w:val="nextPage"/>
      <w:pgSz w:w="11906" w:h="16838"/>
      <w:pgMar w:left="1440" w:right="1008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right="360" w:hanging="0"/>
      <w:rPr/>
    </w:pPr>
    <w:r>
      <w:drawing>
        <wp:anchor behindDoc="1" distT="0" distB="0" distL="114935" distR="114935" simplePos="0" locked="0" layoutInCell="0" allowOverlap="1" relativeHeight="181">
          <wp:simplePos x="0" y="0"/>
          <wp:positionH relativeFrom="column">
            <wp:posOffset>60960</wp:posOffset>
          </wp:positionH>
          <wp:positionV relativeFrom="paragraph">
            <wp:posOffset>-49530</wp:posOffset>
          </wp:positionV>
          <wp:extent cx="307340" cy="324485"/>
          <wp:effectExtent l="0" t="0" r="0" b="0"/>
          <wp:wrapNone/>
          <wp:docPr id="1" name="คณะกรรมการปริยัติธรรม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คณะกรรมการปริยัติธรรม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4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H SarabunPSK" w:hAnsi="TH SarabunPSK" w:cs="TH SarabunPSK"/>
        <w:b/>
        <w:b/>
        <w:bCs/>
      </w:rPr>
      <w:t>หลักสูตรการศึกษาพระปริยัติธรรม แผนกสามัญศึกษา พ</w:t>
    </w:r>
    <w:r>
      <w:rPr>
        <w:rFonts w:cs="TH SarabunPSK" w:ascii="TH SarabunPSK" w:hAnsi="TH SarabunPSK"/>
        <w:b/>
        <w:bCs/>
      </w:rPr>
      <w:t>.</w:t>
    </w:r>
    <w:r>
      <w:rPr>
        <w:rFonts w:ascii="TH SarabunPSK" w:hAnsi="TH SarabunPSK" w:cs="TH SarabunPSK"/>
        <w:b/>
        <w:b/>
        <w:bCs/>
      </w:rPr>
      <w:t>ศ</w:t>
    </w:r>
    <w:r>
      <w:rPr>
        <w:rFonts w:cs="TH SarabunPSK" w:ascii="TH SarabunPSK" w:hAnsi="TH SarabunPSK"/>
        <w:b/>
        <w:bCs/>
      </w:rPr>
      <w:t xml:space="preserve">. </w:t>
    </w:r>
    <w:r>
      <w:rPr>
        <w:rFonts w:ascii="TH SarabunPSK" w:hAnsi="TH SarabunPSK" w:cs="TH SarabunPSK"/>
        <w:b/>
        <w:b/>
        <w:bCs/>
      </w:rPr>
      <w:t>๒๕๕๘  สาระการเรียนรู้ธรรม</w:t>
    </w:r>
    <w:r>
      <w:rPr>
        <w:rFonts w:ascii="TH SarabunPSK" w:hAnsi="TH SarabunPSK" w:cs="TH SarabunPSK"/>
        <w:b/>
        <w:b/>
        <w:bCs/>
      </w:rPr>
      <w:t xml:space="preserve"> ระดับมัธยมศึกษาตอนต้น</w:t>
    </w:r>
    <w:r>
      <w:rPr>
        <w:rFonts w:ascii="TH SarabunPSK" w:hAnsi="TH SarabunPSK" w:cs="TH SarabunPSK"/>
        <w:b/>
        <w:b/>
        <w:bCs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page">
                <wp:posOffset>6287135</wp:posOffset>
              </wp:positionH>
              <wp:positionV relativeFrom="paragraph">
                <wp:posOffset>635</wp:posOffset>
              </wp:positionV>
              <wp:extent cx="619760" cy="269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76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t xml:space="preserve">หน้า  </w:t>
                          </w:r>
                          <w:r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t>55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8pt;height:21.25pt;mso-wrap-distance-left:0pt;mso-wrap-distance-right:0pt;mso-wrap-distance-top:0pt;mso-wrap-distance-bottom:0pt;margin-top:0.05pt;mso-position-vertical-relative:text;margin-left:49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t xml:space="preserve">หน้า  </w:t>
                    </w:r>
                    <w:r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t>55</w:t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right="360" w:hanging="0"/>
      <w:rPr/>
    </w:pPr>
    <w:r>
      <w:drawing>
        <wp:anchor behindDoc="1" distT="0" distB="0" distL="114935" distR="114935" simplePos="0" locked="0" layoutInCell="0" allowOverlap="1" relativeHeight="126">
          <wp:simplePos x="0" y="0"/>
          <wp:positionH relativeFrom="column">
            <wp:posOffset>51435</wp:posOffset>
          </wp:positionH>
          <wp:positionV relativeFrom="paragraph">
            <wp:posOffset>-91440</wp:posOffset>
          </wp:positionV>
          <wp:extent cx="325755" cy="344170"/>
          <wp:effectExtent l="0" t="0" r="0" b="0"/>
          <wp:wrapNone/>
          <wp:docPr id="3" name="คณะกรรมการปริยัติธรรม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คณะกรรมการปริยัติธรรม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325755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H SarabunPSK" w:hAnsi="TH SarabunPSK" w:cs="TH SarabunPSK"/>
        <w:b/>
        <w:b/>
        <w:bCs/>
      </w:rPr>
      <w:t>หลักสูตรการศึกษาพระปริยัติธรรม แผนกสามัญศึกษา พ</w:t>
    </w:r>
    <w:r>
      <w:rPr>
        <w:rFonts w:cs="TH SarabunPSK" w:ascii="TH SarabunPSK" w:hAnsi="TH SarabunPSK"/>
        <w:b/>
        <w:bCs/>
      </w:rPr>
      <w:t>.</w:t>
    </w:r>
    <w:r>
      <w:rPr>
        <w:rFonts w:ascii="TH SarabunPSK" w:hAnsi="TH SarabunPSK" w:cs="TH SarabunPSK"/>
        <w:b/>
        <w:b/>
        <w:bCs/>
      </w:rPr>
      <w:t>ศ</w:t>
    </w:r>
    <w:r>
      <w:rPr>
        <w:rFonts w:cs="TH SarabunPSK" w:ascii="TH SarabunPSK" w:hAnsi="TH SarabunPSK"/>
        <w:b/>
        <w:bCs/>
      </w:rPr>
      <w:t xml:space="preserve">. </w:t>
    </w:r>
    <w:r>
      <w:rPr>
        <w:rFonts w:ascii="TH SarabunPSK" w:hAnsi="TH SarabunPSK" w:cs="TH SarabunPSK"/>
        <w:b/>
        <w:b/>
        <w:bCs/>
      </w:rPr>
      <w:t>๒๕๕๘  สาระการเรียนรู้ธรรม ระดับมัธยมศึกษาตอนต้น</w:t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9440" cy="26987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944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t xml:space="preserve">หน้า  </w:t>
                          </w:r>
                          <w:r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t>9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2pt;height:21.25pt;mso-wrap-distance-left:0pt;mso-wrap-distance-right:0pt;mso-wrap-distance-top:0pt;mso-wrap-distance-bottom:0pt;margin-top:0.05pt;mso-position-vertical-relative:text;margin-left:69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t xml:space="preserve">หน้า  </w:t>
                    </w:r>
                    <w:r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t>90</w:t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right="360" w:hanging="0"/>
      <w:rPr/>
    </w:pPr>
    <w:r>
      <w:drawing>
        <wp:anchor behindDoc="1" distT="0" distB="0" distL="114935" distR="114935" simplePos="0" locked="0" layoutInCell="0" allowOverlap="1" relativeHeight="225">
          <wp:simplePos x="0" y="0"/>
          <wp:positionH relativeFrom="column">
            <wp:posOffset>51435</wp:posOffset>
          </wp:positionH>
          <wp:positionV relativeFrom="paragraph">
            <wp:posOffset>-91440</wp:posOffset>
          </wp:positionV>
          <wp:extent cx="325755" cy="344170"/>
          <wp:effectExtent l="0" t="0" r="0" b="0"/>
          <wp:wrapNone/>
          <wp:docPr id="5" name="คณะกรรมการปริยัติธรรม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คณะกรรมการปริยัติธรรม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325755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H SarabunPSK" w:hAnsi="TH SarabunPSK" w:cs="TH SarabunPSK"/>
        <w:b/>
        <w:b/>
        <w:bCs/>
      </w:rPr>
      <w:t>หลักสูตรการศึกษาพระปริยัติธรรม แผนกสามัญศึกษา พ</w:t>
    </w:r>
    <w:r>
      <w:rPr>
        <w:rFonts w:cs="TH SarabunPSK" w:ascii="TH SarabunPSK" w:hAnsi="TH SarabunPSK"/>
        <w:b/>
        <w:bCs/>
      </w:rPr>
      <w:t>.</w:t>
    </w:r>
    <w:r>
      <w:rPr>
        <w:rFonts w:ascii="TH SarabunPSK" w:hAnsi="TH SarabunPSK" w:cs="TH SarabunPSK"/>
        <w:b/>
        <w:b/>
        <w:bCs/>
      </w:rPr>
      <w:t>ศ</w:t>
    </w:r>
    <w:r>
      <w:rPr>
        <w:rFonts w:cs="TH SarabunPSK" w:ascii="TH SarabunPSK" w:hAnsi="TH SarabunPSK"/>
        <w:b/>
        <w:bCs/>
      </w:rPr>
      <w:t xml:space="preserve">. </w:t>
    </w:r>
    <w:r>
      <w:rPr>
        <w:rFonts w:ascii="TH SarabunPSK" w:hAnsi="TH SarabunPSK" w:cs="TH SarabunPSK"/>
        <w:b/>
        <w:b/>
        <w:bCs/>
      </w:rPr>
      <w:t>๒๕๕๘  สาระการเรียนรู้ธรรม ระดับมัธยมศึกษาตอนต้น</w:t>
    </w:r>
    <w:r>
      <mc:AlternateContent>
        <mc:Choice Requires="wps">
          <w:drawing>
            <wp:anchor behindDoc="0" distT="0" distB="0" distL="0" distR="0" simplePos="0" locked="0" layoutInCell="0" allowOverlap="1" relativeHeight="2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1675" cy="26987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1675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t xml:space="preserve">หน้า  </w:t>
                          </w:r>
                          <w:r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t>111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25pt;height:21.25pt;mso-wrap-distance-left:0pt;mso-wrap-distance-right:0pt;mso-wrap-distance-top:0pt;mso-wrap-distance-bottom:0pt;margin-top:0.05pt;mso-position-vertical-relative:text;margin-left:41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t xml:space="preserve">หน้า  </w:t>
                    </w:r>
                    <w:r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t>111</w:t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right="360" w:hanging="0"/>
      <w:rPr/>
    </w:pPr>
    <w:r>
      <w:drawing>
        <wp:anchor behindDoc="1" distT="0" distB="0" distL="114935" distR="114935" simplePos="0" locked="0" layoutInCell="0" allowOverlap="1" relativeHeight="245">
          <wp:simplePos x="0" y="0"/>
          <wp:positionH relativeFrom="column">
            <wp:posOffset>51435</wp:posOffset>
          </wp:positionH>
          <wp:positionV relativeFrom="paragraph">
            <wp:posOffset>-91440</wp:posOffset>
          </wp:positionV>
          <wp:extent cx="325755" cy="344170"/>
          <wp:effectExtent l="0" t="0" r="0" b="0"/>
          <wp:wrapNone/>
          <wp:docPr id="7" name="คณะกรรมการปริยัติธรรม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คณะกรรมการปริยัติธรรม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325755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H SarabunPSK" w:hAnsi="TH SarabunPSK" w:cs="TH SarabunPSK"/>
        <w:b/>
        <w:b/>
        <w:bCs/>
      </w:rPr>
      <w:t>หลักสูตรการศึกษาพระปริยัติธรรม แผนกสามัญศึกษา พ</w:t>
    </w:r>
    <w:r>
      <w:rPr>
        <w:rFonts w:cs="TH SarabunPSK" w:ascii="TH SarabunPSK" w:hAnsi="TH SarabunPSK"/>
        <w:b/>
        <w:bCs/>
      </w:rPr>
      <w:t>.</w:t>
    </w:r>
    <w:r>
      <w:rPr>
        <w:rFonts w:ascii="TH SarabunPSK" w:hAnsi="TH SarabunPSK" w:cs="TH SarabunPSK"/>
        <w:b/>
        <w:b/>
        <w:bCs/>
      </w:rPr>
      <w:t>ศ</w:t>
    </w:r>
    <w:r>
      <w:rPr>
        <w:rFonts w:cs="TH SarabunPSK" w:ascii="TH SarabunPSK" w:hAnsi="TH SarabunPSK"/>
        <w:b/>
        <w:bCs/>
      </w:rPr>
      <w:t xml:space="preserve">. </w:t>
    </w:r>
    <w:r>
      <w:rPr>
        <w:rFonts w:ascii="TH SarabunPSK" w:hAnsi="TH SarabunPSK" w:cs="TH SarabunPSK"/>
        <w:b/>
        <w:b/>
        <w:bCs/>
      </w:rPr>
      <w:t>๒๕๕๘  สาระการเรียนรู้ธรรม ระดับมัธยมศึกษาตอนต้น</w:t>
    </w:r>
    <w:r>
      <mc:AlternateContent>
        <mc:Choice Requires="wps">
          <w:drawing>
            <wp:anchor behindDoc="0" distT="0" distB="0" distL="0" distR="0" simplePos="0" locked="0" layoutInCell="0" allowOverlap="1" relativeHeight="2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1675" cy="26987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1675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t xml:space="preserve">หน้า  </w:t>
                          </w:r>
                          <w:r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t>121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25pt;height:21.25pt;mso-wrap-distance-left:0pt;mso-wrap-distance-right:0pt;mso-wrap-distance-top:0pt;mso-wrap-distance-bottom:0pt;margin-top:0.05pt;mso-position-vertical-relative:text;margin-left:7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t xml:space="preserve">หน้า  </w:t>
                    </w:r>
                    <w:r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t>121</w:t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right="360" w:hanging="0"/>
      <w:rPr/>
    </w:pPr>
    <w:r>
      <w:drawing>
        <wp:anchor behindDoc="1" distT="0" distB="0" distL="114935" distR="114935" simplePos="0" locked="0" layoutInCell="0" allowOverlap="1" relativeHeight="253">
          <wp:simplePos x="0" y="0"/>
          <wp:positionH relativeFrom="column">
            <wp:posOffset>51435</wp:posOffset>
          </wp:positionH>
          <wp:positionV relativeFrom="paragraph">
            <wp:posOffset>-91440</wp:posOffset>
          </wp:positionV>
          <wp:extent cx="325755" cy="344170"/>
          <wp:effectExtent l="0" t="0" r="0" b="0"/>
          <wp:wrapNone/>
          <wp:docPr id="11" name="คณะกรรมการปริยัติธรรม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คณะกรรมการปริยัติธรรม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325755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H SarabunPSK" w:hAnsi="TH SarabunPSK" w:cs="TH SarabunPSK"/>
        <w:b/>
        <w:b/>
        <w:bCs/>
      </w:rPr>
      <w:t>หลักสูตรการศึกษาพระปริยัติธรรม แผนกสามัญศึกษา พ</w:t>
    </w:r>
    <w:r>
      <w:rPr>
        <w:rFonts w:cs="TH SarabunPSK" w:ascii="TH SarabunPSK" w:hAnsi="TH SarabunPSK"/>
        <w:b/>
        <w:bCs/>
      </w:rPr>
      <w:t>.</w:t>
    </w:r>
    <w:r>
      <w:rPr>
        <w:rFonts w:ascii="TH SarabunPSK" w:hAnsi="TH SarabunPSK" w:cs="TH SarabunPSK"/>
        <w:b/>
        <w:b/>
        <w:bCs/>
      </w:rPr>
      <w:t>ศ</w:t>
    </w:r>
    <w:r>
      <w:rPr>
        <w:rFonts w:cs="TH SarabunPSK" w:ascii="TH SarabunPSK" w:hAnsi="TH SarabunPSK"/>
        <w:b/>
        <w:bCs/>
      </w:rPr>
      <w:t xml:space="preserve">. </w:t>
    </w:r>
    <w:r>
      <w:rPr>
        <w:rFonts w:ascii="TH SarabunPSK" w:hAnsi="TH SarabunPSK" w:cs="TH SarabunPSK"/>
        <w:b/>
        <w:b/>
        <w:bCs/>
      </w:rPr>
      <w:t>๒๕๕๘  สาระการเรียนรู้ธรรม ระดับมัธยมศึกษาตอนต้น</w:t>
    </w:r>
    <w:r>
      <mc:AlternateContent>
        <mc:Choice Requires="wps">
          <w:drawing>
            <wp:anchor behindDoc="0" distT="0" distB="0" distL="0" distR="0" simplePos="0" locked="0" layoutInCell="0" allowOverlap="1" relativeHeight="2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1675" cy="269875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1675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t xml:space="preserve">หน้า  </w:t>
                          </w:r>
                          <w:r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t>125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25pt;height:21.25pt;mso-wrap-distance-left:0pt;mso-wrap-distance-right:0pt;mso-wrap-distance-top:0pt;mso-wrap-distance-bottom:0pt;margin-top:0.05pt;mso-position-vertical-relative:text;margin-left:41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t xml:space="preserve">หน้า  </w:t>
                    </w:r>
                    <w:r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t>125</w:t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 SarabunPSK" w:hAnsi="TH SarabunPSK" w:cs="TH SarabunPSK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b/>
      <w:bCs/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993"/>
      <w:outlineLvl w:val="2"/>
    </w:pPr>
    <w:rPr>
      <w:rFonts w:ascii="Cordia New" w:hAnsi="Cordia New" w:eastAsia="Angsana New" w:cs="Cordia New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 New"/>
      <w:b/>
      <w:bCs/>
      <w:sz w:val="36"/>
      <w:szCs w:val="36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firstLine="252"/>
      <w:outlineLvl w:val="4"/>
    </w:pPr>
    <w:rPr>
      <w:rFonts w:ascii="Angsana New" w:hAnsi="Angsana New" w:cs="Angsana New"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70"/>
      <w:outlineLvl w:val="6"/>
    </w:pPr>
    <w:rPr>
      <w:rFonts w:ascii="Angsana New" w:hAnsi="Angsana New" w:cs="Angsana New"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80"/>
      <w:ind w:left="252" w:hanging="0"/>
      <w:outlineLvl w:val="7"/>
    </w:pPr>
    <w:rPr>
      <w:rFonts w:ascii="Angsana New" w:hAnsi="Angsana New" w:cs="Angsana New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H SarabunPSK" w:hAnsi="TH SarabunPSK" w:eastAsia="Cordia New" w:cs="TH SarabunPSK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H SarabunPSK" w:hAnsi="TH SarabunPSK" w:eastAsia="Cordia New" w:cs="TH SarabunPSK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H SarabunPSK" w:hAnsi="TH SarabunPSK" w:eastAsia="Cordia New" w:cs="TH SarabunPSK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Symbol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2">
    <w:name w:val=" อักขระ อักขระ2"/>
    <w:qFormat/>
    <w:rPr>
      <w:rFonts w:eastAsia="SimSun;宋体"/>
      <w:sz w:val="24"/>
      <w:szCs w:val="24"/>
      <w:lang w:eastAsia="zh-CN" w:bidi="th-TH"/>
    </w:rPr>
  </w:style>
  <w:style w:type="character" w:styleId="Style6">
    <w:name w:val=" อักขระ อักขระ"/>
    <w:qFormat/>
    <w:rPr>
      <w:rFonts w:ascii="Tahoma" w:hAnsi="Tahoma" w:eastAsia="SimSun;宋体" w:cs="Tahoma"/>
      <w:sz w:val="16"/>
      <w:szCs w:val="16"/>
      <w:lang w:eastAsia="zh-CN" w:bidi="th-TH"/>
    </w:rPr>
  </w:style>
  <w:style w:type="character" w:styleId="1">
    <w:name w:val=" อักขระ อักขระ1"/>
    <w:qFormat/>
    <w:rPr>
      <w:rFonts w:eastAsia="SimSun;宋体"/>
      <w:sz w:val="24"/>
      <w:szCs w:val="24"/>
      <w:lang w:eastAsia="zh-CN" w:bidi="th-TH"/>
    </w:rPr>
  </w:style>
  <w:style w:type="character" w:styleId="3">
    <w:name w:val=" อักขระ อักขระ3"/>
    <w:qFormat/>
    <w:rPr>
      <w:rFonts w:ascii="Arial" w:hAnsi="Arial" w:eastAsia="SimSun;宋体" w:cs="Tahoma"/>
      <w:b/>
      <w:bCs/>
      <w:kern w:val="2"/>
      <w:sz w:val="24"/>
      <w:szCs w:val="24"/>
      <w:lang w:eastAsia="zh-CN" w:bidi="th-TH"/>
    </w:rPr>
  </w:style>
  <w:style w:type="character" w:styleId="4">
    <w:name w:val=" อักขระ อักขระ4"/>
    <w:qFormat/>
    <w:rPr>
      <w:rFonts w:cs="Angsana New"/>
      <w:sz w:val="28"/>
      <w:szCs w:val="28"/>
      <w:lang w:bidi="th-TH"/>
    </w:rPr>
  </w:style>
  <w:style w:type="character" w:styleId="Data14">
    <w:name w:val="data14"/>
    <w:basedOn w:val="Style5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widowControl w:val="false"/>
      <w:ind w:right="-82" w:hanging="0"/>
    </w:pPr>
    <w:rPr>
      <w:rFonts w:ascii="Angsana New" w:hAnsi="Angsana New" w:eastAsia="Times New Roman" w:cs="Angsana New"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7">
    <w:name w:val="ข้อความบอลลูน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Style8">
    <w:name w:val="ผังเอกสาร"/>
    <w:basedOn w:val="Normal"/>
    <w:qFormat/>
    <w:pPr>
      <w:shd w:fill="000080" w:val="clear"/>
    </w:pPr>
    <w:rPr>
      <w:rFonts w:ascii="Tahoma" w:hAnsi="Tahoma" w:cs="Tahoma"/>
      <w:lang w:bidi="th-TH"/>
    </w:rPr>
  </w:style>
  <w:style w:type="paragraph" w:styleId="31">
    <w:name w:val="เนื้อความ 3"/>
    <w:basedOn w:val="Normal"/>
    <w:qFormat/>
    <w:pPr>
      <w:spacing w:before="0" w:after="120"/>
    </w:pPr>
    <w:rPr>
      <w:sz w:val="16"/>
      <w:szCs w:val="16"/>
      <w:lang w:bidi="th-TH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bidi="th-TH"/>
    </w:rPr>
  </w:style>
  <w:style w:type="paragraph" w:styleId="22">
    <w:name w:val="เนื้อความ 2"/>
    <w:basedOn w:val="Normal"/>
    <w:qFormat/>
    <w:pPr>
      <w:spacing w:lineRule="auto" w:line="480" w:before="0" w:after="120"/>
    </w:pPr>
    <w:rPr>
      <w:lang w:bidi="th-TH"/>
    </w:rPr>
  </w:style>
  <w:style w:type="paragraph" w:styleId="Style9">
    <w:name w:val="คำอธิบายภาพ"/>
    <w:basedOn w:val="Normal"/>
    <w:next w:val="Normal"/>
    <w:qFormat/>
    <w:pPr>
      <w:jc w:val="center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Angsana New"/>
      <w:color w:val="000000"/>
      <w:sz w:val="24"/>
      <w:szCs w:val="24"/>
      <w:lang w:val="en-US" w:bidi="th-TH" w:eastAsia="zh-CN"/>
    </w:rPr>
  </w:style>
  <w:style w:type="paragraph" w:styleId="32">
    <w:name w:val="การเยื้องเนื้อความ 3"/>
    <w:basedOn w:val="Normal"/>
    <w:qFormat/>
    <w:pPr>
      <w:ind w:left="252" w:hanging="0"/>
    </w:pPr>
    <w:rPr>
      <w:rFonts w:ascii="Angsana New" w:hAnsi="Angsana New" w:cs="Angsana New"/>
      <w:sz w:val="32"/>
      <w:szCs w:val="32"/>
      <w:lang w:bidi="th-TH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eastAsia="Cordia New" w:cs="Angsana New"/>
      <w:b/>
      <w:bCs/>
      <w:sz w:val="40"/>
      <w:szCs w:val="40"/>
      <w:lang w:bidi="th-TH"/>
    </w:rPr>
  </w:style>
  <w:style w:type="paragraph" w:styleId="11">
    <w:name w:val="ข้อความบอลลูน1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ข้อความบอลลูน2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20"/>
        <w:tab w:val="left" w:pos="1120" w:leader="none"/>
      </w:tabs>
    </w:pPr>
    <w:rPr>
      <w:rFonts w:ascii="TH SarabunPSK" w:hAnsi="TH SarabunPSK" w:cs="TH SarabunPSK"/>
      <w:b/>
      <w:bCs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http://dhambook.exteen.com/20090901/entry" TargetMode="External"/><Relationship Id="rId6" Type="http://schemas.openxmlformats.org/officeDocument/2006/relationships/header" Target="header4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header" Target="head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4:33:00Z</dcterms:created>
  <dc:creator>TOT</dc:creator>
  <dc:description/>
  <dc:language>en-US</dc:language>
  <cp:lastModifiedBy>WIN8.1</cp:lastModifiedBy>
  <cp:lastPrinted>2016-05-23T13:08:00Z</cp:lastPrinted>
  <dcterms:modified xsi:type="dcterms:W3CDTF">2016-05-23T06:08:00Z</dcterms:modified>
  <cp:revision>62</cp:revision>
  <dc:subject/>
  <dc:title>สาระการเรียนรู้ชั้นปี</dc:title>
</cp:coreProperties>
</file>