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สาระการเรียนรู้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วินัย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ลุ่มสาระการเรียนรู้สังคมศึกษา ศาสนา และวัฒนธรรม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มัธยมศึกษาตอนต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ำคัญราย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การเรียนรู้ เป็นวิชาที่กล่าวถึงพระวินัยซึ่งเป็นคำสอนที่พระพุทธเจ้าทรงตั้งขึ้น เป็นกฏเกณฑ์ข้อบังคับ ระบุถึงโทษมากโทษน้อยตามความผิดที่กระทำแล้วสั่งสอนให้สำรวมระวังมิให้ปฏิบัติ ให้ปฏิบัติตามข้อที่ทรงอนุญาต งดเว้นข้อที่ทรงห้าม วิชาวินัยจึงเป็นวิชาที่มุ่งให้ผู้ศึกษาทราบรายละเอียดของพระวินัย แล้วมุ่งรักษาให้บริสุทธิ์ พระวินัยชื่อว่าเป็นรากแก้วของพระศาสนา เพราะเป็นตัวบ่งชี้หรือวัดความเจริญและความเสื่อมของพระศาสนาได้ ทั้งนี้ดูได้จากการปฏิบัติตามพระวินัยของพระภิกษุ หากปฏิบัติตามพระวินัยได้มากก็แสดงว่าเจริญและหากปฏิบัติย่อหย่อนก็แสดงว่าเสื่อม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วินัย เป็นสาระ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เติ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เป็นสาระที่จะทำให้นักเรียนมีความรู้ความเข้าใจในการปฏิบัติตามพระวิน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นเกิดเป็นนิสสัยและนำไปใช้ประโยชน์ในงานสังฆกรรมและกิจของสงฆ์ ทำให้นักเรียนฝึกอบรมตนเองทั้งกาย วาจา และใจ ให้เรียบร้อยตลอดถึงเป็นผู้มีวัตรปฏิบัติดีมีการสำรวมอันควรแก่ฐานานุ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รียบเสมือนเส้นทางเดินของมนุษย์ที่จะนำไปสู่เป้าหมายชีวิต เป็นบ่อเกิดความเคารพเลื่อมใสในพระรัตนตรัยอันเป็นหลักชัยแห่งพระพุทธศาสนาส่งผลถึงความสงบสุขของผู้คนในสัง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รอ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ัง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จะนำไปสู่การปฏิบัติในการอยู่ร่วมกันอย่างสันติสุข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ธรรมชาติหรือลักษณะเฉพาะของสาระการเรียนรู้วินัย</w:t>
      </w:r>
    </w:p>
    <w:p>
      <w:pPr>
        <w:pStyle w:val="Heading2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ว่าด้วยการอยู่ร่วมกันในสังคม ที่มีความเชื่อมสัมพันธ์กันและมีความแตกต่างกันอย่างหลากหลาย เพื่อช่วยให้สามารถปรับตนเองกับบริบทสภาพแวดล้อมเป็นพลเมืองดี มีความรับผิดชอบ มีความรู้ ทักษะ คุณธรร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จริยธรรม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และค่านิยมที่เหมาะสม </w:t>
      </w:r>
    </w:p>
    <w:p>
      <w:pPr>
        <w:pStyle w:val="Style10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พระวินัย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กฎระเบียบข้อบังคับ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ขนมธรรมเนียมประเพณีที่จะต้องปฏิบัติให้เป็นไป</w:t>
      </w:r>
    </w:p>
    <w:p>
      <w:pPr>
        <w:pStyle w:val="Style10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Style w:val="StrongEmphasis"/>
          <w:rFonts w:cs="TH SarabunPSK" w:ascii="TH SarabunPSK" w:hAnsi="TH SarabunPSK"/>
          <w:color w:val="000000"/>
          <w:sz w:val="32"/>
          <w:szCs w:val="32"/>
        </w:rPr>
        <w:tab/>
      </w:r>
      <w:r>
        <w:rPr>
          <w:rStyle w:val="StrongEmphasis"/>
          <w:rFonts w:ascii="TH SarabunPSK" w:hAnsi="TH SarabunPSK" w:cs="TH SarabunPSK"/>
          <w:color w:val="000000"/>
          <w:sz w:val="32"/>
          <w:sz w:val="32"/>
          <w:szCs w:val="32"/>
        </w:rPr>
        <w:t>ในทางเดียวกันของหมู่ภิกษุสงฆ์</w:t>
      </w:r>
      <w:r>
        <w:rPr>
          <w:rStyle w:val="Appleconvertedspace"/>
          <w:rFonts w:ascii="TH SarabunPSK" w:hAnsi="TH SarabunPSK" w:cs="TH SarabunPSK"/>
          <w:color w:val="000000"/>
          <w:sz w:val="32"/>
          <w:sz w:val="32"/>
          <w:szCs w:val="32"/>
        </w:rPr>
        <w:t> 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เกิดความเลื่อมใสแก่ผู้พบเห็น เพื่อมีอาจาระอันงามเป็น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เบียบเรียบร้อย อันจะนำไปสู่การประพฤติปฏิบัติชอบ เป็นการเอื้อเฟื้อต่อการประพฤติธรรมทางจิตต่อไป</w:t>
      </w:r>
    </w:p>
    <w:p>
      <w:pPr>
        <w:pStyle w:val="Style10"/>
        <w:shd w:fill="FFFFFF" w:val="clear"/>
        <w:tabs>
          <w:tab w:val="clear" w:pos="720"/>
          <w:tab w:val="left" w:pos="1080" w:leader="none"/>
        </w:tabs>
        <w:spacing w:before="0" w:after="0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จะเปรียบเทียบให้เด่นชัดขึ้นมา พระวินัยนี้ก็เปรียบกับกฎระเบียบหรือกฎเกณฑ์กติกาของสังคมหนึ่งๆ ที่อยู่ร่วมกันโดยมีกติกาตกลงกันไว้ ถ้าใครฝ่าฝืน ต้องถูกลงโทษตามกติกาที่ตั้งไว้นั้นหรือจะเปรียบเทียบกับกฏหมายบ้านเมืองของประเทศหนึ่งๆ ที่มีกฎหมายตราไว้สำหรับพลเมืองของประเทศนั้นๆ ได้ปฏิบัติร่วมกัน ถ้าใครฝ่าฝืนก็มีความผิด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hd w:fill="FFFFFF" w:val="clear"/>
        </w:rPr>
        <w:tab/>
      </w:r>
      <w:r>
        <w:rPr>
          <w:rFonts w:ascii="TH SarabunPSK" w:hAnsi="TH SarabunPSK" w:cs="TH SarabunPSK"/>
          <w:color w:val="000000"/>
          <w:shd w:fill="FFFFFF" w:val="clear"/>
        </w:rPr>
        <w:t>นักเรียน</w:t>
      </w:r>
      <w:r>
        <w:rPr>
          <w:rFonts w:ascii="TH SarabunPSK" w:hAnsi="TH SarabunPSK" w:cs="TH SarabunPSK"/>
          <w:color w:val="000000"/>
          <w:shd w:fill="FFFFFF" w:val="clear"/>
        </w:rPr>
        <w:t>ผู้มาบรรพชาอุปสมบทเป็นภิกษุ</w:t>
      </w:r>
      <w:r>
        <w:rPr>
          <w:rFonts w:ascii="TH SarabunPSK" w:hAnsi="TH SarabunPSK" w:cs="TH SarabunPSK"/>
          <w:color w:val="000000"/>
          <w:shd w:fill="FFFFFF" w:val="clear"/>
        </w:rPr>
        <w:t>สามเณร</w:t>
      </w:r>
      <w:r>
        <w:rPr>
          <w:rFonts w:ascii="TH SarabunPSK" w:hAnsi="TH SarabunPSK" w:cs="TH SarabunPSK"/>
          <w:color w:val="000000"/>
          <w:shd w:fill="FFFFFF" w:val="clear"/>
        </w:rPr>
        <w:t xml:space="preserve">ในพระพุทธศาสนาย่อมออกจากสกุลต่างๆ กัน </w:t>
      </w:r>
      <w:r>
        <w:rPr>
          <w:rFonts w:ascii="TH SarabunPSK" w:hAnsi="TH SarabunPSK" w:cs="TH SarabunPSK"/>
          <w:color w:val="000000"/>
          <w:shd w:fill="FFFFFF" w:val="clear"/>
        </w:rPr>
        <w:t>มี</w:t>
      </w:r>
      <w:r>
        <w:rPr>
          <w:rFonts w:ascii="TH SarabunPSK" w:hAnsi="TH SarabunPSK" w:cs="TH SarabunPSK"/>
          <w:color w:val="000000"/>
          <w:shd w:fill="FFFFFF" w:val="clear"/>
        </w:rPr>
        <w:t xml:space="preserve">ทั้งอุปนิสสัยใจคอ มรรยาทและความประพฤติย่อมไม่เหมือนกัน </w:t>
      </w:r>
      <w:r>
        <w:rPr>
          <w:rFonts w:ascii="TH SarabunPSK" w:hAnsi="TH SarabunPSK" w:cs="TH SarabunPSK"/>
          <w:color w:val="000000"/>
          <w:shd w:fill="FFFFFF" w:val="clear"/>
        </w:rPr>
        <w:t xml:space="preserve"> </w:t>
      </w:r>
      <w:r>
        <w:rPr>
          <w:rFonts w:ascii="TH SarabunPSK" w:hAnsi="TH SarabunPSK" w:cs="TH SarabunPSK"/>
          <w:color w:val="000000"/>
          <w:shd w:fill="FFFFFF" w:val="clear"/>
        </w:rPr>
        <w:t>เมื่อมาบรรพชาอุปสมบทถือเพศเป็นสมณะแล้วต่างคนต่างประพฤติปฏิบัติขนบธรรมเนียมตามชอบใจ เหมือนคฤหัสถ์ไม่ได้ เพราะหมู่คณะที่ตั้งอยู่โดยไม่มีอะไรเป็นหลัก ย่อมไม่มั่นคงยั่งยืนถาวร พระพุทธเจ้าพระองค์ผู้เป็</w:t>
      </w:r>
      <w:r>
        <w:rPr>
          <w:rFonts w:ascii="TH SarabunPSK" w:hAnsi="TH SarabunPSK" w:cs="TH SarabunPSK"/>
          <w:color w:val="000000"/>
          <w:shd w:fill="FFFFFF" w:val="clear"/>
        </w:rPr>
        <w:t>น</w:t>
      </w:r>
      <w:r>
        <w:rPr>
          <w:rFonts w:ascii="TH SarabunPSK" w:hAnsi="TH SarabunPSK" w:cs="TH SarabunPSK"/>
          <w:color w:val="000000"/>
          <w:shd w:fill="FFFFFF" w:val="clear"/>
        </w:rPr>
        <w:t>ธรรมราชาและสังฆบิดร คือ พระบิดาของพระภิกษุสงฆ์ จึงทรงตั</w:t>
      </w:r>
      <w:r>
        <w:rPr>
          <w:rFonts w:ascii="TH SarabunPSK" w:hAnsi="TH SarabunPSK" w:cs="TH SarabunPSK"/>
          <w:color w:val="000000"/>
          <w:shd w:fill="FFFFFF" w:val="clear"/>
        </w:rPr>
        <w:t>้</w:t>
      </w:r>
      <w:r>
        <w:rPr>
          <w:rFonts w:ascii="TH SarabunPSK" w:hAnsi="TH SarabunPSK" w:cs="TH SarabunPSK"/>
          <w:color w:val="000000"/>
          <w:shd w:fill="FFFFFF" w:val="clear"/>
        </w:rPr>
        <w:t>งวินัยบัญญัติขึ้นไว้เพื่อเป็นปทัฏฐานแบบอย่างสำหรับปรับความประพฤติของเหล่าภิกษุให้เป็นไปในแนวเดียวกันและปกครองกันตาม</w:t>
      </w:r>
      <w:r>
        <w:rPr>
          <w:rFonts w:ascii="TH SarabunPSK" w:hAnsi="TH SarabunPSK" w:cs="TH SarabunPSK"/>
          <w:color w:val="000000"/>
          <w:shd w:fill="FFFFFF" w:val="clear"/>
        </w:rPr>
        <w:t>ที่พระ</w:t>
      </w:r>
      <w:r>
        <w:rPr>
          <w:rFonts w:ascii="TH SarabunPSK" w:hAnsi="TH SarabunPSK" w:cs="TH SarabunPSK"/>
          <w:color w:val="000000"/>
          <w:shd w:fill="FFFFFF" w:val="clear"/>
        </w:rPr>
        <w:t>วินัยบัญญัติ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eastAsia="Angsana New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ดังนั้น สาระการเรียนรู้วินัย จึงมีลักษณะเฉพาะที่มุ่งเน้นให้นักเรียนมีความรู้เกี่ยวกับ</w:t>
      </w:r>
      <w:r>
        <w:rPr>
          <w:rFonts w:ascii="TH SarabunPSK" w:hAnsi="TH SarabunPSK" w:eastAsia="Angsana New" w:cs="TH SarabunPSK"/>
          <w:color w:val="000000"/>
        </w:rPr>
        <w:t>พระวินัยบัญญัติ</w:t>
      </w:r>
      <w:r>
        <w:rPr>
          <w:rFonts w:ascii="TH SarabunPSK" w:hAnsi="TH SarabunPSK" w:eastAsia="Angsana New" w:cs="TH SarabunPSK"/>
          <w:color w:val="000000"/>
        </w:rPr>
        <w:t>มีค่านิยมที่ดีงามและมุ่งเน้นให้นักเรียนปฏิบัติตามหลัก</w:t>
      </w:r>
      <w:r>
        <w:rPr>
          <w:rFonts w:ascii="TH SarabunPSK" w:hAnsi="TH SarabunPSK" w:eastAsia="Angsana New" w:cs="TH SarabunPSK"/>
          <w:color w:val="000000"/>
        </w:rPr>
        <w:t>พระ</w:t>
      </w:r>
      <w:r>
        <w:rPr>
          <w:rFonts w:ascii="TH SarabunPSK" w:hAnsi="TH SarabunPSK" w:eastAsia="Angsana New" w:cs="TH SarabunPSK"/>
          <w:color w:val="000000"/>
        </w:rPr>
        <w:t>วินัย</w:t>
      </w:r>
      <w:r>
        <w:rPr>
          <w:rFonts w:ascii="TH SarabunPSK" w:hAnsi="TH SarabunPSK" w:eastAsia="Angsana New" w:cs="TH SarabunPSK"/>
          <w:color w:val="000000"/>
        </w:rPr>
        <w:t>บัญญัติ</w:t>
      </w:r>
      <w:r>
        <w:rPr>
          <w:rFonts w:ascii="TH SarabunPSK" w:hAnsi="TH SarabunPSK" w:eastAsia="Angsana New" w:cs="TH SarabunPSK"/>
          <w:color w:val="000000"/>
        </w:rPr>
        <w:t xml:space="preserve"> และประกาศ กฏ ระเบียบ คำสั่งมหาเถรสมาคม และพระราชบัญญัติคณะสงฆ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 New" w:cs="TH SarabunPSK"/>
          <w:color w:val="000000"/>
        </w:rPr>
        <w:t>ทั้งสามารถนำไปประยุกต์ใช้ในการดำเนินชีวิต</w:t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ิสัยทัศน์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ป็นผู้มีความรู้ ทักษะ กระบวนการ คุณธรร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ริยธรรม และค่านิยมตา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หลักสูตรการศึกษาพระปริยัติธรรม แผนกสามัญศึกษา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ความรู้ความเข้าใจใน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 สามารถ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ถ่ายทอดความคิดและแนวปฏิบัติไปยังสังคมได้อย่างสร้างสรรค์ ตลอดถึงใช้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เพื่อเป็นแนวทางในการศึกษาต่อและการดำรงชีวิตได้ถูกต้อ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นธกิจ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นี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การศึกษาที่มุ่งให้พระภิกษุสามเณรพัฒนาตนเองประพฤติปฏิบัติตามพระ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ป็นศาสนทายาทที่ดีและนำความรู้จากการศึกษาไปพัฒนาศาสนา สังคม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hanging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ห็นคุณค่า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ยินดีที่จะปฏิบัติตามในฐานะเป็นศาสนทายาท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สามารถเผยแผ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เหมาะสมกับสภาพปัญหาของบุคคลและสังคม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อย่างแท้จริง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และความเคารพเลื่อมใสในพระรัตนตรัย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ป้าหมายหรือความคาดหวังของ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การสอนสาระการเรียนรู้วินัย เป็นส่วนหนึ่งในกลุ่มสาระการเรียนรู้สังคมศึกษา ศาสนา และวัฒนธรรม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มีความคาดหวังว่า เมื่อนักเรียนเรียนสาระการเรียนรู้วินัยอย่างต่อเนื่องตั้งแต่ชั้นมัธยมศึกษาตอนต้นและตอนปลายแล้ว นักเรียนจะมีเจตคติที่ดีต่อสาระการเรียนรู้วินัย</w:t>
      </w:r>
    </w:p>
    <w:p>
      <w:pPr>
        <w:pStyle w:val="Normal"/>
        <w:tabs>
          <w:tab w:val="clear" w:pos="720"/>
          <w:tab w:val="left" w:pos="1080" w:leader="none"/>
        </w:tabs>
        <w:ind w:hanging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ใช้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สวงหาความรู้ในการประพฤติปฏิบ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ต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ำหรับ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ำเนินชีวิตแห่งความเป็นสมณสารู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พื่อการศึกษาต่อในระดับสูง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้าใจในความหมายและแนวปฏิบัติอันหลากหลาย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ถ่ายทอดความคิดและแนวปฏิบัติไปสู่สังคมไทยได้อย่างสร้างสรรค์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วินัย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left="720"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และความเคารพเลื่อมใสในพระรัตนตรัย</w:t>
      </w:r>
    </w:p>
    <w:p>
      <w:pPr>
        <w:pStyle w:val="TextBody"/>
        <w:tabs>
          <w:tab w:val="clear" w:pos="720"/>
          <w:tab w:val="left" w:pos="1080" w:leader="none"/>
          <w:tab w:val="left" w:pos="1440" w:leader="none"/>
        </w:tabs>
        <w:ind w:left="720"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ยินดีปฏิบัติตามในฐานะเป็นศาสนทายาท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สามารถเผยแผ่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ที่เหมาะสมกับสภาพและปัญหาของบุคคล สังคมและประเทศชาติ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ใน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พระพุทธศาสนา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ธำรงรักษาไว้ในฐานะเป็นศาสนาประจำชาติ เป็นบ่อเกิดวัฒนธรรมไทย เป็นมรดกอันสำคัญยิ่งของชาต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มีคุณลักษณะอันพึงประสงค์ตามหลักสูตรแกนกลางการศึกษาขั้นพื้นฐา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และหลักสูตรการศึกษาพระปริยัติธรรม แผนกสามัญศึกษา พ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ศ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ind w:right="277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วินัย</w:t>
      </w:r>
    </w:p>
    <w:p>
      <w:pPr>
        <w:pStyle w:val="Heading5"/>
        <w:tabs>
          <w:tab w:val="clear" w:pos="720"/>
          <w:tab w:val="left" w:pos="1620" w:leader="none"/>
          <w:tab w:val="left" w:pos="3360" w:leader="none"/>
        </w:tabs>
        <w:ind w:left="1620" w:hanging="16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สาระที่ ๑  พระพุทธศาสนา</w:t>
      </w:r>
    </w:p>
    <w:p>
      <w:pPr>
        <w:pStyle w:val="Heading5"/>
        <w:tabs>
          <w:tab w:val="clear" w:pos="720"/>
          <w:tab w:val="left" w:pos="1620" w:leader="none"/>
          <w:tab w:val="left" w:pos="3360" w:leader="none"/>
        </w:tabs>
        <w:ind w:left="1620" w:hanging="16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๓ 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 เข้าใจ และปฏิบัติตนตามหลักพระวินัยบัญญัติและประกาศ กฎ ระเบียบ คำสั่งมหาเถรสมาคม และพระราชบัญญัติคณะสงฆ์</w:t>
      </w:r>
    </w:p>
    <w:p>
      <w:pPr>
        <w:pStyle w:val="Heading1"/>
        <w:spacing w:before="0" w:after="0"/>
        <w:ind w:right="-10" w:hanging="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</w:rPr>
        <w:t xml:space="preserve">                                </w:t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คุณภาพผู้เรีย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วินัยเป็นส่วนหนึ่งของกลุ่มสาระการเรียนรู้สังคมศึกษา ศาสนา และวัฒนธรรม เป็นสาระการเรียนรู้พื้นฐานที่ให้นักเรียนในโรงเรียนพระปริยัติธรรม แผนกสามัญศึกษา ต้องศึกษาตั้งแต่ระดับ ๒ ถึง ระดับ ๓ มุ่งเน้นให้นักเรียนได้ศึกษาภาค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มีความรู้ มีทักษะ และกระบวนการด้า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วินัย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ในฐานะเป็นหลัก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ปฏิบัติในทาง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จบชั้นมัธยมศึกษาปีที่ 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ะดับ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ักเรียนจะมีคุณภาพ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ความเข้าใจ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ินัย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 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ฏิบัติและศรัทธาที่ถูกต้องในท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 มีความยึดมั่นและปฏิบัติตนตาม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วินัยบัญญัติ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มารถนำไปประยุกต์ใช้แก้ปัญหาในการดำเนินชีวิต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ตนเป็นพลเมืองที่ดี มีคุณธรรม จริยธรรม ปฏิบัติตนตามหลั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ินัย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รียนรู้ความเข้าใจเกี่ยว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แห่งพระวินัยบัญญ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การพัฒนาชีวิต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ศาสนาสมัยก่อนพุทธกาล สมัยพุทธกาล และสมัยหลังพุทธ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ประวัติพุทธศาสนาในประเทศต่าง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ศรัทธามั่นคง และดำรงตนอย่างถูกต้องเหมาะสมในพระวิน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ัญญัติ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มั่นใจในการดำเนินชีวิตประจำวันและสามารถปรับตัวเข้ากับสภาพแวดล้อมทางสังคมได้อย่างถูกต้องเหมาะส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จิตสำนึกใน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พระวินัยบัญญัติ สามารถ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่งเสริมความสงบสุขในสังค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ด้วย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ำ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หลักปฏิบัติตามพระวินัยบัญญัติ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ไปใช้ในการแก้ปัญหาสังคมตลอดถึงปฏิบัติเพื่อความพ้นทุกข์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6E6E6" w:val="clea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  พระพุทธศาสนา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เรียนรู้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 อุปสัมปท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กัณฑ์ที่ ๑ อุปสัมปทา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อุปสมบ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การอุปสมบทด้วยญัตติจตุตถก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นุศาสน์ ๘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งฆ์มี ๒ ประเภ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อัฏฐวาจิกาอุปสัมปท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บวชภิกษุณ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๒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 พระวินั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๒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มุฏฐานแห่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บัติเพ่งโดยเจตนา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ทษ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ต้องอาบัติ ๖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นิสงส์แห่งการปฏิบัติตาม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การปฏิบัติในการออกจาก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ทรง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จุดมุ่งหมายของการบัญญัติพระวินัย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โยชน์ของ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มังสะ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นื้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๐ อย่าง ที่ห้ามภิกษุฉ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นัย ๒ ประเภท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๓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๓ สิกขาบ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ิกขาบทที่มาในพระปาฏิโมกข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ปรับอาบัติ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ทเท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ันตราย ๑๐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๔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๔ ปาราชิก ๔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๔ ปาราชิ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ปรับอาบัติรองลง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งค์แห่งการเสพเมถุ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วหาร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ปรับ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งค์แห่งการลักทรัพ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งค์แห่งการฆ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งค์แห่งการอวดอุตตริมนุสสธรรม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๕ สังฆาทิเสส ๑๓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๕ 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นิยต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ี่ลับ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ปรับอาบัต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๖ นิสสัคคิยปาจิตตีย์ ๓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๖ นิสสัคคิยปาจิตตีย์ ๓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จีวรวรรคที่ ๑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ว่าด้วยจีว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โกสิยวรรคที่ ๒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ว่าด้วยสันถั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ปัตตวรรคที่ ๓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ว่าด้วยบาต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๗ ปาจิตตีย์ ๙๒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๗ ปาจิตตีย์ ๙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ุสาวาทวรรค หมวดว่าด้วยพูดป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ภูตคามวรรค หมวดว่าด้วยการพรากภูตค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อวาทวรรค หมวดว่าด้วยเรื่องสั่งสอ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ภชนวรรค หมวดว่าด้วยการฉันอา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เจลกวรรค หมวดว่าด้วยนักบวชนอก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ุราปานวรรค หมวดว่าด้วยดื่มน้ำเ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ปปาณวรรค หมวดว่าด้วยฉันน้ำมีตัวสัตว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หธรรมิกวรรค หมวดว่าด้วยสหธรรม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ตนวรรค หมวดว่าด้วยรัตน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๘ ปาฏิเทสนียะ ๔ และเสขิยวัตร ๗๕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กัณฑ์ที่ ๘ ปาฏิเทสนียะ ๔ และเสขิยวัตร ๗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ฏิเทสนีย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ารูปหมวดที่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ภชนปฏิสังยุตหมวดที่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ธัมมเทสนาปฏิสังยุตหมวดที่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กิณณกะหมวดที่ ๔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๙ อธิกรณสมถะ 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๙ 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ธิกรณ์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ระงับอธิกรณ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๐ มาตร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๐ มาตร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าตราเว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ตรา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ตราต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ตราชั่ง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าตรารูปิย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ยบริหา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๑ กายบร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กายบริหารทั้ง ๑๔ ข้อ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บริขารอุปโภ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๑๒ บริขารบริ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า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ครื่องเสนาสน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๓ นิสสัย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๑๓ 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ูลเหตุที่ทรงอนุญาตให้มีอุปัชฌาย์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ถือพระอุปัชฌา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ประณามและถอนประณ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ถือภิกษุอื่นเป็น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สสัยมุตตก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๔ วัต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๑๔ 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ิจ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ริยา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วัต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๕ คารว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๑๕ คารว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แสดงความเคาร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แสดงความเคารพทางวาจ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แสดงความเคารพทางก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เนียมการแสดงความเคารพอื่นๆ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ณฑ์ที่ ๑๖ จำพรรษ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ณฑ์ที่ ๑๖ จำพรร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จำพรร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อธิษฐ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ข้าจำนำพรรษาขณะเดินทางไปกับพวกโคต่าง เป็นต้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้ามตั้งกติกาอันไม่เป็นธรรมระหว่างเข้าพรร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ตตาหกรณีย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นิสงส์ของการเข้าพรรษ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จ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ข้าใจ – อธิบาย – วิเคราะห์ – สังเคราะห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มินค่า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โครงสร้างหลักสูตรหลักสูตร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ศึกษา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พระปริยัติธรรม แผนกสามัญศึกษา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การเรียนรู้วินั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ย ระดับมัธยมศึกษาตอนต้น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00"/>
        <w:gridCol w:w="1200"/>
        <w:gridCol w:w="1200"/>
        <w:gridCol w:w="900"/>
        <w:gridCol w:w="900"/>
        <w:gridCol w:w="720"/>
        <w:gridCol w:w="1440"/>
      </w:tblGrid>
      <w:tr>
        <w:trPr>
          <w:trHeight w:val="4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ำนวนชั่วโม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ภาค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๑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๑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๒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๒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๓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นั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๓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๑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๑ ภาคเรียน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วิธีอุปสมบท วิธีการอุปสมบทด้วยญัตติจตุตถกรรม อนุศาสน์ ๘ อย่าง สิกขา ๓ สงฆ์มี ๒ ประเภท อัฏฐวาจิกาอุปสัมปทา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ารบวชภิกษุณี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การบัญญัติพระวินัย อาบัติ ประเภทของอาบัติ สมุฏฐานแห่งอาบัติ อาบัติเพ่งโดยเจตนา ๒ อย่าง โทษของอาบัติ อาการที่ต้องอาบัติ ๖ อย่าง หลักการปฏิบัติในการออกจากอาบัติ อาการที่ทรงบัญญัติพระวินัย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านิสงส์แห่งการปฏิบัติตามพระวินัย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จุดมุ่งหมายของการ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ญญัติพระวินัย ๘ อย่าง ประโยชน์ของการบัญญัติพระวินัย มังสะ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เนื้อ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๑๐ อย่าง ที่ห้ามภิกษุฉั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นัย ๒ ประเภท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๒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๑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๑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ิกขาบทที่มาในพระปาฏิโมกข์ การปรับอาบัติ ๒ อย่าง อุทเทส อันตราย ๑๐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ราชิก ๔ อาการที่ปรับอาบัติรองลงมา องค์แห่งการเสพเมถุน ๒ อย่าง อาการที่ไม่ต้องอาบัติ อวหาร ๑๓ การปรับอาบัติ องค์แห่งการลักทรัพย์ อาการที่ไม่ต้องอาบัติ องค์แห่งการฆ่า อาการที่ไม่ต้องอาบัติ องค์แห่งการอวดอุตตริมนุสสธรร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ังฆาทิเสส ๑๓ อนิยต ๒ ที่ลับ ๒ อย่าง วิธีปรับอาบ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๒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๒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นิสสัคคิยปาจิตตีย์ ๓๐ จีวรวรรคที่ ๑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ว่าด้วยจีวร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โกสิยวรรคที่ ๒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ว่าด้วยสันถัต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ปัตตวรรคที่ ๓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ว่าด้วยบาตร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จิตตีย์ ๙๒ มุสาวาทวรรค หมวดว่าด้วยพูดปด ภูตคามวรรค หมวดว่าด้วยการพรากภูตคาม โอวาทวรรค หมวดว่าด้วยเรื่องสั่งสอนภิกษุณี โภชนวรรค หมวดว่าด้วยการฉันอาหาร อเจลกวรรค หมวดว่าด้วยนักบวชนอกศาสนา สุราปานวรรค หมวดว่าด้วยดื่มน้ำเมา สัปปาณวรรค หมวดว่าด้วยฉันน้ำมีตัวสัตว์ สหธรรมิกวรรค หมวดว่าด้วยสหธรรมิก รตนวรรค หมวดว่าด้วยรัตน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๒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๒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าฏิเทสนียะ ๔ เสขิยวัตร ๗๕ สารูปหมวดที่ ๑ โภชนปฏิสังยุตหมวดที่ ๒ ธัมมเทสนาปฏิสังยุตหมวดที่ ๓ ปกิณณกะหมวดที่ ๔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,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กรณ์ ๔ อธิกรณสมถะ ๗ วิธีระงับอธิกรณ์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มาตรา ได้แก่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มาตราเวล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มาตราวัด มาตราตวง มาตราชั่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ารูปิยะ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๓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๕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๓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กายบริหารทั้ง ๑๔ ข้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ขารอุปโภค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ีวร บาตร เครื่องอุปโภค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เสนาสน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สสั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ูลเหตุที่ทรงอนุญาตให้มีอุปัชฌาย์อาจารย์ วิธีถือพระอุปัชฌาย์ วิธีประณามและถอนประณ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ือภิกษุอื่นเป็นอาจารย์ นิสสัยมุตตก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วิน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๓๒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๖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๓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ปฐมเหตุพระวินัยบัญญ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ต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จวัตร จริยาวัตร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วัต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แสดงความเคารพ การแสดงความเคารพทางวาจา การแสดงความเคารพทางกาย ธรรมเนียมการแสดงความเคารพอื่นๆ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พรรษา พิธีจำพรรษา คำอธิษฐาน การเข้าจำนำพรรษาขณะเดินทางไปกับพวกโคต่าง เป็นต้น ห้ามตั้งกติกาอันไม่เป็นธรรมระหว่างเข้าพรรษา สัตตาหกรณียะ อานิสงส์ของการเข้าพรรษ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และสามารถนำความรู้ที่ได้ไปเป็นแนวทางในการแก้ปัญหา 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ของพระวินัยที่พระพุทธเจ้าทรงบัญญัติขึ้น ปฏิบัติตนตามหลักพระวินัยบัญญัติ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๖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วินัย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1440" w:hanging="144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ุปสมบท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5" w:leader="none"/>
              </w:tabs>
              <w:autoSpaceDE w:val="false"/>
              <w:ind w:left="255" w:hanging="25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อุปสมบทด้วยญัตติจตุตถ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5" w:leader="none"/>
              </w:tabs>
              <w:autoSpaceDE w:val="false"/>
              <w:ind w:left="255" w:hanging="25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ศาสน์ ๘ อย่าง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5" w:leader="none"/>
              </w:tabs>
              <w:autoSpaceDE w:val="false"/>
              <w:ind w:left="255" w:hanging="25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5" w:leader="none"/>
              </w:tabs>
              <w:autoSpaceDE w:val="false"/>
              <w:ind w:left="255" w:hanging="25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งฆ์มี ๒ ประเภท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5" w:leader="none"/>
              </w:tabs>
              <w:autoSpaceDE w:val="false"/>
              <w:ind w:left="255" w:hanging="25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ฏฐวาจิกาอุปสัมปท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วชภิกษุณ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ุฏฐานแห่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เพ่งโดยเจตนา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ทษ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ต้องอาบัติ ๖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ปฏิบัติในการออกจาก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ทรง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นิสงส์แห่งการปฏิบัติตาม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ุดมุ่งหมายของการบัญญัติพระวินัย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ังสะ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นื้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๐ อย่าง ที่ห้ามภิกษุฉ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 ๒ ประเภท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๓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ที่มาในพระปาฏิโมกข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เท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 ๑๐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๔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5" w:hanging="25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ปรับอาบัติรองลง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เสพเมถุ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วหาร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ลักทรัพ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ฆ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อวดอุตตริ มนุสสธรรม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๕ สังฆาทิเสส ๑๓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ฆาทิเสส ๑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ต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ลับ ๒ อย่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ับอาบัต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วินัย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๒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79"/>
        <w:gridCol w:w="2461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นิสสัคคิ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าจิตตีย์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๐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๖ นิสสัคคิยปาจิตตีย์ </w:t>
            </w:r>
          </w:p>
          <w:p>
            <w:pPr>
              <w:pStyle w:val="Normal"/>
              <w:autoSpaceDE w:val="false"/>
              <w:ind w:firstLine="3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autoSpaceDE w:val="false"/>
              <w:ind w:left="253" w:hanging="25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จีวรวรรคที่ ๑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จีว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autoSpaceDE w:val="false"/>
              <w:ind w:left="253" w:hanging="25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กสิยวรรคที่ ๒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สันถั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</w:tabs>
              <w:autoSpaceDE w:val="false"/>
              <w:ind w:left="253" w:hanging="25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ตตวรรคที่ ๓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บาต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จิตตีย์ ๙๒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๗ ปาจิตตีย์ ๙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ุสาวาทวรรค หมวดว่าด้วยพูดป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ูตคามวรรค หมวดว่าด้วยการพรากภูตค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วรรค หมวดว่าด้วยเรื่องสั่งสอ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วรรค หมวดว่าด้วยการฉันอา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เจลกวรรค หมวดว่าด้วยนักบวชนอก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ราปานวรรค หมวดว่าด้วยดื่มน้ำเ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าณวรรค หมวดว่าด้วยฉันน้ำมีตัวสัตว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ธรรมิกวรรค หมวดว่าด้วยสหธรรม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วรรค หมวดว่าด้วยรัตนะ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 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ปาฏิเทสนียะ ๔ และเสขิยวัตร ๗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ูปหมวดที่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ปฏิสังยุตหมวดที่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เทสนาปฏิสังยุตหมวดที่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หมวดที่ ๔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๙ อธิกรณสมถะ ๗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๙ 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์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อธิกรณ์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เว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ต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ชั่ง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รูปิยะ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วินัย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๓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79"/>
        <w:gridCol w:w="2461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รู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ุณลักษณะอันพึงประสงค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๑ กาย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3" w:leader="none"/>
                <w:tab w:val="left" w:pos="1440" w:leader="none"/>
              </w:tabs>
              <w:ind w:left="253" w:hanging="25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กายบริหาร          ทั้ง ๑๔ ข้อ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ขารอุปโภค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๒ บริขารบริ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เสนาสนะ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ที่ทรงอนุญาตให้มีอุปัชฌาย์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ถือพระอุปัชฌา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ประณามและถอนประณ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ือภิกษุอื่นเป็น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ัยมุตตกะ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ยา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วัตร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ทางวาจ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ทางก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เนียมการแสดงความเคารพอื่นๆ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๖ จำพรร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3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จำพรร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3" w:leader="none"/>
              </w:tabs>
              <w:ind w:left="1440" w:hanging="144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อธิษฐ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3" w:leader="none"/>
              </w:tabs>
              <w:ind w:left="253" w:hanging="25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้าจำนำพรรษาขณะเดินทางไปกับพวกโคต่าง เป็นต้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3" w:leader="none"/>
              </w:tabs>
              <w:ind w:left="253" w:hanging="25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ามตั้งกติกาอันไม่เป็นธรรมระหว่างเข้าพรรษ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3" w:leader="none"/>
              </w:tabs>
              <w:ind w:left="253" w:hanging="25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รณีย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3" w:leader="none"/>
              </w:tabs>
              <w:ind w:left="253" w:hanging="25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ของการเข้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รษา</w:t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นัย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ชั้นมัธยมศึกษาปีที่ ๑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๑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ปสัมปท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วินั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ิกขาบ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ราชิก 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นัยบัญญัติกัณฑ์ที่ ๕ สังฆาทิเสส ๑๓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color w:val="000000"/>
                <w:kern w:val="0"/>
              </w:rPr>
            </w:pPr>
            <w:r>
              <w:rPr>
                <w:rFonts w:ascii="TH SarabunPSK" w:hAnsi="TH SarabunPSK" w:cs="TH SarabunPSK"/>
                <w:color w:val="000000"/>
                <w:kern w:val="0"/>
              </w:rPr>
              <w:t xml:space="preserve">รวม 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๕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 xml:space="preserve"> หน่วยการเรียนรู้  จำนวน 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๕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 xml:space="preserve"> ตัวชี้วัด</w:t>
            </w:r>
            <w:r>
              <w:rPr>
                <w:rFonts w:cs="TH SarabunPSK" w:ascii="TH SarabunPSK" w:hAnsi="TH SarabunPSK"/>
                <w:color w:val="000000"/>
                <w:kern w:val="0"/>
              </w:rPr>
              <w:t>/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ผลการเรียนรู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นัย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ชั้นมัธยมศึกษาปีที่ ๒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นิสสัคคิยปาจิตตีย์ ๓๐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จิตตีย์ ๙๒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๘ ปาฏิเทสนียะ 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และเสขิยวัตร ๗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นัยบัญญัติกัณฑ์ที่ ๙ อธิกรณสมถะ 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๑๐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าตรา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หน่วยการเรียนรู้ จำนวน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นัย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ชั้นมัธยมศึกษาปีที่ ๓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นัยบัญญัติกัณฑ์ที่ 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ยบริห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นัยบัญญัติกัณฑ์ที่ ๑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ริขารอุปโภค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๑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นิสสั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๑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ัต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๑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ารว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นัยบัญญัติ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จำพรรษา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๖ หน่วยการเรียนรู้ จำนวน ๖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Heading4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๑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๑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มปท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อุปสมบทด้วยญัตติจตุตถ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ศาสน์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งฆ์มี ๒ ประเภ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ฏฐวาจิกาอุปสัมปท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วชภิกษุณ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วิน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ุฏฐานแห่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เพ่งโดยเจตนา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ทษ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ต้องอาบัติ ๖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นิสงส์แห่งการปฏิบัติตาม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ปฏิบัติในการออกจาก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ทรง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ุดมุ่งหมายของการบัญญัติพระวินัย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ังสะ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นื้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๐ อย่าง ที่ห้ามภิกษุฉ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 ๒ ประเภ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๑ ภาคเรียนที่ ๒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6"/>
        <w:gridCol w:w="90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ที่มาในพระปาฏิโมกข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เท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 ๑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0" w:hanging="26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ปรับอาบัติรองลง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0" w:hanging="26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เสพเมถุ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วหาร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ลักทรัพ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ฆ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0" w:hanging="26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อวดอุตตริมนุสสธรรม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ต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ลับ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ับอาบัต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tabs>
          <w:tab w:val="clear" w:pos="720"/>
          <w:tab w:val="left" w:pos="324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๒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ชั้นมัธยมศึกษาปีที่ ๒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ิยปาจิตตีย์ ๓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๖ นิสสัคคิยปาจิตตีย์ ๓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จีวรวรรคที่ ๑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จีว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กสิยวรรคที่ ๒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สันถั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ตตวรรคที่ ๓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บาต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จิตตีย์ ๙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๗ ปาจิตตีย์ ๙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ุสาวาทวรรค หมวดว่าด้วยพูดป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ูตคามวรรค หมวดว่าด้วยการพรากภูตค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วรรค หมวดว่าด้วยเรื่องสั่งสอ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วรรค หมวดว่าด้วยการฉันอา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เจลกวรรค หมวดว่าด้วยนักบวชนอก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ราปานวรรค หมวดว่าด้วยดื่มน้ำเ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าณวรรค หมวดว่าด้วยฉันน้ำมีตัวสัตว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ธรรมิกวรรค หมวดว่าด้วยสหธรรม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วรรค หมวดว่าด้วยรัตน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  <w:t>ชั้นมัธยมศึกษาปีที่ ๒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800"/>
        <w:gridCol w:w="324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๘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เสขิยวัตร ๗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๘ ปาฏิเทสนียะ ๔ และ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ูปหมวดที่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ปฏิสังยุตหมวดที่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เทสนาปฏิสังยุตหมวดที่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20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หมวดที่ 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๙ 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์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อธิกรณ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๐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เว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ต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ชั่ง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รูปิย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๓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๐ ชั่วโมง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๓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กายบริหารทั้ง ๑๔ ข้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ขารอุปโภ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บริขาร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เสนาสน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ที่ทรงอนุญาตให้มีอุปัชฌาย์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ถือพระอุปัชฌา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ประณามและถอนประณ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ือภิกษุอื่นเป็น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ัยมุตตก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๓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ัต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ยา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วั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ทางวาจ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ทางก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เนียมการแสดงความเคารพอื่น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๖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๖ 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้าจำนำพรรษาขณะเดินทางไปกับพวกโคต่าง เป็นต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ามตั้งกติกาอันไม่เป็นธรรมระหว่างเข้า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รณีย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ของการเข้าพรร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 อุปสัมปท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ุปสมบ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อุปสมบทด้วยญัตติจตุตถกรร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ศาสน์ ๘ อย่าง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งฆ์มี ๒ ประเภท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ฏฐวาจิกาอุปสัมปท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วชภิกษุณ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๑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มปท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๒ พระวินัย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ุฏฐานแห่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เพ่งโดยเจตนา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ทษ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ต้องอาบัติ ๖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ปฏิบัติในการออกจาก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ทรง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ุดมุ่งหมายของการบัญญัติพระวินัย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ังสะ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นื้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๐ อย่าง ที่ห้ามภิกษุฉั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วินัย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๓ สิกขาบ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ที่มาในพระปาฏิโมกข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เท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 ๑๐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เรื่องอาบั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ฝึกหัดเรื่อง อันตราย ๑๐ ของพระภิกษุ สามเณ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ล่าเรื่องราว สิกขาบทที่มาในพระปาฏิโมกข์อย่างน้อย ๑ เรื่อ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๔ ปาราชิก ๔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0" w:hanging="26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ปรับอาบัติรองลง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0" w:hanging="26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เสพเมถุ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วหาร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ลักทรัพ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ฆ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0" w:hanging="26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อวดอุตตริมนุสสธรร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ินงาน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บความรู้ โดยการเขียนออกแบบเป็นมายแม๊บปิ้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อธิบายเกี่ยวกับลักษณะที่ต้องอาบัติด้วยอาการนั้นๆ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เขียน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อธิบายองค์แห่งการเสพเมถุน ๒ อย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ยกตัวอย่างถึงอาการที่ภิกษุที่ไม่ต้องอาบั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บอกถึงอาการ ลักษณะ ความหมาย ของอาหาร ๑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อธิบายความหมายถึงเหตุแห่งการปรับอาบั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บอกถึงองค์ประกอบของเกตุที่ต้องอาบัติลักทรัพ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บอกอาการหรือเกตุที่ภิกษุไม่ต้องอาบั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ศึกษาเกี่ยวกับเรื่อง องค์แห่งการฆ่า แล้วออกมานำเสนอหน้าชั้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หเรีนยอธิบายถึงอาการที่ไม่ต้องอาบัติ พร้อมยกอย่างประก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ให้นักเรียนอธิบายถึงอาการและองค์ประกอบของภิกษุต้องอาบัติแห่งการอวดอุตริมนุสธรร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ชั้นมัธยมศึกษาปีที่ </w:t>
      </w:r>
      <w:r>
        <w:rPr>
          <w:rFonts w:ascii="TH SarabunPSK" w:hAnsi="TH SarabunPSK" w:cs="TH SarabunPSK"/>
          <w:color w:val="000000"/>
        </w:rPr>
        <w:t>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๕ สังฆาทิเสส ๑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ต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ลับ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ับอาบัต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shd w:fill="FFFFFF" w:val="clear"/>
              <w:ind w:left="12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กัณฑ์ที่ ๕ สังฆาทิเสส ๑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๖ นิสสัคคิยปาจิตตีย์ ๓๐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790"/>
        <w:gridCol w:w="378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๖ นิสสัคคิยปาจิตตีย์ ๓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จีวรวรรคที่ ๑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จีว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กสิยวรรคที่ ๒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สันถั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ตตวรรคที่ ๓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บาต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นัยบัญญัติกัณฑ์ที่ 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ียปาจิตตีย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๗ ปาจิตตีย์ ๙๒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๗ ปาจิตตีย์ ๙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ุสาวาทวรรค หมวดว่าด้วยพูดป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ูตคามวรรค หมวดว่าด้วยการพรากภูตค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วรรค หมวดว่าด้วยเรื่องสั่งสอ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วรรค หมวดว่าด้วยการฉันอา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เจลกวรรค หมวดว่าด้วยนักบวชนอก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ราปานวรรค หมวดว่าด้วยดื่มน้ำเ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าณวรรค หมวดว่าด้วยฉันน้ำมีตัวสัตว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ธรรมิกวรรค หมวดว่าด้วยสหธรรม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วรรค หมวดว่าด้วยรัตน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ความเช่น เรียงความ จดหมาย โคลง กลอน การบรรยาย การ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ภูมิ เช่น แผนผัง แผนภูมิ วาดภาพ กราฟ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ิ่งประดิษฐ์ เช่นงานประดิษฐ์งานแสดงนิทรรศการหุ่นจำร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ธิปล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การ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วิเคราะห์ และเขียนเรื่อง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 คำตอบ ที่สอดคล้องกับ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อื่น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ัณฑ์ที่ 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จิตตีย์ ๙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๘ ปาฏิเทสนียะ ๔ และเสขิยวัตร ๗๕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๘ ปาฏิเทสนียะ ๔ และ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ูปหมวดที่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ปฏิสังยุตหมวดที่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20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เทสนาปฏิสังยุตหมวดที่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4" w:leader="none"/>
              </w:tabs>
              <w:autoSpaceDE w:val="false"/>
              <w:ind w:left="204" w:hanging="20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หมวดที่ ๔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แผนภูมิเกี่ยวกับปาฏิเทสนียะ ๔ และเสขิยวัตร ๗๕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อภิปราย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ก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เรียนพุทธวิธี ๙ รูปแบ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ปฏิบัติตามปาฏิเทสนียะและเสขิยวัต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๘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๙ อธิกรณสมถะ 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780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๙ 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์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อธิกรณ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 การบรรยายใช้สื่อโปรแจ็คเตอร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ปภาพ ผังมายแมปปิ้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ูดรายงานปากเปล่า รายงานโต้วาที แสดงบทบาทสมมต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์คืออะไรมีแบบอะไรบ้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สมถะ ๗ มีกี่อย่า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ธิกรณ์ทำอย่างไ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อบ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การซักถ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มการเรียนรู้ด้วยกระบวนการแบบจับคู่ถาม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ประเด็น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แบบการอ่านคิดวิเคราะห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แบบวิธี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แบบสุ่มถามตอ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อธิ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๐ มาตร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เว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ต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ชั่ง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รูปิย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ขียน บรรยาย การเขียน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พแผนภูมิ กราฟ ตาร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ายปากเปล่า เช่น การอ่าน การรายงาน การพูด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อบข้อซักถาม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แก้ปัญห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ปัญหา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กระบวนการต่างๆ ด้วยกิจกรรมตามความเหมาะส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กัณฑ์ที่ ๑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ยบริห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กายบริหารทั้ง ๑๔ ข้อ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กธรรมคำสอนในธรรมวิภาค ทุกะ หมวด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๑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ยบริห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บริขารอุปโภค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บริขาร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เสนาสน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 ได้แก่ เขียนตอบใบ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ทางวินัยบัญญัติที่ ๑๒ บริขาร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 การอ่าน คิดวิเคราะห์และเขียยนสื่อคว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๑๒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ริขาร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๓ นิสสัย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ที่ทรงอนุญาตให้มีอุปัชฌาย์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ถือพระอุปัชฌา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ประณามและถอนประณ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ือภิกษุอื่นเป็น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ัยมุตตก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ปฐมเหตุพระวินัยบัญญัติกัณฑ์ที่ ๑๓ นิสสั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ร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ราย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งา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 คำตอบที่สอดคล้องกับ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๑๓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๔ วัตร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ยา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วั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บบเรีย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ผั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ใบ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ปฐมเหตุพระวินัยบัญญัติที่ ๑๔ วัตร เช่น กิจวั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ใบงา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 การอ่าน คิดวิเคราะห์ และเขียนสื่อควา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 ๑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๕ คารวะ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ทางวาจ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ทางก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เนียมการแสดงความเคารพอื่นๆ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ธิตการปฏิบั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าธิตปฏิบัติ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สำคัญของปฐมเหตุพระวินัยบัญญํติกัณฑฺที่ ๑๕ คารว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จากพฤติ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จาก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สังเก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๑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ารว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วินัย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ฐมเหตุพระวินัยบัญญัต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ัณฑ์ที่ ๑๖ จำพรรษ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600"/>
        <w:gridCol w:w="198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๖ 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้าจำนำพรรษาขณะเดินทางไปกับพวกโคต่าง เป็นต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ามตั้งกติกาอันไม่เป็นธรรมระหว่างเข้า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รณีย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ของการเข้าพรรษ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ิ้น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ความ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ระ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่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ียนราย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กณฑ์การ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ก่อนเร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คิด การอ่าน วิเคราะห์และเขียนสื่อคว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บัญญ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ณฑ์ที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๑๖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08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๑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๑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 อุปสัมปท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วิน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๓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๔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๔ ปาราชิก ๔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๕ สังฆาทิเสส ๑๓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๒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๒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๖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ิยปาจิตตีย์ ๓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ิยปาจิตตีย์ ๓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ิยปาจิตตีย์ ๓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ิยปาจิตตีย์ ๓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สสัคคิยปาจิตตีย์ ๓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จิตตีย์ ๙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๗ ปาจิตตีย์ ๙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๗ ปาจิตตีย์ ๙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จิตตีย์ ๙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จิตตีย์ ๙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 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 และเสขิยวัตร ๗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 และเสขิยวัตร ๗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 และเสขิยวัตร ๗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 และเสขิยวัตร ๗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๐ มาตร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วินัย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๓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๓ 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๑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ยบริหาร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ขารอุปโภ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ขารอุปโภค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       บริขารอุปโภค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        บริขารอุปโภค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          บริขารอุปโภค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๔ วั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ัณฑ์ที่ ๑๕ คารว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 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ักเรียนวิเคราะห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ฐมเหตุพระวินัยบัญญ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ัณฑ์ที่ ๑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ำพรร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ามธรรมให้เป็นรูปธรรม</w:t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ของยากให้ง่าย  ธรรมะเป็นเรื่องนามธรรมที่มีเนื้อหาลึกซึ้ง ยากที่จะเข้าใจ ยิ่งเป็นธรรมะ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ำตนเป็นตัวอย่าง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ทำให้ดู หรือสาธิตให้ดู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ฏิบัติให้ดูเป็นตัวอย่า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ถ้อยคำเหมาะสม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ือกสอนเป็นรายบุคคล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จักจังหวะและโอกาส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ืดหยุ่นในการใช้เทคนิควิธี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ริมแรง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เนื้อหาที่สอน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ผู้เรียน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การสอน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เนื้อหา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นื้อหาที่ลุ่มลึกลงไปตามลำดับ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ด้วยของจริง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ตรงตามเนื้อห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มีเหตุผล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ท่าที่จำเป็นจะต้องรู้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สิ่งที่มีความหมายและเป็นประโยชน์แก่ผู้เรียน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ผู้เรียน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ให้ผู้เรียนทำด้วยตนเอง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จะต้องมีบทบาทร่วมด้วย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้องเอาใจใส่ผู้เรียนที่มีปัญหาเป็นพิเศษ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การสอน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ข้าสู่บท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หลัก ๔ ส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ือ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นทัส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ทป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ุตเตช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ปหัง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ูงใจ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เริง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both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เรีย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ถูกสอ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อบตรงไปตรงม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ย้อนถามก่อนจึงตอบ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แยกความตอบ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ปัญหาบางอย่างต้องตัดบทไปเลยไม่ตอบ</w:t>
      </w:r>
    </w:p>
    <w:p>
      <w:pPr>
        <w:pStyle w:val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ข์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โรธ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รรค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มีเงื่อนไ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คนต่อ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กล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คน เป็นต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นท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ของบุคค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ฯลฯ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ุกข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ิดปัญหา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เนื้อหาที่กำหน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ุท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ม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าดคะเ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น่าจะเป็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โร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ฟัง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าม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บุคค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สน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ดงออ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เขีย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ั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ตนเ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ของกัลยาณมิต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คิดหาเหตุ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ค้นถึงต้นเค้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สาวให้ตลอดส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เรื่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ฝึกการรวบรวม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สาวตลอดส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ค้นต้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ิดโยงสายสัม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เลือกและตัดสินใ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และสอลบถา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และประเมินผลตามสภาพจริ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ันท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ริย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ใจบัณฑิต สุ จิ ปุ ล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ต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มังส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ื่อมโ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ฝ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 เช่นบ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ยุกต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และมาตรฐานการเรียนรู้พระพุทธศาสนา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 พุทธ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ประวัติ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วินัย</w:t>
      </w:r>
      <w:r>
        <w:rPr>
          <w:rFonts w:cs="TH SarabunPSK" w:ascii="TH SarabunPSK" w:hAnsi="TH SarabunPSK"/>
          <w:color w:val="000000"/>
          <w:sz w:val="36"/>
          <w:szCs w:val="36"/>
        </w:rPr>
        <w:t>)</w:t>
      </w:r>
    </w:p>
    <w:p>
      <w:pPr>
        <w:pStyle w:val="Style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ลุ่มสาระการเรียนรู้สังคมศึกษา ศาสนา และวัฒนธรรม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๕๕๑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า ศีลธรรม จริยธรรม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spacing w:before="0" w:after="0"/>
        <w:ind w:left="1980" w:hanging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8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แ ละปฏิบัติตนเป็นศาสนิกชนที่ดี และธำรงรักษาพระพุทธศาสนาหรือศาสนาที่ตนนับถือ</w:t>
      </w:r>
    </w:p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ที่ขอปรับและเพิ่มเป็น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3360" w:leader="none"/>
        </w:tabs>
        <w:spacing w:before="0" w:after="0"/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ใจ ตระหนัก และปฏิบัติตนเป็นพุทธศาสนิกชนที่ดี และธำรงรักษาพระพุทธศาส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พุทธประวั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าสนพ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sectPr>
          <w:headerReference w:type="default" r:id="rId4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วินัย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ระดับมัธยมศึกษาตอนต้นและตอนปลาย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hd w:fill="E0E0E0" w:val="clear"/>
        <w:spacing w:before="0" w:after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วินัย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พระราชบัญญัติคณะสงฆ์</w:t>
      </w:r>
    </w:p>
    <w:p>
      <w:pPr>
        <w:pStyle w:val="Heading1"/>
        <w:tabs>
          <w:tab w:val="left" w:pos="720" w:leader="none"/>
          <w:tab w:val="left" w:pos="1080" w:leader="none"/>
          <w:tab w:val="left" w:pos="4320" w:leader="none"/>
          <w:tab w:val="left" w:pos="7740" w:leader="none"/>
          <w:tab w:val="left" w:pos="79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๑ ส๒๑๒๓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๑๒๓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 ส๒๒๒๓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๒๒๓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๓ ส๒๓๒๓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๓๒๓๖  </w:t>
      </w:r>
    </w:p>
    <w:p>
      <w:pPr>
        <w:pStyle w:val="Heading1"/>
        <w:tabs>
          <w:tab w:val="left" w:pos="720" w:leader="none"/>
          <w:tab w:val="left" w:pos="1080" w:leader="none"/>
          <w:tab w:val="left" w:pos="4320" w:leader="none"/>
          <w:tab w:val="left" w:pos="7740" w:leader="none"/>
          <w:tab w:val="left" w:pos="79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๔ ส๓๑๒๓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๑๒๓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๕ ส๓๒๒๓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๒๒๓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๖ ส๓๓๒๓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๓๓๒๓๖</w:t>
      </w:r>
    </w:p>
    <w:p>
      <w:pPr>
        <w:pStyle w:val="Heading1"/>
        <w:spacing w:before="0" w:after="0"/>
        <w:rPr>
          <w:rFonts w:ascii="TH SarabunPSK" w:hAnsi="TH SarabunPSK" w:eastAsia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ตร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โท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เอก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๑ อุปสัมปท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อุปสมบทด้วยญัตติจตุตถ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ุศาสน์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งฆ์มี ๒ ประเภ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ฏฐวาจิกาอุปสัมปท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วชภิกษุณ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ุฏฐานแห่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บัติเพ่งโดยเจตนา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ทษ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ต้องอาบัติ ๖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ปฏิบัติในการออกจาก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ทรงบัญญัติ     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นิสงส์แห่งการปฏิบัติตาม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ุดมุ่งหมายของการบัญญัติพระวินัย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บัญญัติพระวิ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ังสะ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นื้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๐ อย่าง ที่ห้ามภิกษุฉ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นัย ๒ ประเภ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 สิกขา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ิกขาบทที่มาใน          พระปาฏิโมกข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เท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นตราย ๑๐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๔ 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ราชิก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ปรับอาบัติรองลง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เสพเมถุ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วหาร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ับ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ลักทรัพ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ฆ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ไม่ต้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งค์แห่งการอ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ตตริมนุสสธรรม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๕ 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ฆาทิเสส ๑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ต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ลับ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ับอาบั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๖ นิสสัคคิยปาจิตตีย์ </w:t>
            </w:r>
          </w:p>
          <w:p>
            <w:pPr>
              <w:pStyle w:val="Normal"/>
              <w:autoSpaceDE w:val="false"/>
              <w:ind w:firstLine="3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จีวรวรรคที่ ๑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จีว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กสิยวรรคที่ ๒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สันถั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ตตวรรคที่ ๓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ว่าด้วยบาตร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๗ ปาจิตตีย์ ๙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ุสาวาทวรรค หมวดว่าด้วยพูดป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ูตคามวรรค หมวดว่าด้วยการพรากภูตค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อวาทวรรค หมวดว่าด้วยเรื่องสั่งสอ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วรรค หมวดว่าด้วยการฉันอา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เจลกวรรค หมวดว่าด้วยนักบวชนอก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ุราปานวรรค หมวดว่าด้วยดื่มน้ำเ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ปปาณวรรค หมวดว่าด้วยฉันน้ำมีตัวสัตว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ธรรมิกวรรค หมวดว่าด้วยสหธรรม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ตนวรรค หมวดว่าด้วยรัต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๘ ปาฏิเทสนียะ ๔ และเสขิยวัตร ๗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าฏิเทสนีย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ขิยวัตร ๗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รูปหมวดที่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ภชนปฏิสังยุตหมวดที่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ัมมเทสนาปฏิสังยุตหมวดที่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ะหมวดที่ ๔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ณฑ์ที่ ๙ อธิกรณสมถะ ๗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์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ธิกรณสมถะ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ระงับอธิกรณ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๐ มาตร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าเวล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วัด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ตว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ชั่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ารูปิย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๑ กายบร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บายกายบริหาร          ทั้ง ๑๔ ข้อ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๒ บริขาร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ี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ต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อุปโภค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ครื่องเสนาสนะ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๓ 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ที่ทรงอนุญาตให้มีอุปัชฌาย์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ถือพระอุปัชฌา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ประณามและถอนประณ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ือภิกษุอื่นเป็นอาจาร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ัยมุตตกะ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๔ 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ริยา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วัตร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๕ คารว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วาจ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สดงความเคาร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ก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72" w:leader="none"/>
              </w:tabs>
              <w:ind w:left="172" w:hanging="17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เนียมการแสดงความเคารพอื่นๆ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๖ 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จ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ข้าจำนำพรรษาขณะเดินทางไปกับพวกโคต่าง เป็นต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้ามตั้งกติกาอันไม่เป็นธรรมระหว่างเข้า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รณีย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ind w:left="17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นิสงส์ของการเข้าพรรษา</w:t>
            </w:r>
          </w:p>
          <w:p>
            <w:pPr>
              <w:pStyle w:val="Normal"/>
              <w:ind w:left="-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๗ อุโบสถ 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ริสุทธิ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ปว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ุคคลปวารณา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๘ อุปปถ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าปสมาจ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เนสนา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๑๙ กาลิ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ปปิยภูมิ ๔ ชน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ม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าหกาล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าวชีวิ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ลิกระคนกัน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๐ ภัณฑะต่างเจ้าข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บุค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ลงบริขาร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๑ วินั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แสด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ขาดอ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กัป</w:t>
            </w:r>
          </w:p>
          <w:p>
            <w:pPr>
              <w:pStyle w:val="Normal"/>
              <w:ind w:left="27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๒ 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หาปเทส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านุญาตพิเศ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อารักข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บัติ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ind w:left="720" w:hanging="69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โคจ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ราช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ัญญัติคณะสงฆ์ 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๓ 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ูลเหตุเกิด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วดในการทำสังฆ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ฆกรรม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จำนวนสงฆ์ท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ังฆกรร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สงฆ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แก่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เข้า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ให้สังฆกรรม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กขรวิธีในการส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รรมวาจ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วดที่ไม่ถือว่ากรรมวาจาวิบัติ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๔ 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ั้นตอนในการผูก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ดของ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ทำให้สีมาวิ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นิดของ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การสมมติสีมาสองชั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พัทธสีม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42" w:hanging="2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ีมาสังกระ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๕ สมมติ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ภิกษุผู้เป็นเจ้าหน้าที่ทำการ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เจ้าหน้า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การสงฆ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๖ 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้าที่ไม่ควรใช้เป็น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ให้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ควรกราน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งฆ์ควรให้ผ้ากฐินแก่ใค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๗ บรรพชาและ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วชในสมัยพุทธ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เป็นสามเณ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บอกภัณฑู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ำหนดความถูกต้องในก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พ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ัชฌิมกิจแห่ง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ฉิมกิจแห่งอุปสมบท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ควรรู้เบื้องต้นเกี่ยวกับพระราชบัญญัติ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ราชบัญญัติคณะสงฆ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คณะสงฆ์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๐๕ แก้ไขเพิ่มเติมโดยพระราชบัญญัติคณะสงฆ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๓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๑ สมเด็จพระสังฆ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๒ 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๓ การปกคร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ณะ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 ๔ นิคคหกรรมและการสละสมณเพศ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ที่ ๕ วั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ที่ ๖ ศาสนสม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วดที่ ๗ บทกำหนดโท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วดที่ ๘ เบ็ดเตล็ด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ปฐมเหตุพระวินัยบัญญัติ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นัยมุขเล่ม 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ฎหมาย กฎ ระเบียบ ประกาศ คำสั่ง และมติมหาเถรสมาคม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๘ วิธีระงับ</w:t>
            </w:r>
          </w:p>
          <w:p>
            <w:pPr>
              <w:pStyle w:val="Normal"/>
              <w:ind w:left="1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วาทาธิกรณ์ ๑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ณี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ป้องกันวิ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วิวาทาธิกรณ์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๒๙ วิธีระงับ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ื่องมีมูลเป็นองค์แห่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ประกอบแห่งอรรถคดีที่คว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การโจ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นิจฉัยอ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ของภิกษุผู้เข้าสู่ที่วินิจฉ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ขอโอกาสของโจทก์ต่อจำเล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ภิกษุผู้ไม่ควรให้ขอทำโอก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ภิกษุผู้พิจารณาค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ที่ห้ามไม่ให้ถ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คำพยานที่ควรฟังได้หรือฟัง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ืบพยานและการซักถาม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ซักพย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พิจารณาและสันนิษฐานขอ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ฏฐาวิกัมม์อันชอบแก่ระเบีย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สสปาปิยสิกา ๒ น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้อยคำที่รับฟังโดยฐานเป็นโจ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ธิกรณ์ที่อุทธรณ์ได้และ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ระงับอนุวาทาธิกรณ์โดยไม่ต้องพิจารณ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ทษของอนุวาท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สมบัติของโจทก์และจำเลย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๐ วิธีระงับ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ปัตตาธิกรณ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อ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ครุก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สงฆ์ผู้ทำ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ไม่ได้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ตติเฉทของผู้ภิกษุผู้ประพฤติมาน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้อห้ามของ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ตรสำหรับมานัตตจาริกภิกษ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าบัติที่ปิ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วาส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สำหรับอันตราบั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ควรกลับประพฤ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ุฏฐานวิธีใหม่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ระงับลหุกาบัติด้ว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ิณวัตถารกวินัย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๑ กิจจาธิกรณ์และวิธีระงับด้วยนิคคห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จาธิกรณ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กรรมสำหรับลงโทษแก่ภิกษ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ลง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ิกษุผู้ถูกลงนิคคหกรรมต้องประพฤติวั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ั้นตอน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ระงับนิคคหก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งนิคคหกรรมแก่คฤหัสถ์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คว่ำ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หงายบาต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ธรรมของสงฆ์ผู้ทำกรรม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๒ สังฆเภท และ        สังฆสามัคค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คคลผู้ทำสังฆเภทไม่ได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ที่ทำให้สงฆ์แตก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การแตกแห่ง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ังฆเภทและสังฆราช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างที่จะเกิดสังฆสามัคค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7" w:leader="none"/>
              </w:tabs>
              <w:ind w:left="157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สังฆสามัคคี</w:t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ณฑ์ที่ ๓๓ ปกิณณกะ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ลาสิกข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สนา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ัณฑกรร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ณาม</w:t>
            </w:r>
          </w:p>
          <w:p>
            <w:pPr>
              <w:pStyle w:val="Normal"/>
              <w:ind w:left="-23" w:firstLine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2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ฎหมาย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ฎ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เบียบ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ประกาศ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คำสั่ง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ติมหาเถรสมาคม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เกี่ยวกับโรงเรียน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บัญญัติการศึกษาแห่งชาติ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๒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๔๕ แ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บับที่ 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๕๕๓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กระทรวงว่าด้วยสิทธิการจัดการศึกษาขั้นพื้นฐานโดยสถาบันพระพุทธศาสน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๔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มหาเถรสมาคมว่าด้วยโรงเรียนพระปริยัติธรรม แผนกสามัญศึกษา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๕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มหาเถรสมาค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กาศ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สั่งคณะกรรมการการศึกษาพระปริยัติธรรม แผนกสามัญศึก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สำนักงานพระพุทธศาสนาแห่งชา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5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รมุน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ัช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นทรพิมลศี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วรรณสรานุ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ยพล  พงษ์สีด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ดชา  ละลี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กรียงไกร  ทองแจ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ฒนา  ขำ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265170</wp:posOffset>
            </wp:positionH>
            <wp:positionV relativeFrom="paragraph">
              <wp:posOffset>-257810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นม  ศร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8"/>
      <w:type w:val="nextPage"/>
      <w:pgSz w:w="11906" w:h="16838"/>
      <w:pgMar w:left="144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</w:t>
    </w:r>
    <w:r>
      <w:rPr>
        <w:rFonts w:ascii="TH SarabunPSK" w:hAnsi="TH SarabunPSK" w:cs="TH SarabunPSK"/>
        <w:b/>
        <w:b/>
        <w:bCs/>
      </w:rPr>
      <w:t xml:space="preserve">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6287135</wp:posOffset>
              </wp:positionH>
              <wp:positionV relativeFrom="paragraph">
                <wp:posOffset>9525</wp:posOffset>
              </wp:positionV>
              <wp:extent cx="615315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21.25pt;mso-wrap-distance-left:0pt;mso-wrap-distance-right:0pt;mso-wrap-distance-top:0pt;mso-wrap-distance-bottom:0pt;margin-top:0.7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39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88">
          <wp:simplePos x="0" y="0"/>
          <wp:positionH relativeFrom="column">
            <wp:posOffset>8191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3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</w:t>
    </w:r>
    <w:r>
      <w:rPr>
        <w:rFonts w:ascii="TH SarabunPSK" w:hAnsi="TH SarabunPSK" w:cs="TH SarabunPSK"/>
        <w:b/>
        <w:b/>
        <w:bCs/>
      </w:rPr>
      <w:t xml:space="preserve">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63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8191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5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</w:t>
    </w:r>
    <w:r>
      <w:rPr>
        <w:rFonts w:ascii="TH SarabunPSK" w:hAnsi="TH SarabunPSK" w:cs="TH SarabunPSK"/>
        <w:b/>
        <w:b/>
        <w:bCs/>
      </w:rPr>
      <w:t xml:space="preserve">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8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87">
          <wp:simplePos x="0" y="0"/>
          <wp:positionH relativeFrom="column">
            <wp:posOffset>8191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7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</w:t>
    </w:r>
    <w:r>
      <w:rPr>
        <w:rFonts w:ascii="TH SarabunPSK" w:hAnsi="TH SarabunPSK" w:cs="TH SarabunPSK"/>
        <w:b/>
        <w:b/>
        <w:bCs/>
      </w:rPr>
      <w:t xml:space="preserve">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7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95">
          <wp:simplePos x="0" y="0"/>
          <wp:positionH relativeFrom="column">
            <wp:posOffset>8191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วินัย</w:t>
    </w:r>
    <w:r>
      <w:rPr>
        <w:rFonts w:ascii="TH SarabunPSK" w:hAnsi="TH SarabunPSK" w:cs="TH SarabunPSK"/>
        <w:b/>
        <w:b/>
        <w:bCs/>
      </w:rPr>
      <w:t xml:space="preserve">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1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6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H SarabunPSK" w:hAnsi="TH SarabunPSK" w:cs="TH SarabunPSK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252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7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252" w:hanging="0"/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H SarabunPSK" w:hAnsi="TH SarabunPSK" w:eastAsia="Cordia New" w:cs="TH SarabunPSK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>
      <w:rFonts w:ascii="TH SarabunPSK" w:hAnsi="TH SarabunPSK" w:eastAsia="Times New Roman" w:cs="TH SarabunPSK"/>
    </w:rPr>
  </w:style>
  <w:style w:type="character" w:styleId="WW8Num14z0">
    <w:name w:val="WW8Num14z0"/>
    <w:qFormat/>
    <w:rPr>
      <w:rFonts w:ascii="TH SarabunPSK" w:hAnsi="TH SarabunPSK" w:eastAsia="Times New Roman" w:cs="TH SarabunPSK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H SarabunPSK" w:hAnsi="TH SarabunPSK" w:cs="TH SarabunPSK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H SarabunPSK" w:hAnsi="TH SarabunPSK" w:eastAsia="Cordia New" w:cs="TH SarabunPSK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H SarabunPSK" w:hAnsi="TH SarabunPSK" w:eastAsia="Cordia New" w:cs="TH SarabunPSK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H SarabunPSK" w:hAnsi="TH SarabunPSK" w:eastAsia="Times New Roman" w:cs="TH SarabunPSK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TH SarabunPSK" w:hAnsi="TH SarabunPSK" w:eastAsia="Cordia New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PSK" w:hAnsi="TH SarabunPSK" w:eastAsia="Cordia New" w:cs="TH SarabunPS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widowControl w:val="false"/>
      <w:ind w:right="-82" w:hanging="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Tahoma" w:hAnsi="Tahoma" w:cs="Tahoma"/>
      <w:lang w:bidi="th-TH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ngsana New"/>
      <w:color w:val="000000"/>
      <w:sz w:val="24"/>
      <w:szCs w:val="24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ind w:left="252" w:hanging="0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  <w:lang w:bidi="th-TH"/>
    </w:rPr>
  </w:style>
  <w:style w:type="paragraph" w:styleId="Style10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ข้อความบอลลูน2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42:00Z</dcterms:created>
  <dc:creator>TOT</dc:creator>
  <dc:description/>
  <dc:language>en-US</dc:language>
  <cp:lastModifiedBy>WIN8.1</cp:lastModifiedBy>
  <cp:lastPrinted>2016-05-23T13:45:00Z</cp:lastPrinted>
  <dcterms:modified xsi:type="dcterms:W3CDTF">2016-05-23T06:45:00Z</dcterms:modified>
  <cp:revision>16</cp:revision>
  <dc:subject/>
  <dc:title>สาระการเรียนรู้ชั้นปี</dc:title>
</cp:coreProperties>
</file>