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พระพุทธศาสนา </w:t>
      </w:r>
      <w:r>
        <w:rPr>
          <w:sz w:val="50"/>
          <w:szCs w:val="50"/>
        </w:rPr>
        <w:t>(</w:t>
      </w:r>
      <w:r>
        <w:rPr>
          <w:sz w:val="50"/>
          <w:sz w:val="50"/>
          <w:szCs w:val="50"/>
        </w:rPr>
        <w:t>วินัย</w:t>
      </w:r>
      <w:r>
        <w:rPr>
          <w:sz w:val="50"/>
          <w:szCs w:val="50"/>
        </w:rPr>
        <w:t>)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ระดับมัธยมศึกษาตอนต้น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ascii="Times New Roman" w:hAnsi="Times New Roman" w:cs="-JS Puriphop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ะ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๗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๗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๖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๗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วินัย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๓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วินัย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๙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๒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๔๓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๖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๔๘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วินัย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๕๑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แต่งตั้งคณะทำงานยกร่างหลักสูตรการศึกษาพระปริยัติธรรม แผนกสามัญศึกษา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50:00Z</dcterms:created>
  <dc:creator>saweang</dc:creator>
  <dc:description/>
  <cp:keywords/>
  <dc:language>en-US</dc:language>
  <cp:lastModifiedBy>BALEE</cp:lastModifiedBy>
  <cp:lastPrinted>2014-09-12T11:29:00Z</cp:lastPrinted>
  <dcterms:modified xsi:type="dcterms:W3CDTF">2015-10-10T09:57:00Z</dcterms:modified>
  <cp:revision>33</cp:revision>
  <dc:subject/>
  <dc:title>แบบการวิเคราะห์เพื่อจัดทำคำอธิบายรายวิชาระดับ  ประถมศึกษา</dc:title>
</cp:coreProperties>
</file>