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 xml:space="preserve">สาระการเรียนรู้พุทธประวัติ 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กลุ่มสาระการเรียนรู้สังคมศึกษา ศาสนา และวัฒนธรรม 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ระดับมัธยมศึกษาตอนปลาย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hd w:fill="E6E6E6" w:val="clear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วามสำคัญรายสาระการเรียนรู้พุทธประวัติ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พุทธประวัติ เป็นวิชาที่มุ่งให้ผู้เรียนได้ทราบประวัติของพระพุทธเจ้า ซึ่งเป็นบุคคลที่มีอยู่จริงในประวัติศาสตร์ของมวลมนุษย์ การทราบภูมิหลัง ความเป็นมาของพระพุทธเจ้าจะทำให้เกิดศรัทธาปสาทะ ยอมรับนับถือพระพุทธเจ้าอย่างถูกต้องที่สำคัญเมื่อได้ทราบพระจริยาวัตรของพระพุทธองค์แล้ว จะทำให้ได้แบบแผนที่ดีงามในการดำเนินชีวิตและมีฉันทะในการปฏิบัติตามคำสอนของพระพุทธองค์มากขึ้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พุทธประวัติ กล่าวถึงประวัติของพระมหาสา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๘๐ องค์ หรือที่เรียกว่า อสีติมหาสาวก กล่าวโดยย่อเพื่อให้ทราบว่าแต่ละองค์มีชาติภูมิที่ไหน บิดามารดาชื่ออะไร เหตุใดจึงได้เข้ามาบวชในพระพุทธศาสนา บวชด้วยวิธีใด มีใครเป็นอุปัชฌาย์ บรรลุมรรคผลเพราะธรรมเทศนาชื่ออะไร และปฏิบัติอย่างไร ได้ทำประโยชน์อะไรบ้าง ได้รับการยกย่องให้เป็นเอตทัคคะด้านใด และปรินิพพานที่ไห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ุทธานุพุทธประวัติ กล่าวถึงพระพุทธจริยาวัตรและประวัติพระพุทธสาวก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วิกา ที่สำคัญโดยเน้นให้เห็นถึงข้อปฏิบัติที่ก่อให้เกิดความเสื่อมใสแก่อนุชน ที่สำคัญได้บูรณาการพุทธประวัติและอนุพุทธประวัติให้มีเนื้อหากลมกลืนกันให้ผู้เรียนเห็นภาพรวมในประวัติของพระพุทธเจ้าและพุทธสาวก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วิก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าสนพิธี เป็นส่วนหนึ่งในสาระการเรียนรู้พุทธประวัติ เป็นวิชาที่กล่าวถึงพิธีกรรมหรือระเบียบแบบแผนที่จะพึงปฏิบัติในทางศาสนา ซึ่งนอกจากจะสื่อความหมายไปถึงหลักจริยธรรมในศาสนาแล้ว ยังเป็นพิธีกรรมที่ทำให้พุทธศาสนิกชนมีระเบียบแบบแผนที่ดีงามและเมื่อปฏิบัติได้ถูกต้องตามระเบียบแบบแผนแล้วก็นับว่าบุคคล กลุ่มคน สังคมนั้นๆ มีความเจริญ มีระเบียบแบบแผนเป็นเอกลักษณ์อันโดดเด่น กลายเป็นอารยธรรมทางศาสนาที่งดงามเป็นที่ชื่มชมของผู้รู้ทั่วไ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พุทธประวัติ เป็นสาระการเรียนรู้เพิ่มเต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สาระการเรียนรู้สังคมศึกษา ศาสนา และวัฒนธรรม ที่จะทำให้นักเรียนมีความรู้ความเข้าใจในการปฏิบัติตนตามแนวพุทธประวัติ อนุพุทธประวัติ พุทธานุพุทธประวัติ และศาสนพิธี จนเกิดเป็นนิสัยและนำไปใช้ประโยชน์ในงานสังฆกรรมและกิจของสงฆ์ ทำให้นักเรียนได้ฝึกอบรมตนเองทั้งกาย วาจา และใจ ให้เรียบร้อยตลอดถึงเป็นผู้มีวัตรปฏิบัติดีมีการสำรวมอันควรแก่ฐานานุรูป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shd w:fill="E6E6E6" w:val="clear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ธรรมชาติหรือลักษณะเฉพาะของสาระการเรียนรู้พุทธประวัติ</w:t>
      </w:r>
    </w:p>
    <w:p>
      <w:pPr>
        <w:pStyle w:val="Heading2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ลุ่มสาระการเรียนรู้สังคมศึกษา ศาสนา และวัฒนธรรม ว่าด้วยการอยู่ร่วมกันในสังคม ที่มีความเชื่อมสัมพันธ์กัน และมีความแตกต่างกันอย่างหลากหลาย เพื่อช่วยให้สามารถปรับตนเองกับบริบทสภาพแวดล้อม เป็นพลเมืองดี มีความรับผิดชอบ มีความรู้ ทักษะ คุณธรรมจริยธรรม และค่านิยมที่เหมาะสม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พุทธประวัติ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คิดพื้นฐานเกี่ยวกับหลักปฏิบัติของพระพุทธเจ้าในการดำเนินชีวิต การนำหลักปฏิบัติของพระพุทธเจ้าไปเป็นแนวปฏิบัติในการพัฒนาตนเองและการอยู่ร่วมกันอย่างสันติสุขนั้น จัดได้ว่าเป็นผู้กระทำความดี มีค่านิยมที่ดีงาม พัฒนาตนเองอยู่เสมอ รวมทั้งบำเพ็ญประโยชน์ต่อสังคมและส่วนรวม</w:t>
      </w:r>
    </w:p>
    <w:p>
      <w:pPr>
        <w:pStyle w:val="32"/>
        <w:tabs>
          <w:tab w:val="clear" w:pos="720"/>
          <w:tab w:val="left" w:pos="1080" w:leader="none"/>
        </w:tabs>
        <w:ind w:left="0" w:firstLine="720"/>
        <w:jc w:val="left"/>
        <w:rPr/>
      </w:pPr>
      <w:r>
        <w:rPr>
          <w:rFonts w:eastAsia="Angsana New"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eastAsia="Angsana New" w:cs="TH SarabunPSK"/>
          <w:color w:val="000000"/>
        </w:rPr>
        <w:t>ดังนั้น สาระการเรียนรู้พุทธประวัติ จึงมีลักษณะเฉพาะที่มุ่งเน้นให้นักเรียนมีความรู้เกี่ยวกับประวัติของพระพุทธเจ้า ประวัติของพระสาวก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>สาวิกา และศาสนพิธี ให้มีค่านิยมที่ดีงามและมีศรัทธาที่ถูกต้องในพระพุทธศาสนาสามารถนำไปประยุกต์ใช้ในการดำเนินชีวิต</w:t>
      </w:r>
    </w:p>
    <w:p>
      <w:pPr>
        <w:pStyle w:val="32"/>
        <w:ind w:left="0" w:firstLine="720"/>
        <w:jc w:val="left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</w:r>
    </w:p>
    <w:p>
      <w:pPr>
        <w:pStyle w:val="32"/>
        <w:ind w:left="0" w:firstLine="72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32"/>
        <w:ind w:left="0" w:firstLine="72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32"/>
        <w:ind w:left="0" w:firstLine="72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3"/>
        <w:shd w:fill="E6E6E6" w:val="clear"/>
        <w:ind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วิสัยทัศน์สาระการเรียนรู้พุทธประวัติ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ป็นผู้มีความรู้ ทักษะ กระบวนการ คุณธรร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ริยธรรม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่านิยมตามหลักสูตรการศึกษาพระปริยัติธรรม แผนกสามัญศึกษา เข้าใจในประวัติของพระพุทธเจ้า ประวัติของพระสาวก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สาวิกา และศาสนพิธี สามารถถ่ายทอดความคิดและแนวปฏิบัติไปยังสังคมได้อย่างสร้างสรรค์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3"/>
        <w:shd w:fill="E6E6E6" w:val="clear"/>
        <w:ind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ันธกิจสาระการเรียนรู้พุทธประวัติ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ระการเรียนรู้พุทธประวัตินี้ เป็นการศึกษาที่มุ่งให้พระภิกษุสามเณรพัฒนาตนเองประพฤติปฏิบัติตามแนวปฏิบัติของพระพุทธองค์ เป็นศาสนทายาทที่ดีและนำความรู้จากการศึกษาไปพัฒนาศาสนา สังคม โดยมุ่งปลูกฝังให้พระภิกษุสามเณรมีคุณลักษณะดังต่อไปนี้</w:t>
      </w:r>
    </w:p>
    <w:p>
      <w:pPr>
        <w:pStyle w:val="Normal"/>
        <w:tabs>
          <w:tab w:val="clear" w:pos="720"/>
          <w:tab w:val="left" w:pos="1080" w:leader="none"/>
        </w:tabs>
        <w:ind w:hanging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ห็นคุณค่าของวิชาพุทธประวัติและยินดีที่จะปฏิบัติตามในฐานะเป็นศาสนทายาท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สามารถเผยแผ่พุทธประวัติที่เหมาะสมกับสภาพปัญหาของบุคคลและสังคม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กิดความรู้ความเข้าใจในประวัติของพระพุทธเจ้าอย่างแท้จริง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กิดความรู้ความเข้าใจและความเคารพเลื่อมใสในพระรัตนตรัย</w:t>
      </w:r>
    </w:p>
    <w:p>
      <w:pPr>
        <w:pStyle w:val="Normal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6E6E6" w:val="clear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ป้าหมายหรือความคาดหวังของสาระการเรียนรู้พุทธประวัติ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ารเรียนการสอนสาระการเรียนรู้พุทธประวัติ เป็นส่วนหนึ่งในกลุ่มสาระการเรียนรู้สังคมศึกษา ศาสนา และวัฒนธรรม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มีความคาดหวังว่า เมื่อนักเรียนเรียนสาระการเรียนรู้พุทธประวัติอย่างต่อเนื่องตั้งแต่ชั้นมัธยมศึกษาตอนต้นและตอนปลายแล้ว นักเรียนจะมีเจตคติที่ดีต่อสาระการเรียนรู้พุทธประวัติดัง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มารถใช้เป็นหลักปฏิบัติตามแนวทางของวิชาพุทธประวัติ เพื่อแสวงหาความรู้ในการประพฤติปฏิบัติตนสำหรับการดำเนินชีวิตแห่งความเป็นสมณสารู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พื่อการศึกษาต่อในระดับสูงขึ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ข้าใจในความหมายและแนวปฏิบัติอันหลากหลายวิชาพุทธประวัติ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มารถถ่ายทอดความคิดและแนวปฏิบัติไปสู่สังคมไทยได้อย่างสร้างสรรค์</w:t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6E6E6" w:val="clear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ุณลักษณะที่พึงประสงค์ของสาระการเรียนรู้พุทธประวัติ</w:t>
      </w:r>
    </w:p>
    <w:p>
      <w:pPr>
        <w:pStyle w:val="TextBody"/>
        <w:tabs>
          <w:tab w:val="clear" w:pos="720"/>
          <w:tab w:val="left" w:pos="1080" w:leader="none"/>
        </w:tabs>
        <w:ind w:left="720"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มีความรู้ความเข้าใจและความเคารพเลื่อมใสในพระรัตนตรัย</w:t>
      </w:r>
    </w:p>
    <w:p>
      <w:pPr>
        <w:pStyle w:val="TextBody"/>
        <w:tabs>
          <w:tab w:val="clear" w:pos="720"/>
          <w:tab w:val="left" w:pos="1080" w:leader="none"/>
        </w:tabs>
        <w:ind w:left="720"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เห็นคุณค่าของวิชาพุทธประวัติ และยินดีปฏิบัติตามในฐานะเป็นศาสนทายาท</w:t>
      </w:r>
    </w:p>
    <w:p>
      <w:pPr>
        <w:pStyle w:val="TextBody"/>
        <w:tabs>
          <w:tab w:val="clear" w:pos="720"/>
          <w:tab w:val="left" w:pos="108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สามารถเผยแผ่หลักธรรมที่เหมาะสมกับสภาพและปัญหาของบุคคล สังคมและประเทศชาติ</w:t>
      </w:r>
    </w:p>
    <w:p>
      <w:pPr>
        <w:pStyle w:val="TextBody"/>
        <w:tabs>
          <w:tab w:val="clear" w:pos="720"/>
          <w:tab w:val="left" w:pos="1080" w:leader="none"/>
        </w:tabs>
        <w:ind w:left="720"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มีความรู้ความเข้าใจในหลักธรรมขั้นปัญญาภูมิ</w:t>
      </w:r>
    </w:p>
    <w:p>
      <w:pPr>
        <w:pStyle w:val="TextBody"/>
        <w:tabs>
          <w:tab w:val="clear" w:pos="720"/>
          <w:tab w:val="left" w:pos="108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เห็นคุณค่าของพระพุทธศาสนา และธำรงรักษาไว้ในฐานะเป็นศาสนาประจำชาติ เป็นบ่อเกิดวัฒนธรรมไทย เป็นมรดกอันสำคัญยิ่งของชาติ</w:t>
      </w:r>
    </w:p>
    <w:p>
      <w:pPr>
        <w:pStyle w:val="TextBody"/>
        <w:tabs>
          <w:tab w:val="clear" w:pos="720"/>
          <w:tab w:val="left" w:pos="108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๖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มีคุณลักษณะอันพึงประสงค์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และ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๘</w:t>
      </w:r>
    </w:p>
    <w:p>
      <w:pPr>
        <w:pStyle w:val="Normal"/>
        <w:ind w:right="277" w:hanging="0"/>
        <w:jc w:val="left"/>
        <w:rPr>
          <w:rFonts w:ascii="TH SarabunPSK" w:hAnsi="TH SarabunPSK" w:eastAsia="Angsana New" w:cs="TH SarabunPSK"/>
          <w:b/>
          <w:b/>
          <w:bCs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hd w:fill="E6E6E6" w:val="clear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ะและมาตรฐานการเรียนรู้พุทธประวัติ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ตระหนักและปฏิบัติตนเป็นพุทธศาสนิกชนที่ดีและธำรงรักษาพระพุทธศาสนา</w:t>
      </w:r>
    </w:p>
    <w:p>
      <w:pPr>
        <w:pStyle w:val="Heading1"/>
        <w:spacing w:before="0" w:after="0"/>
        <w:ind w:right="-10" w:hanging="0"/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</w:rPr>
        <w:t xml:space="preserve">                                </w:t>
      </w:r>
    </w:p>
    <w:p>
      <w:pPr>
        <w:pStyle w:val="Heading2"/>
        <w:shd w:fill="E6E6E6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คุณภาพผู้เรีย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ระการเรียนรู้พุทธประวัติเป็นส่วนหนึ่งของกลุ่มสาระการเรียนรู้สังคมศึกษา ศาสนา และวัฒนธรรม เป็นสาระการเรียนรู้เพิ่มเติม ที่ให้นักเรียนในโรงเรียนพระปริยัติธรรม แผนกสามัญศึกษา ต้องศึกษาตั้งแต่ระดับ ๒ ถึง ระดับ ๓  มุ่งเน้นให้นักเรียนได้ศึกษาวิชาพุทธประวัติ อนุพุทธประวัติ พุทธานุพุทธประวัติ และศาสนพิธี เพื่อให้เกิดความรู้ ทักษะ และกระบวนการในฐานะเป็นหลักปฏิบัติในทางพระพุทธศาสน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จบชั้นมัธยมศึกษาปีที่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๖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ระดับ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นักเรียนจะมีคุณภาพ ดังนี้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 ความเข้าใจในประวัติความสำคัญของศาสดา หลักธรรมทางพระพุทธศาสนา มีศรัทธาที่ถูกต้องในหลักธรรมทางพระพุทธศาสนา มีความยึดมั่น และปฏิบัติตนตามหลักธรรมของพระพุทธศาสนาสามารถนำหลักธรรมทางพระพุทธศาสนาไปประยุกต์ใช้แก้ปัญหาในการดำเนินชีวิต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พัฒนาตนเป็นพลเมืองที่ดี มีคุณธรรม จริยธรรม ปฏิบัติตนตามหลักธรรมของพระพุทธศาสนา มีค่านิยมอันพึงประสงค์ สามารถอยู่ร่วมกับผู้อื่นและอยู่ในสังคมได้อย่างมีความสุข รวมทั้งมีศักยภาพเพื่อการศึกษาต่อในชั้นสูงตามความประสงค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ีจิตสำนึกในการใช้หลักธรรมเพื่อส่งเสริมความสงบสุขในสังคมสามารถนำหลักธรรมไปใช้ในการแก้ปัญหาสังคมตลอดถึงปฏิบัติธรรมเพื่อความพ้นทุกข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เรียนรู้ความเข้าใจเกี่ยวกับประวัติพระสาวกที่สำคัญและหลักพุทธประวัติเพื่อการพัฒนาชีวิต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ความเข้าใจเกี่ยวกับศาสนาสมัยก่อนพุทธกาล สมัยพุทธกาล และสมัยหลังพุทธกา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ความเข้าใจเกี่ยวกับประวัติพุทธศาสนาในประเทศต่างๆ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ศรัทธามั่นคงในพระพุทธประวัติ และสามารถดำรงตนอย่างถูกต้องเหมาะสมตามหลักพุทธประวัติทางพระพุทธศาสนา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ความมั่นใจในการดำเนินชีวิตประจำวันและสามารถปรับตัวเข้ากับสภาพแวดล้อมทางสังคมได้อย่างถูกต้องเหมาะสม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hd w:fill="E0E0E0" w:val="clea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ผลการเรียนรู้ และสาระการเรียนรู้แกนกลาง</w:t>
      </w:r>
    </w:p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ระที่ ๑  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ตระหนักและปฏิบัติตนเป็นพุทธศาสนิกชนที่ดีและธำรงรักษาพระพุทธศาสน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48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การเรียนรู้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การเรียนรู้แกนกลา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๔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๑  วิเคราะห์อนุพุทธประวัติในส่วนประวัติของพระมหาสาวกผู้ไม่ได้รับเอตทัคคะ ๓๙ องค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วัติของพระมหาสาวกผู้ไม่ได้รับเอตทัคคะ ๓๙ องค์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วัปป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ภัทท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มหานาม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อัสสช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ยส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วิม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สุพาหุ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ปุณณช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ควัมปต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นที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คยา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3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อชิต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4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ติสสเมตเตยย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5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ปุณณก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6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เมตตคู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7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โธตก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8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อุปสีว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9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นันท</w:t>
              </w:r>
            </w:hyperlink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10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เหมก</w:t>
              </w:r>
            </w:hyperlink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11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โตเทยย</w:t>
              </w:r>
            </w:hyperlink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12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กัปป</w:t>
              </w:r>
            </w:hyperlink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13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ชตุกัณณี</w:t>
              </w:r>
            </w:hyperlink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14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ภัทราวุธ</w:t>
              </w:r>
            </w:hyperlink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15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อุทย</w:t>
              </w:r>
            </w:hyperlink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16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โปสาล</w:t>
              </w:r>
            </w:hyperlink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17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โมฆราช</w:t>
              </w:r>
            </w:hyperlink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18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ปิงคิย</w:t>
              </w:r>
            </w:hyperlink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ภคุ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กิมพ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มหาอุทายี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เมฆ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นาคิต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จุนท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ยโสช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เส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ระมหาปรันตปเถร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ปุณณเถระ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สภ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นาลก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องคุลิมาลเถร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  วิเคราะห์ศาสนพิธี หมวดที่ ๓ ทานพิธ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าสนพิธีหมวดที่ ๓ ทานพิธ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สังฆท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สลากภั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ตักบาตรข้าวส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ตักบาตรน้ำผึ้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เสนาสนะ กุฏิ วิ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ศาลาโรงธ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ผ้าสัสสิกสาฎ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ผ้าจำนำ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ผ้าอัจเจกจีว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ผ้าป่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ธูปเทียนดอกไม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ลอยกระท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ธงเพื่อบู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เวจกุฏ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สะ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ปราสาทผึ้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โรงอุโบส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ยานพาห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คัมภีร์พระไตรปิฎ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ิธีถวายคัมภีร์พระธรรม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  วิเคราะห์ศาสนพิธี หมวดที่ ๔ ปกิณณกพิธ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าสนพิธีหมวดที่ ๔ ปกิณณกพิธ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สวดมนต์ไหว้พระของนักเรีย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ไหว้ครูของนักเรีย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จับด้ายสายสิญจน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บังสุกุลเป็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ธีบอกศักรา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๑  วิเคราะห์พุทธานุพุทธประวัติในส่วนปริเฉทที่ ๑ ว่าด้วยชมพูทวีป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ิเฉทที่ ๑ ว่าด้วยชมพูทวี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นับถือ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ตั้งศากยวงศ์และโกลิยวงศ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จ้าชายสุทโธทนะทรงอภิเษกสมร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โพธิสัตว์จุติลงสู่พระครรภ์ของพระมารด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จโกลาห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จบุพพ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จมหาวิโลก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นางสิริมหามายาทรงสุบิน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โพธิสัตว์ประสู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หชาติ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สิตดาบสเข้าเฝ้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ำนายพระลักษณะและขนานพระน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นางสิริมหามายาทิวงค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รงบรรลุปฐมฌ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รงอภิเษกสมรส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 xml:space="preserve">๒  วิเคราะห์พุทธานุพุทธประวัติในส่วนปริเฉทที่ ๒ ว่าด้วยการเสด็จออกบรรพชาและตรัสรู้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ิเฉทที่ ๒ ว่าด้วยการเสด็จออกบรรพชาและตรัสรู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ทวทู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หุลกุมารประสู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อดพระเนตรพระราหุลกุม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ด็จออกบรรพ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เจ้าพิมพิสารตรัสขอปฏิญญ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รงศึกษาในสำนักดาบ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บำเพ็ญทุกร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ตรัสรู้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 xml:space="preserve">๓  วิเคราะห์พุทธานุพุทธประวัติในส่วนปริเฉทที่ ๓ ว่าด้วยการเสวยวิมุตติสุ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ิเฉทที่ ๓ ว่าด้วยการเสวยวิมุตติสุ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ตตมหาสถ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หมอาราธ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ายุสังขารา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สดงธัมมจักกัปปวัตนสูตร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 xml:space="preserve">๔  วิเคราะห์พุทธานุพุทธประวัติในส่วนปริเฉทที่ ๔ ว่าด้วยการประทานเอหิภิกขุอุปสัมปท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ิเฉทที่ ๔ ว่าด้วยการประทานเอหิภิกขุอุปสัมปท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จวัคคีย์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รงแสดงอนัตตลักขณสูต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สกุลบุต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บาสกคนแรกใน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ุบาสิกาคู่แรกใน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หายของพระยสะออกบวช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๕  วิเคราะห์พุทธานุพุทธประวัติในส่วนปริเฉทที่ ๕ ว่าด้วยการประกาศพระศาสน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ิเฉทที่ ๕ ว่าด้วยการประกาศ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งพระสาวกไปประกาศ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ปรดภัททวัคค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ปรดชฎิลสามพี่น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เจ้าพิมพิสารบรรลุโสดาปัตติผล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๖  วิเคราะห์พุทธานุพุทธประวัติในส่วนปริเฉทที่ ๖ ว่าด้วยพระอัครสาว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ิเฉทที่ ๖ ว่าด้วยพระอัครสาว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วัติพระสารีบุตรเถ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วัติพระโมคคัลลา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ถร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๗  วิเคราะห์พุทธานุพุทธประวัติในส่วนปริเฉทที่ ๗ ว่าด้วยพระมหากัสสปะ และมหากัจจายนะออกบว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ปริเฉทที่ ๗ ว่าด้วยพระมหากัสสปะและพระมหา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ัจจาย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วัติพระมหา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วัติพระมหากัจจายนเถร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32"/>
                <w:sz w:val="32"/>
                <w:szCs w:val="32"/>
              </w:rPr>
              <w:t>๘  วิเคราะห์พุทธานุพุทธประวัติในส่วนปริเฉทที่ ๘ ว่าด้วยการโปรดมาณพ ๑๖ ค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ิเฉทที่ ๘ ว่าด้วยการโปรดมาณพ ๑๖ ค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วัติมาณพ ๑๖ ค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ำแหน่งเอตทัคค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ำถามและวิสัชนาในโสฬสมาณพปัญห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 วิเคราะห์พุทธานุพุทธประวัติในส่วนปริเฉทที่ ๙ ว่าด้วยการอนุญาตญัตติจตุตถกรรมวาจ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ิเฉทที่ ๙ ว่าด้วยการประทานญัตติจตุตถกรรมวาจาอุปสัมปท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ธะพราหมณ์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ปุณณมันตานีบุตร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วิเคราะห์พุทธานุพุทธประวัติในส่วนปริเฉทที่ ๑๐ ว่าด้วยการเสด็จกรุงกบิลพัสดุ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ิเฉทที่ ๑๐ ว่าด้วยการเสด็จกรุงกบิลพัสดุ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ฬุทายีอำมาตย์บรรลุอรหัตต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นโบกขรพรรษต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เจ้าสุทโธทนะบรรลุโสดาปัตติ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ปรดพระนางมหาปชาบด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เจ้าสุทโธทนะบรรลุอนาคามี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ปรดพระนางพิมพ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นทกุม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หุลกุมารบรรพช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  วิเคราะห์พุทธานุพุทธประวัติในส่วนปริเฉทที่ ๑๑ ว่าด้วยศากยวงศ์ออกบว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ิเฉทที่ ๑๑ ว่าด้วยพระราชกุมารแห่งศากยวงศ์ออกผนว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ราชกุมารแห่งศากยวงศ์ออกผนว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เทวทัตทำอนันตริย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ผนลอบปลงพระชนม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เทวทัตถูกธรณีสูบ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  วิเคราะห์พุทธานุพุทธประวัติในส่วนปริเฉทที่ ๑๒ ว่าด้วยพระโสณโกฬิวิสะและพระรัฐบาลออกบวช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ิเฉทที่ ๑๒ ว่าด้วยพระโสณโกฬิวิสะและพระรัฐบ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วัติพระโสณโกฬิว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วัติพระรัฐบาลเถร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  วิเคราะห์พุทธานุพุทธประวัติในส่วนปริเฉทที่ ๑๓ ว่าด้วยการเสด็จโปรดพระพุทธบิดา พระพุทธมารดาและเสด็จดับขันธปรินิพพา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ิเฉทที่ ๑๓ ว่าด้วยการโปรดพระพุทธบิดา พระพุทธมารดา และการดับขันธปรินิพ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ปรดพระเจ้าสุทโธทนะมหารา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เจ้าสุทโธทนะบรรลุอรหัตต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พุทธบิดาปรินิพ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ถวายพระเพลิงพระบรมศพพระเจ้าสุทโธท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นางมหาปชาบดีผนวชเป็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รุธรรม 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นางพิมพาผนวชเป็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มกปาฏิหาริ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ครนถ์นาฏบุตรเหาะไม่ขึ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ปิณโฑลภารทวาชะเหาะไปเอาบาต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วกเดียรดีย์ท้าสำแดงฤทธิ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รงแสดงยมกปาฏิหาริ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ปรดพระพุทธมารด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พุทธองค์เสด็จจากดาวดึงส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  วิเคราะห์เหตุการณ์ก่อนพุทธปรินิพพา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เหตุการณ์ก่อนพุทธปรินิพพาน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รงปรารภชราธ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รงปลงอายุสังข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ิณฑบาตครั้งสุดท้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เวชนียสถาน ๔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วกองค์สุดท้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สด็จดับขัน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ญเชิญพระบรมศพออกจากพระนค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ถวายพระเพลิงพระบรมศพ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บ่งพระบรมสารีริกธาต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มมาสัมพุทธเจดีย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  วิเคราะห์เหตุการณ์หลังพุทธปรินิพพา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หตุการณ์หลังพุท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สังคายนาพระธรรมวินั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เป็นมาของการสังคายน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คายนาครั้งที่ ๑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คายนาครั้งที่ ๒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คายนาครั้งที่ ๓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ส่งสมณทูตไปประกาศพระศาสน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ันตรธาน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เป้าหมาย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ู้ – จ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้าใจ – อธิบาย – วิเคราะห์ – สังเคราะห์ – ประเมินค่า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โครงสร้างหลักสูตรการศึกษาพระปริยัติธรรม แผนกสามัญศึกษา </w:t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สาระการเรียนรู้พุทธประวัติ ระดับมัธยมศึกษาตอนปลาย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200"/>
        <w:gridCol w:w="1200"/>
        <w:gridCol w:w="1200"/>
        <w:gridCol w:w="900"/>
        <w:gridCol w:w="900"/>
        <w:gridCol w:w="720"/>
        <w:gridCol w:w="1440"/>
      </w:tblGrid>
      <w:tr>
        <w:trPr>
          <w:trHeight w:val="4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สาร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หัสสาร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จำนวนชั่วโม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เรียน</w:t>
            </w:r>
          </w:p>
        </w:tc>
      </w:tr>
      <w:tr>
        <w:trPr>
          <w:trHeight w:val="3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สัปดา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ภาค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พิ่มเติ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ประวัต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๑๒๒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ประวัต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๑๒๒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ประวัต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๒๒๒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ประวัต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๒๒๒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ประวัต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๓๒๒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ประวัต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๓๓๒๒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พุทธประวัติ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๑๒๒๑ กลุ่มสาระการเรียนรู้สังคมศึกษา ศาสนา และวัฒน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๔ ภาคเรียนที่ ๑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อนุพุทธประวัติ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ประวัติของพระมหาสาวกผู้ไม่ได้รับเอตทัคคะ ๓๙ องค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ที่ ๑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แก่ </w:t>
      </w:r>
      <w:hyperlink r:id="rId19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วัปปเถระ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พระภัททิยเถระ พระมหานามเถระ พระอัสสชิเถระ พระยสเถระ พระวิมลเถระ พระสุพาหุเถระ พระปุณณชิเถระ พระควัมปติเถระ พระนทีกัสสปเถระ พระคยากัสสปเถระ </w:t>
      </w:r>
      <w:hyperlink r:id="rId20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อชิตเถระ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hyperlink r:id="rId21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ติสสเมตเตยยเถระ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hyperlink r:id="rId22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ปุณณกเถระ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hyperlink r:id="rId23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เมตตคูเถระ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hyperlink r:id="rId24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โธตกเถระ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hyperlink r:id="rId25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อุปสีวเถระ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hyperlink r:id="rId26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นันท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ถระ </w:t>
      </w:r>
      <w:hyperlink r:id="rId27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เหมก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ถระ </w:t>
      </w:r>
      <w:hyperlink r:id="rId28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โตเทยย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ถระ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ความสำคัญของศาสนพิธีในเรื่อง  พิธีถวายสังฆทาน พิธีถวายสลากภัต พิธีตักบาตรข้าวสาร พิธีตักบาตรน้ำผึ้ง พิธีถวายเสนาสนะ กุฏิ วิหาร พิธีถวายศาลาโรงธรรม พิธีถวายผ้าสัสสิกสาฎก พิธีถวายผ้าจำนำพรรษา พิธีถวายผ้าอัจเจกจีวร พิธีถวายผ้าป่า พิธีถวายผ้ากฐิน พิธีถวายธูปเทียนดอกไม้ พิธีลอยกระทง พิธีถวายธงเพื่อบูชา พิธีถวายเวจกุฏี พิธีถวายสะพาน พิธีถวายปราสาทผึ้ง พิธีถวายโรงอุโบสถ พิธีถวายยานพาหนะ พิธีถวายคัมภีร์พระไตรปิฎก และพิธีถวายคัมภีร์พระธรรม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พระพุทธศาสนา มีศัรทธาที่ถูกต้อง ปฏิบัติตามหลักธรรมทางพระพุทธศาสนา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ตัวชี้วัด รวม ๒ 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พุทธประวัติ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๑๒๒๒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๔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ศึกษาความสำคัญของอนุพุทธประวัติในเรื่อง  ประวัติของพระมหาสาวกผู้ไม่ได้รับเอตทัคคะ ๓๙ องค์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งค์ที่ ๒๑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๓๙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ได้แก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hyperlink r:id="rId29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กัปป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ถระ </w:t>
      </w:r>
      <w:hyperlink r:id="rId30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ชตุกัณณี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ถระ </w:t>
      </w:r>
      <w:hyperlink r:id="rId31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ภัทราวุธ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ถระ </w:t>
      </w:r>
      <w:hyperlink r:id="rId32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อุทย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ถระ </w:t>
      </w:r>
      <w:hyperlink r:id="rId33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โปสาล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ถระ </w:t>
      </w:r>
      <w:hyperlink r:id="rId34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โมฆราช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ถระ </w:t>
      </w:r>
      <w:hyperlink r:id="rId35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ปิงคิย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ถระ พระภคุเถระ พระกิมพลเถระ พระมหาอุทายีเถระ พระเมฆิยเถระ พระนาคิตเถระ พระจุนทเถระ พระยโสชเถระ พระเสลเถระ พระมหาปรันตปเถระ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ุณณเถระ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ะสภิยเถระ พระนาลกเถระ พระองคุลิมาลเถระ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ความสำคัญของศาสนพิธีในเรื่อง  วิธีสวดมนต์ไหว้พระของนักเรียน วิธีไหว้ครูของนักเรียน วิธีจับด้ายสายสิญจน์ วิธีบังสุกุลเป็น วิธีบอกศักราช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พระพุทธศาสนา มีศัรทธาที่ถูกต้อง ปฏิบัติตามหลักธรรมทางพระพุทธศาสนา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ตัวชี้วัด รวม ๒ 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๓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พุทธประวัติ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๒๒๒๓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๕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พุทธานุพุทธประว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รื่อง  การนับถือศาสนา การตั้งศากยวงศ์และโกลิยวงศ์ เจ้าชายสุทโธทนะทรงอภิเษกสมรส พระโพธิสัตว์จุติลงสู่พระครรภ์ของพระมารดา ปัญจโกลาหล ปัญจบุพพนิมิต ปัญจมหาวิโลกนะ พระนางสิริมหามายาทรงสุบินนิมิต พระโพธิสัตว์ประสูติ สหชาติ ๗ อสิตดาบสเข้าเฝ้า ทำนายพระลักษณะและขนานพระนาม พระนางสิริมหามายาทิวงคต ทรงบรรลุปฐมฌาน ทรงอภิเษกสมรส เทวทูต ราหุลกุมารประสูติ ทอดพระเนตรพระราหุลกุมาร เสด็จออกบรรพชา พระเจ้าพิมพิสารตรัสขอปฏิญญา ทรงศึกษาในสำนักดาบส การบำเพ็ญทุกรกิริยา การตรัสรู้ สัตตมหาสถาน พรหมอาราธนา อายุสังขาราธิษฐาน แสดงธัมมจักกัปปวัตนสูตร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ind w:hanging="252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พระพุทธศาสนา ปฏิบัติตามหลักธรรมทางพระพุทธศาสนา พระราชบัญญัติคณะสงฆ์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ind w:hanging="252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ตัวชี้วัด รวม ๓ 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๓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พุทธประวัติ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๒๒๒๔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๕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eastAsia="FreesiaUPC,Bold;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พุทธานุพุทธประวัติ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 ปัญจวัคคีย์อุปสมบท ทรงแสดงอนัตตลักขณสูตร ยสกุลบุตรอุปสมบท อุบาสกคนแรกในพระพุทธศาสนา อุบาสิกาคู่แรกในพระพุทธศาสนา สหายของพระยสะออกบวช ส่งพระสาวกไปประกาศพระพุทธศาสนา โปรดภัททวัคคีย์ โปรดชฎิลสามพี่น้อง พระเจ้าพิมพิสารบรรลุโสดาปัตติผล ประวัติพระสารีบุตรเถระ ประวัติพระโมคคัลลานเถระ ประวัติพระมหากัสสปเถระ ประวัติพระมหากัจจายนเถระ ประวัติมาณพ ๑๖ คน ตำแหน่งเอตทัคคะ คำถามและวิสัชนาในโสฬสมาณพปัญห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พระพุทธศาสนา ปฏิบัติตามหลักธรรมทางพระพุทธศาสนา พระราชบัญญัติคณะสงฆ์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ตัวชี้วัด รวม ๔ 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๘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พุทธประวัติ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๓๒๒๕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๖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พุทธานุพุทธประวัติ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ราธะพราหมณ์อุปสมบท พระปุณณมันตานีบุต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ฬุทายีอำมาตย์บรรลุอรหัตตผล ฝนโบกขรพรรษตก พระเจ้าสุทโธทนะบรรลุโสดาปัตติผล โปรดพระนางมหาปชาบดี พระเจ้าสุทโธทนะบรรลุอนาคามีผล โปรดพระนางพิมพา นันทกุมารอุปสมบท ราหุลกุมารบรรพช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กุมารแห่งศากยวงศ์ออกผนวช พระเทวทัตทำอนันตริยกรรม แผนลอบปลงพระชนม์ พระเทวทัตถูกธรณีสูบ ประวัติพระโสณโกฬิวิสะ ประวัติพระรัฐบาลเถระ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พระพุทธศาสนา ปฏิบัติตามหลักธรรมทางพระพุทธศาสนา พระราชบัญญัติคณะสงฆ์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ตัวชี้วัด รวม ๔ 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๔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พุทธประวัติ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๓๓๒๒๖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๖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พุทธานุพุทธประวัติ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โปรดพระเจ้าสุทโธทนะมหาราช พระเจ้าสุทโธทนะบรรลุอรหัตตผล พระพุทธบิดาปรินิพพาน การถวายพระเพลิงพระบรมศพพระเจ้าสุทโธทนะ พระนางมหาปชาบดีผนวชเป็นภิกษุณี ครุธรรม ๘ พระนางพิมพาผนวชเป็นภิกษุณี ยมกปาฏิหาริย์ นิครนถ์นาฏบุตรเหาะไม่ขึ้น พระปิณโฑลภารทวาชะเหาะไปเอาบาตร พวกเดียรดีย์ท้าสำแดงฤทธิ์ ทรงแสดงยมกปาฏิหาริย์ โปรดพระพุทธมารดา พระพุทธองค์เสด็จจากดาวดึงส์ ทรงปรารภชราธรรม ทรงปลงอายุสังขาร บิณฑบาตครั้งสุดท้าย สังเวชนียสถาน ๔ สาวกองค์สุดท้าย เสด็จดับขันธปรินิพพาน อัญเชิญพระบรมศพออกจากพระนคร ถวายพระเพลิงพระบรมศพ แบ่งพระบรมสารีริกธาตุ สัมมาสัมพุทธเจดีย์ การสังคายนาพระธรรมวินัย ความเป็นมาของการสังคายนา สังคายนาครั้งที่ ๑ สังคายนาครั้งที่ ๒ สังคายนาครั้งที่ ๓ การส่งสมณทูตไปประกาศพระศาสนา อันตรธา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และสามารถนำความรู้ที่ได้ไปเป็นแนวทางในการแก้ปัญหา 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พระพุทธศาสนา ปฏิบัติตามหลักธรรมทางพระพุทธศาสนา พระราชบัญญัติคณะสงฆ์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ตัวชี้วัด รวม ๓ 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๗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ปลาย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๔–๖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พุทธประวัติ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๔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ตระหนักและปฏิบัติตนเป็นพุทธศาสนิกชนที่ดีและธำรงรักษาพระพุทธศาสน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เรียนรู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้องถิ่น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๑  วิเคราะห์อนุพุทธประวัติในส่วนประวัติของพระมหาสาวกผู้ไม่ได้รับเอตทัคคะ ๓๙ องค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ของพระมหาสาวกผู้ไม่ได้รับเอตทัคคะ ๓๙ องค์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วัปป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ัทท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นาม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ัสสช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ยส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ิม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ุพาหุ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ช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ควัมปต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ที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คยา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ชิต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ติสสเมตเตยย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ปุณณก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เมตตคู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ธตก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ุปสีว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43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นันท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เหมก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ตเทย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กัปป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ชตุกัณณี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ภัทราวุธ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49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ุท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ปสาล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มฆราช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52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ปิงคิ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คุ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ิมพ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อุทายี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มฆ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คิต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จุนท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ยโสช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ส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มหาปรันตปเถร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เถร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ภ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ลก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52" w:leader="none"/>
                <w:tab w:val="left" w:pos="36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งคุลิมาลเถร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  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 วิเคราะห์ศาสนพิธี หมวดที่ ๓ ทานพิธ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าสนพิธีหมวดที่ ๓ ทานพิธ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ังฆท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ลากภั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ตักบาตรข้าวส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ตักบาตรน้ำผึ้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เสนาสนะ กุฏิ วิ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ศาลาโรงธ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สัสสิกสาฎ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จำนำ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อัจเจกจีว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ป่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ธูปเทียนดอกไม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ลอยกระท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ธงเพื่อบู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เวจกุฏ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ะ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ปราสาทผึ้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โรงอุโบส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ยานพาห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คัมภีร์พระไตรปิฎ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คัมภีร์พระธรรม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 วิเคราะห์ศาสนพิธี หมวดที่ ๔ ปกิณณกพิธ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าสนพิธีหมวดที่ ๔ ปกิณณกพิธ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สวดมนต์ไหว้พระของนักเรีย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ไหว้ครูของนักเรีย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จับด้ายสายสิญจน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บังสุกุลเป็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บอกศักราช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ปลาย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๔–๖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พุทธประวัติ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๕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ตระหนักและปฏิบัติตนเป็นพุทธศาสนิกชนที่ดีและธำรงรักษาพระพุทธศาสน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เรียนรู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้องถิ่น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วิเคราะห์พุทธานุพุทธประวัติในส่วนปริเฉทที่ ๑ ว่าด้วยชมพูทวี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เฉทที่ ๑ ว่าด้วยชมพูทวี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นับถือ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ั้งศากยวงศ์และ        โกลิยวงศ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ชายสุทโธทนะทรงอภิเษกสมร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พธิสัตว์จุติลงสู่พระครรภ์ของพระมารด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โกลาห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บุพพ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หาวิโลก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สิริมหามายาทรงสุบิน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พธิสัตว์ประสู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หชาติ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ิตดาบสเข้าเฝ้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ำนายพระลักษณะและขนานพระน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สิริมหามายาทิวงค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บรรลุปฐมฌ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36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อภิเษกสมรส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  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 วิเคราะห์พุทธานุพุทธประวัติในส่วนปริเฉทที่ ๒ ว่าด้วยการเสด็จออกบรรพชาและตรัสรู้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เฉทที่ ๒ ว่าด้วยการเสด็จออกบรรพชาและตรัสรู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วทู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หุลกุมารประสู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อดพระเนตรพระราหุลกุม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ด็จออกบรรพ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พิมพิสารตรัสขอปฏิญญ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ศึกษาในสำนักดาบ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ำเพ็ญทุกร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รัสรู้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๓  วิเคราะห์พุทธานุพุทธประวัติในส่วนปริเฉทที่ ๓ ว่าด้วยการเสวยวิมุตติสุ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เฉทที่ ๓ ว่าด้วยการเสวยวิมุตติสุ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หาสถ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หมอาราธ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ยุสังขารา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สดงธัมมจักกัปปวัตนสูตร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๔  วิเคราะห์พุทธานุพุทธประวัติในส่วนปริเฉทที่ ๔ ว่าด้วยการประทานเอหิภิกขุอุปสัมปท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เฉทที่ ๔ ว่าด้วยการประทานเอหิภิกขุอุปสัมปท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วัคคีย์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แสดงอนัตตลักขณสูต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สกุลบุต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บาสกคนแรกใน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บาสิกาคู่แรกใน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หายของพระยสะออกบวช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 วิเคราะห์พุทธานุพุทธประวัติในส่วนปริเฉทที่ ๕ ว่าด้วยการประกาศพระศาสน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เฉทที่ ๕ ว่าด้วยการประกาศ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่งพระสาวกไปประกาศ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ภัททวัคค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ชฎิลสามพี่น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พิมพิสารบรรลุโสดาปัตติผล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  วิเคราะห์พุทธานุพุทธประวัติในส่วนปริเฉทที่ ๖ ว่าด้วยพระอัครสาว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เฉทที่ ๖ ว่าด้วยพระอัครสาว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สารีบุตรเถ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โมคคัลลานเถร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  วิเคราะห์พุทธานุพุทธประวัติในส่วนปริเฉทที่ ๗ ว่าด้วยพระมหากัสสปะ และมหากัจจายน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เฉทที่ ๗ ว่าด้วยพระมหากัสสปะและพระมหา    กัจจาย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มหา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มหากัจจายนเถร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  วิเคราะห์พุทธานุพุทธประวัติในส่วนปริเฉทที่ ๘ ว่าด้วยการโปรดมาณพ ๑๖ 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เฉทที่ ๘ ว่าด้วยการโปรดมาณพ ๑๖ ค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มาณพ ๑๖ ค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ำแหน่งเอตทัคค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ถามและวิสัชนาในโสฬสมาณพปัญห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ปลาย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๔–๖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พุทธประวัติ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๖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ตระหนักและปฏิบัติตนเป็นพุทธศาสนิกชนที่ดีและธำรงรักษาพระพุทธศาสน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ลการเรียนรู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้องถิ่น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 วิเคราะห์พุทธานุพุทธประวัติในส่วนปริเฉทที่ ๙ ว่าด้วยการอนุญาตญัตติจตุตถกรรมวาจ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เฉทที่ ๙ ว่าด้วยการประทานญัตติจตุตถกรรมวาจาอุปสัมปท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ธะพราหมณ์อุปสมบท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มันตานีบุตร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  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วิเคราะห์พุทธานุพุทธประวัติในส่วนปริเฉทที่ ๑๐ ว่าด้วยการเสด็จกรุงกบิลพัสดุ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เฉทที่ ๑๐ ว่าด้วยการเสด็จกรุงกบิลพัสดุ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ฬุทายีอำมาตย์บรรลุอรหัตต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ฝนโบกขรพรรษต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โสดาปัตติ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นางมหาปชาบด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อนาคามี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นางพิมพ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นทกุม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หุลกุมารบรรพช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  วิเคราะห์พุทธานุพุทธประวัติในส่วนปริเฉทที่ ๑๑ ว่าด้วยพระราชกุมารแห่งศากยวงศ์ออกผนว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เฉทที่ ๑๑ ว่าด้วยพระราชกุมารแห่งศากยวงศ์ออกผนว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ชกุมารแห่งศากยวงศ์ออกผนว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ทวทัตทำอนันตริย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ลอบปลงพระชนม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ทวทัตถูกธรณีสูบ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  วิเคราะห์พุทธานุพุทธประวัติในส่วนปริเฉทที่ ๑๒ ว่าด้วยพระโสณโกฬิวิสะและพระรัฐบาลออกบว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เฉทที่ ๑๒ ว่าด้วยพระโสณโกฬิวิสะและพระรัฐบาลออกบว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โสณโกฬิว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รัฐบาลเถร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  วิเคราะห์พุทธานุพุทธประวัติในส่วนปริเฉทที่ ๑๓ ว่าด้วยการเสด็จโปรดพระพุทธบิดา พระพุทธมารดาและเสด็จดับขันธปรินิพพ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เฉทที่ ๑๓ ว่าด้วยการโปรดพระพุทธบิดา พระพุทธมารดา และการดับขันธปรินิพ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เจ้าสุทโธทนะมหารา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อรหัตต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บิดาปรินิพ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วายพระเพลิงพระบรมศพพระเจ้าสุทโธท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มหาปชาบดีผนวชเป็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รุธรรม 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พิมพาผนวชเป็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มกปาฏิหาริ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รนถ์นาฏบุตรเหาะไม่ขึ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ณโฑลภารทวาชะเหาะไปเอาบาต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วกเดียรดีย์ท้าสำแดงฤทธิ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แสดงยมกปาฏิหาริ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พุทธมารด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องค์เสด็จจากดาวดึงส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  วิเคราะห์เหตุการณ์ก่อนพุทธปรินิพพ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การณ์ก่อนพุท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ปรารภชราธ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ปลงอายุสังข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ิณฑบาตครั้งสุดท้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เวชนียสถาน ๔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วกองค์สุดท้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ด็จดับขัน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ญเชิญพระบรมศพออกจากพระนค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วายพระเพลิงพระบรมศพ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่งพระบรมสารีริกธาต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มาสัมพุทธเจดีย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  วิเคราะห์เหตุการณ์หลังพุทธปรินิพพา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การณ์หลังพุท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ังคายนาพระธรรมวินั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เป็นมาของการสังคายน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๑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๒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๓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่งสมณทูตไปประกาศพระศาสน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นตรธาน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ธรรมะ ชั้นมัธยมศึกษาปีที่ ๔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นุพุทธประวัติในส่วนประวัติของพระมหาสาวกผู้ไม่ได้รับเอตทัคคะ ๓๙ องค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าสนพิธี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ที่ ๓ ทานพิธ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าสนพิธี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ที่ ๔ ปกิณณกพิธี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pacing w:before="0" w:after="0"/>
              <w:rPr/>
            </w:pPr>
            <w:r>
              <w:rPr>
                <w:rFonts w:ascii="TH SarabunPSK" w:hAnsi="TH SarabunPSK" w:cs="TH SarabunPSK"/>
                <w:color w:val="000000"/>
                <w:kern w:val="0"/>
              </w:rPr>
              <w:t>รวม ๕ หน่วยการเรียนรู้  จำนวน ๕ ตัวชี้วัด</w:t>
            </w:r>
            <w:r>
              <w:rPr>
                <w:rFonts w:cs="TH SarabunPSK" w:ascii="TH SarabunPSK" w:hAnsi="TH SarabunPSK"/>
                <w:color w:val="000000"/>
                <w:kern w:val="0"/>
              </w:rPr>
              <w:t>/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>ผลการเรียนรู้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ธรรมะ ชั้นมัธยมศึกษาปีที่ ๕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ฉทที่ ๑ ว่าด้วยชมพูทวีป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ฉทที่ ๒ ว่าด้วยการเสด็จออกบรรพชาและตรัส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ฉทที่ ๓ ว่าด้วยการเสวยวิมุตติสุ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ฉทที่ ๔ ว่าด้วยการประทานเอหิภิกขุอุปสัมปท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ฉทที่ ๕ ว่าด้วยการประกาศพระศาสน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ฉทที่ ๖ ว่าด้วยพระอัครสาว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ฉทที่ ๗ ว่าด้วยพระมหากัสสปะ และมหา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ัจจายนะออกบวช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ฉทที่ ๘ ว่าด้วยการโปรดมาณพ ๑๖ คน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 ๘ หน่วยการเรียนรู้ จำนวน ๘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ธรรมะ ชั้นมัธยมศึกษาปีที่ ๖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30"/>
        <w:gridCol w:w="42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ผลการเรียนรู้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ฉทที่ ๙ ว่าด้วยการอนุญาตญัตติจตุตถกรรมวาจ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ฉทที่ ๑๐ ว่าด้วยการเสด็จกรุงกบิลพัสดุ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ฉทที่ ๑๑ ว่าด้วยศากยวงศ์ออกบวช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ฉทที่ ๑๒ ว่าด้วยพระโสณโกฬิวิสะแล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รัฐบาลออกบวช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ิเฉทที่ ๑๓ ว่าด้วยการเสด็จโปรดพระพุทธบิดา พระพุทธมารดาและเสด็จดับขันธปรินิพพา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หตุการณ์ก่อนพุทธปรินิพพา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หตุการณ์หลังพุทธปรินิพพาน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 ๗ หน่วยการเรียนรู้ จำนวน ๗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พุทธประวัติ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๔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๔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800"/>
        <w:gridCol w:w="288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นุพุทธประวัติในส่วนประวัติของพระมหาสาวกผู้ไม่ได้รับเอตทัคคะ ๓๙ องค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อนุพุทธประวัติในส่วนประวัติของพระมหาสาวกผู้ไม่ได้รับเอตทัคคะ ๓๙ องค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ที่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53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วัปป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ัทท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นาม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ัสสช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ยส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ิม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ุพาหุ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ช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ควัมปต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ที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คยา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54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ชิต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55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ติสสเมตเตยย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56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ปุณณก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57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เมตตคู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58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ธตก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59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ุปสีว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60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นันท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61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เหมก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62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ตเทย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๙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าสนพิธี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หมวดที่ ๓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พิธ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๓ ทานพิธ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ังฆท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ลากภั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ตักบาตรข้าวส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ตักบาตรน้ำผึ้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เสนาสนะ กุฏิ วิ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ศาลาโรงธ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สัสสิกสาฎ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จำนำ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อัจเจกจีว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ป่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ธูปเทียนดอกไม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ลอยกระท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ธงเพื่อบู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เวจกุฏ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ะ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ปราสาทผึ้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โรงอุโบส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ยานพาห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คัมภีร์พระไตรปิฎ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คัมภีร์พระธรร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๔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800"/>
        <w:gridCol w:w="288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นุพุทธประวัติในส่วนประวัติของพระมหาสาวกผู้ไม่ได้รับเอตทัคคะ ๓๙ องค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อนุพุทธประวัติในส่วนประวัติของพระมหาสาวกผู้ไม่ได้รับเอตทัคคะ ๓๙ องค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ที่ ๒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63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กัปป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64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ชตุกัณณี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65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ภัทราวุธ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66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ุท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67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ปสาล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68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มฆราช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69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ปิงคิ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คุ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ิมพ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อุทายี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มฆ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คิต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จุนท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ยโสช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ส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มหาปรันตปเถร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เถร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ภ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ลก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งคุลิมาลเถร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๙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าสนพิธี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หมวดที่ 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พิธ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๔ ปกิณณกพิธ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สวดมนต์ไหว้พระของนักเรีย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ไหว้ครูของนักเรีย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จับด้ายสายสิญจน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บังสุกุลเป็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บอกศักรา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shd w:fill="FFFF99" w:val="clear"/>
        <w:tabs>
          <w:tab w:val="clear" w:pos="720"/>
          <w:tab w:val="left" w:pos="3240" w:leader="none"/>
        </w:tabs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พุทธประวัติ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๕ 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ชั้นมัธยมศึกษาปีที่ ๕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๑ ว่าด้วยชมพูทวี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๑ ว่าด้วยชมพูทวี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นับถือ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ั้งศากยวงศ์และโกลิยวงศ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ชายสุทโธทนะทรงอภิเษกสมร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พธิสัตว์จุติลงสู่พระครรภ์ของพระมารด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โกลาห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บุพพ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หาวิโลก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สิริมหามายาทรงสุบิน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พธิสัตว์ประสู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หชาติ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ิตดาบสเข้าเฝ้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ำนายพระลักษณะและขนานพระน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สิริมหามายาทิวงค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บรรลุปฐมฌ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อภิเษกสมร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๒ ว่าด้วยการเสด็จออกบรรพชาและตรัส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๒ ว่าด้วยการเสด็จออกบรรพชาและตรัสรู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วทู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หุลกุมารประสู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อดพระเนตรพระราหุลกุม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ด็จออกบรรพ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พิมพิสารตรัสขอปฏิญญ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ศึกษาในสำนักดาบ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ำเพ็ญทุกร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รัสรู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๓ ว่าด้วยการเสวยวิมุตติสุ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๓ ว่าด้วยการเสวยวิมุตติสุ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หาสถ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หมอาราธ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ยุสังขารา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สดงธัมมจกกัปปวัตนสูตร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๕</w:t>
      </w:r>
      <w:r>
        <w:rPr/>
        <w:t xml:space="preserve">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๔ ว่าด้วยการประทานเอหิภิกขุ อุปสัมปท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๔ ว่าด้วยการประทานเอหิภิกขุอุปสัมปท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วัคคีย์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แสดงอนัตตลักขณสูต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สกุลบุต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บาสกคนแรกใน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บาสิกาคู่แรกใน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หายของพระยสะออกบว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๕ ว่าด้วยการประกาศพระศาสน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๕ ว่าด้วยการประกาศพระ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่งพระสาวกไปประกาศ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ภัททวัคค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ชฎิลสามพี่น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พิมพิสารบรรลุโสดาปัตติผ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๖ ว่าด้วยพระอัครสาว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๖ ว่าด้วยพระอัครสาว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สารีบุตรเถ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โมคคัลลานเถร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๗ ว่าด้วยพระมหากัสสปะและพระมหากัจจายน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๗ ว่าด้วยพระมหากัสสปะ และมหากัจจาย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มหา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มหากัจจายนเถร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๘ ว่าด้วยการโปรดมาณพ ๑๖ ค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๘ ว่าด้วยการโปรดมาณพ ๑๖ ค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มาณพ ๑๖ ค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ำแหน่งเอตทัคค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ถามและวิสัชนาในโสฬสมาณพปัญห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พุทธประวัติ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๖ 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๖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๙ ว่าด้วยการอนุญาตญัตติจตุตถกรรมวาจาอุปสัมปท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๙ ว่าด้วยการอนุญาตญัตติจตุตถกรรมวาจ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ธะพราหมณ์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มันตานีบุ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๑๐ ว่าด้วยการเสด็จกรุงกบิลพัสดุ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๑๐ ว่าด้วยการเสด็จกรุงกบิลพัสดุ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ฬุทายีอำมาตย์บรรลุอรหัตต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ฝนโบกขรพรรษต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โสดาปัตติ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นางมหาปชาบด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อนาคามี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นางพิมพ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นทกุม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หุลกุมารบรรพช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๑๑ ว่าด้วยพระราชกุมารแห่ง   ศากยวงศ์ออกผนว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๑๑ ว่าด้วยพระราชกุมารแห่งศากยวงศ์ออกผนว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ชกุมารแห่งศากยวงศ์ออกผนว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ทวทัตทำอนันตริย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ลอบปลงพระชนม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ทวทัตถูกธรณีสู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๑๒ ว่าด้วยพระโสณโกฬิวิสะและพระรัฐบา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๑๒ ว่าด้วยพระโสณโกฬิวิสะและพระรัฐบ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โสณโกฬิว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รัฐบาลเถร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๖</w:t>
      </w:r>
      <w:r>
        <w:rPr/>
        <w:t xml:space="preserve">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มาตรฐานการเรียนรู้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๑๓ ว่าด้วยการเสด็จโปรดพระพุทธบิดา พระพุทธมารดา และเสด็จดับขันธปรินิพพ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พุทธานุพุทธประวัติในส่วนปริเฉทที่ ๑๓ ว่าด้วยการเสด็จโปรดพระพุทธบิดาพระพุทธมารดาและเสด็จดับขันธปรินิพ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เจ้าสุทโธทนะมหารา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อรหัตต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บิดาปรินิพ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วายพระเพลิงพระบรมศพพระเจ้าสุทโธท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มหาปชาบดีผนวชเป็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รุธรรม 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พิมพาผนวชเป็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มกปาฏิหาริ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รนถ์นาฏบุตรเหาะไม่ขึ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ณโฑลภารทวาชะเหาะไปเอาบาต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วกเดียรดีย์ท้าสำแดงฤทธิ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แสดงยมกปาฏิหาริ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พุทธมารด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องค์เสด็จจากดาวดึงส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การณ์ก่อนพุทธปรินิพพ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เหตุการณ์ก่อนพุท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ปรารภชราธ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ปลงอายุสังข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ิณฑบาตครั้งสุดท้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เวชนียสถาน ๔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วกองค์สุดท้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ด็จดับขัน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ญเชิญพระบรมศพออกจากพระนค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วายพระเพลิงพระบรมศพ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่งพระบรมสารีริกธาต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มาสัมพุทธเจดี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การณ์หลังพุทธปรินิพพา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เหตุการณ์หลังพุท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ังคายนาพระธรรมวินั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เป็นมาของการสังคายน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๑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๒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๓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่งสมณทูตไปประกาศพระศาสน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นตรธา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sectPr>
          <w:headerReference w:type="default" r:id="rId70"/>
          <w:type w:val="nextPage"/>
          <w:pgSz w:w="11906" w:h="16838"/>
          <w:pgMar w:left="1440" w:right="1009" w:gutter="0" w:header="72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Heading4"/>
        <w:shd w:fill="FFFFFF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ตระหนักและปฏิบัติตนเป็นพุทธศาสนิกชนที่ดีและธำรงรักษาพระพุทธศาสนา</w:t>
      </w:r>
    </w:p>
    <w:p>
      <w:pPr>
        <w:pStyle w:val="Normal"/>
        <w:shd w:fill="FFFFFF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วิเคราะห์อนุพุทธประวัติในส่วนประวัติของพระมหาสาวกผู้ไม่ได้รับเอตทัคคะ ๓๙ องค์</w:t>
      </w:r>
    </w:p>
    <w:p>
      <w:pPr>
        <w:pStyle w:val="Heading1"/>
        <w:shd w:fill="FFFFFF" w:val="clear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970"/>
        <w:gridCol w:w="2970"/>
        <w:gridCol w:w="378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อนุพุทธประวัติในส่วนประวัติของพระมหาสาวกผู้ไม่ได้รับเอตทัคคะ ๓๙ องค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ที่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71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วัปป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ัทท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นาม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ัสสช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ยส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ิม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ุพาหุ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ช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ควัมปต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ที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คยา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72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ชิต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73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ติสสเมตเตยย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74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ปุณณก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75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เมตตคู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76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ธตก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77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ุปสีว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78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นันท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79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เหมก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/>
            </w:pPr>
            <w:hyperlink r:id="rId80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ตเทย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ระมหาสาวกผู้ได้รับเอตทัคค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องค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ที่ 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๒๐ 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ind w:left="166" w:hanging="180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พระมหาสาวกผู้ได้รับเอตทัคคะ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๔๑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 xml:space="preserve"> องค์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องค์ที่ ๑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-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 xml:space="preserve">๒๐ 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นุพุทธประวัติในส่วนประวัติของพระมหาสาวกผู้ไม่ได้รับเอตทัคคะ ๓๙ องค์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ตระหนักและปฏิบัติตนเป็นพุทธศาสนิกชนที่ดี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วิเคราะห์อนุพุทธประวัติในส่วนประวัติของพระมหาสาวกผู้ไม่ได้รับเอตทัคคะ ๓๙ องค์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60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อนุพุทธประวัติในส่วนประวัติของพระมหาสาวกผู้ไม่ได้รับเอตทัคคะ ๓๙ องค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ที่ ๒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81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กัปป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82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ชตุกัณณี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83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ภัทราวุธ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84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ุท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85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ปสาล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86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มฆราช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87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ปิงคิ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คุ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ิมพ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อุทายี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มฆ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คิต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จุนท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ยโสช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ส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มหาปรันตปเถร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เถร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ภ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ลก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งคุลิมาลเถระ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66" w:hanging="180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วัติของพระมหาสาวกผู้ได้รับเอตทัคค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องค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ที่ ๒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๑ องค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166" w:hanging="180"/>
              <w:jc w:val="left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วัติของพระมหาสาวกผู้ได้รับเอตทัคค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องค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ที่ ๒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๑ องค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พุทธประวัติในส่วนประวัติของพระมหาสาวกผู้ไม่ได้รับเอตทัคคะ ๓๙ องค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เคราะห์ศาสนพิธี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ที่ ๔ ทานพิธี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60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๓ ทานพิธ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ังฆท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ลากภั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ตักบาตรข้าวส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ตักบาตรน้ำผึ้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เสนาสนะ กุฏิ วิ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ศาลาโรงธ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สัสสิกสาฎ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จำนำ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อัจเจกจีว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ป่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ธูปเทียนดอกไม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ลอยกระท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ธงเพื่อบู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เวจกุฏ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ะ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ปราสาทผึ้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โรงอุโบส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ยานพาห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คัมภีร์พระไตรปิฎ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คัมภีร์พระธรร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เรื่อง ทานพิธี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ังฆทาน พิธีถวายสลากภั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ตักบาตรข้าวสาร พิธีตักบาตรน้ำผึ้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เสนาสนะ กุฏิ วิห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ศาลาโรงธรรม พิธีถวายผ้าสัสสิกสาฎ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จำนำพรรษ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พิธีถวายผ้าอัจเจกจีวร พิธีถวายผ้าป่า พิธีถวายผ้ากฐิน พิธีถวายธูปเทียนดอกไม้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ิธีลอยกระทง   พิธีถวายธงเพื่อบูชา พิธีถวายเวจกุฏี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ะพ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ปราสาทผึ้ง พิธีถวายโรงอุโบสถ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ยานพาหนะ พิธีถวายคัมภีร์พระไตรปิฎ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คัมภีร์พระธรรม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๓ ทานพิธี</w:t>
            </w:r>
          </w:p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๔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ศาสนพิธี หมวดที่ ๔ ปกิณณกพิธี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60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๔ ปกิณณกพิธ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สวดมนต์ไหว้พระของนักเรีย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ไหว้ครูของนักเรีย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จับด้ายสายสิญจน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บังสุกุลเป็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บอกศักรา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กิณณกพิธี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สวดมนต์ไหว้พระของนักเรียน วิธีไหว้ครูของนักเรีย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จับด้ายสายสิญจน์ วิธีบังสุกุลเป็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บอกศักราช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๔ ปกิณณพิธี</w:t>
            </w:r>
          </w:p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๑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พุทธานุพุทธประวัติในส่วนปริเฉทที่ ๑ ว่าด้วยชมพูทวี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60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๑ ว่าด้วยชมพูทวี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นับถือ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ั้งศากยวงศ์และโกลิยวงศ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ชายสุทโธทนะทรงอภิเษกสมร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พธิสัตว์จุติลงสู่พระครรภ์ของพระมารด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โกลาห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บุพพ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หาวิโลก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สิริมหามายาทรงสุบิน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พธิสัตว์ประสู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หชาติ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ิตดาบสเข้าเฝ้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ำนายพระลักษณะและขนานพระน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สิริมหามายาทิวงค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บรรลุปฐมฌ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อภิเษกสมรส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ชมพูทวีป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58" w:hanging="158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นับถือศาสนา การตั้งศากยวงศ์และโกลิยวงศ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ชายสุทโธทนะทรงอภิเษกสมรส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พธิสัตว์จุติลงสู่พระครรภ์ของพระมารดา ปัญจโกลาหล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บุพพนิมิต ปัญจมหาวิโลกน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สิริมหามายาทรงสุบินนิมิ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พธิสัตว์ประสูติ สหชาติ ๗อสิตดาบสเข้าเฝ้า ทำนายพระลักษณะและขนานพระนา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สิริมหามายาทิวงค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บรรลุปฐมฌานทรงอภิเษกสมร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๑ ว่าด้วยชมพูทวีป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b/>
          <w:b/>
          <w:bCs/>
          <w:color w:val="000000"/>
          <w:sz w:val="28"/>
          <w:sz w:val="28"/>
          <w:szCs w:val="28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พุทธานุพุทธประวัติในส่วนปริเฉทที่ ๒ ว่าด้วยการเสด็จออกบรรพชาและตรัสรู้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60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๒ ว่าด้วยการเสด็จออกบรรพชาและตรัสรู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วทู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หุลกุมารประสู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อดพระเนตรพระราหุลกุม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ด็จออกบรรพ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พิมพิสารตรัสขอปฏิญญ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ศึกษาในสำนักดาบ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ำเพ็ญทุกร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รัสรู้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72" w:hanging="0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สด็จออกบรรพชาและตรัสรู้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Heading2"/>
              <w:ind w:left="158" w:hanging="15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เสด็จออกบรรพชาและตรัสรู้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วทู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หุลกุมารประสู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ิ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นตรพระราหุลกุม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ด็จออกบรรพช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พิมพิสารตรัสขอปฏิญญ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ศึกษาในสำนักดาบสการบำเพ็ญทุกรกิริย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รัสรู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58" w:hanging="158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๒ ว่าด้วยการเสด็จออกบรรพชาและตรัส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วิเคราะห์พุทธานุพุทธประวัติในส่วนปริเฉทที่ ๓ ว่าด้วยการเสวยวิมุตติสุข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60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๓ ว่าด้วยการเสวยวิมุตติสุ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หาสถ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หมอาราธ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ยุสังขารา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สดงธัมมจักกัปปวัตนสูตร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สวยวิมุตติสุข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58" w:hanging="126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หาสถาน พรหมอาราธนา อายุสังขาราธิษฐ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สดงธัมมจักกัปปวัตนสูตร</w:t>
            </w:r>
          </w:p>
          <w:p>
            <w:pPr>
              <w:pStyle w:val="Heading2"/>
              <w:ind w:left="158" w:hanging="15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58" w:hanging="158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๓ ว่าด้วยการเสวยวิมุตติสุข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วิเคราะห์พุทธานุพุทธประวัติในส่วนปริเฉทที่ ๔ ว่าด้วยการประทานเอหิภิกขุอุปสัมปท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60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๔ ว่าด้วยการประทานเอหิภิกขุอุปสัมปท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วัคคีย์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แสดงอนัตตลักขณสูต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สกุลบุต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บาสกคนแรกใน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บาสิกาคู่แรกใน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หายของพระยสะออกบวช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ประทานเอหิภิกขุอุปสัมปทา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58" w:hanging="126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วัคคีย์อุปสม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แสดงอนัตตลักขณสูต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สกุลบุตรอุปสมบท อุบาสกคนแรกในพระพุทธศาสน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บาสิกาคู่แรกในพระพุทธศาสน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หายของพระยสะออกบวช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58" w:hanging="126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Heading2"/>
              <w:ind w:left="158" w:hanging="15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58" w:hanging="158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๔ ว่าด้วยการประทานเอหิภิกขุอุปสัมปท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๕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พุทธานุพุทธประวัติในส่วนปริเฉทที่ ๕ ว่าด้วยการประกาศพระศาสน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60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๕ ว่าด้วยการประกาศพระ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่งพระสาวกไปประกาศ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ภัททวัคค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ชฎิลสามพี่น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พิมพิสารบรรลุโสดาปัตติผล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ประกาศพระศาสนา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Heading2"/>
              <w:ind w:left="158" w:hanging="158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บอ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ประกาศพระศาสน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ส่งพระสาวกไปประกาศพระพุทธศาสน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ปรดภัททวัคคีย์ โปรดชฎิลสามพี่น้อง พระเจ้าพิมพิสารบรรลุโสดาปัตติผล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๕ ว่าด้วยการประกาศพระศาสน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๖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พุทธานุพุทธประวัติในส่วนปริเฉทที่ ๖ ว่าด้วยพระอัครสาวก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60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๖ ว่าด้วยพระอัครสาว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สารีบุตรเถ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โมคคัลลานเถร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Heading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พระอัครสาวก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สารีบุตรเถร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วัติพระโมคคัลลานเถระ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Heading2"/>
              <w:ind w:left="158" w:hanging="158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บอ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สารีบุตรเถร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ป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วัติพระโมคคัลลานเถร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๖ ว่าด้วยพระอัครสาว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๗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พุทธานุพุทธประวัติในส่วนปริเฉทที่ ๗ ว่าด้วยพระมหากัสสปะ และมหากัจจายน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600"/>
        <w:gridCol w:w="162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๗ ว่าด้วยพระมหากัสสปะ และมหากัจจาย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มหา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มหากัจจายนเถร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พระมหากัสสปะ และมหากัจจายนะ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10" w:hanging="17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อ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มหากัสสปเถระ ประวัติพระมหากัจจายนเถระ</w:t>
            </w:r>
          </w:p>
          <w:p>
            <w:pPr>
              <w:pStyle w:val="Heading2"/>
              <w:ind w:left="158" w:hanging="158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๗ ว่าด้วยพระมหากัสสปะ และมหากัจจายน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๕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๘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พุทธานุพุทธประวัติในส่วนปริเฉทที่ ๘ ว่าด้วยการโปรดมาณพ ๑๖ คน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600"/>
        <w:gridCol w:w="162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๘ ว่าด้วยการโปรดมาณพ ๑๖ ค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มาณพ ๑๖ ค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ำแหน่งเอตทัคค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ถามและวิสัชนาในโสฬสมาณพปัญหา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โปรดมาณพ ๑๖ คน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อ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มาณพ ๑๖ คน ตำแหน่งเอตทัคค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ถามและวิสัชนาในโสฬสมาณพปัญห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๘ ว่าด้วยการโปรดมาณพ ๑๖ 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วิเคราะห์พุทธานุพุทธประวัติในส่วนปริเฉทที่ ๙ ว่าด้วยการอนุญาตญัตติจตุตถกรรมวาจาอุปสัมปท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600"/>
        <w:gridCol w:w="162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๙ ว่าด้วยการอนุญาตญัตติจตุตถกรรมวาจาอุปสัมปท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ธะพราหมณ์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มันตานีบุตร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นุญาตญัตติจตุตถกรรมวาจาอุปสัมปทา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ind w:left="158" w:hanging="15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อ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อนุญาตญัตติจตุตถกรรมวาจาอุปสัมปทา ราธะพราหมณ์อุปสมบ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มันตานีบุตร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๙ ว่าด้วยการอนุญาตญัตติจตุตถกรรมวาจาอุปสัมปท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วิเคราะห์พุทธานุพุทธประวัติในส่วนปริเฉทที่ ๑๐ ว่าด้วยการเสด็จกรุงกบิลพัสดุ์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420"/>
        <w:gridCol w:w="180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๑๐ ว่าด้วยการเสด็จกรุงกบิลพัสดุ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ฬุทายีอำมาตย์บรรลุอรหัตต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ฝนโบกขรพรรษต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โสดาปัตติ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นางมหาปชาบด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อนาคามี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นางพิมพ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นทกุม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หุลกุมารบรรพชา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การเสด็จกรุงกบิลพัสดุ์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58" w:hanging="12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อ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วัต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กาฬุทายีอำมาตย์บรรลุอรหัตตผล ฝนโบกขรพรรษต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ระเจ้าสุทโธทนะบรรลุโสดาปัตติ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ปรดพระนางมหาปชาบด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ระเจ้าสุทโธทนะบรรลุอนาคามีผ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ปรดพระนางพิมพ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ันทกุมารอุปสมบท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หุลกุมารบรรพช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๑๐ ว่าด้วยการเสด็จกรุงกบิลพัสดุ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วิเคราะห์พุทธานุพุทธประวัติในส่วนปริเฉทที่ ๑๑ ว่าด้วยพระราชกุมารแห่งศากยวงศ์ออกผนวช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420"/>
        <w:gridCol w:w="180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๑๑ ว่าด้วยพระราชกุมารแห่งศากยวงศ์ออกผนว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ชกุมารแห่งศากยวงศ์ออกผนว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ทวทัตทำอนันตริย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ลอบปลงพระชนม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ทวทัตถูกธรณีสูบ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Heading2"/>
              <w:ind w:left="158" w:hanging="158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 w:val="false"/>
                <w:bCs w:val="false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พระราชกุมารแห่งศากยวงศ์ออกผนวช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ind w:left="158" w:hanging="15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อ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ด้วยพระราชกุมารแห่งศากยวงศ์ออกผนวช พระราชกุมารแห่งศากยวงศ์ออกผนวช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ทวทัตทำอนันตริยกรร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ลอบปลงพระชนม์พระเทวทัตถูกธรณีสูบ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๑๑ ว่าด้วยพระราชกุมารแห่งศากยวงศ์ออกผนวช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วิเคราะห์พุทธานุพุทธประวัติในส่วนปริเฉทที่ ๑๒ ว่าด้วยพระโสณโกฬิวิสะและพระรัฐบาล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420"/>
        <w:gridCol w:w="180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๑๒ ว่าด้วยพระโสณโกฬิ  วิสะและพระรัฐบ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โสณโกฬิว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รัฐบาลเถร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 w:val="false"/>
                <w:bCs w:val="false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พระโสณโกฬิ  วิสะและพระรัฐบาล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อ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โสณโกฬิวิส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อ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รัฐบาลเถระ</w:t>
            </w:r>
          </w:p>
          <w:p>
            <w:pPr>
              <w:pStyle w:val="Normal"/>
              <w:ind w:left="158" w:hanging="15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๑๒ ว่าด้วยพระโสณโกฬิวิสะและพระรัฐบา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วิเคราะห์พุทธานุพุทธประวัติในส่วนปริเฉทที่ ๑๓ ว่าด้วยการเสด็จโปรดพระพุทธบิดา พระพุทธมารดาและเสด็จดับขันธปรินิพพา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420"/>
        <w:gridCol w:w="180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านุพุทธประวัติในส่วนปริเฉทที่ ๑๓ ว่าด้วยการเสด็จโปรดพระพุทธบิดา พระพุทธมารดาและเสด็จดับขันธปรินิพ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เจ้าสุทโธทนะมหารา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อรหัตต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บิดาปรินิพ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วายพระเพลิงพระบรมศพพระเจ้า สุทโธท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มหาปชาบดีผนวชเป็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รุธรรม 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พิมพาผนวชเป็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มกปาฏิหาริ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รนถ์นาฏบุตรเหาะไม่ขึ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ณโฑลภารทวาชะเหาะไปเอาบาต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วกเดียรดีย์ท้าสำแดงฤทธิ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แสดงยมกปาฏิหาริ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พุทธมารด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องค์เสด็จจากดาวดึงส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Heading2"/>
              <w:ind w:left="158" w:hanging="158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b w:val="false"/>
                <w:bCs w:val="false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ารเสด็จโปรดพระพุทธบิดา พระพุทธมารดาและเสด็จดับขันธปรินิพพาน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158" w:hanging="126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อ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ปรดพระเจ้าสุทโธทนะมหาราช พระเจ้าสุทโธทนะบรรลุอรหัตตผล พระพุทธบิดาปรินิพพาน การถวายพระเพลิงพระบรมศพพระเจ้า สุทโธทนะ พระนางมหาปชาบดีผนวชเป็นภิกษุณ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รุธรรม ๘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ระนางพิมพาผนวชเป็นภิกษุณ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มกปาฏิหาริย์ นิครนถ์นาฏบุตรเหาะไม่ขึ้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ระปิณโฑลภารทวาชะเหาะไปเอาบาตร พวกเดียรดีย์ท้าสำแดงฤทธิ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รงแสดงยมกปาฏิหาริย์ โปรดพระพุทธมารดา พระพุทธองค์เสด็จจากดาวดึงส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ิเฉทที่ ๑๓ ว่าด้วยการเสด็จโปรดพระพุทธบิดา พระพุทธมารดาและเสด็จดับขันธปรินิพพ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วิเคราะห์เหตุการณ์ก่อนพุทธปรินิพพาน 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420"/>
        <w:gridCol w:w="180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เหตุการณ์ก่อนพุท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ปรารภชราธ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ปลงอายุสังข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ิณฑบาตครั้งสุดท้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เวชนียสถาน ๔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วกองค์สุดท้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ด็จดับขัน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ญเชิญพระบรมศพออกจากพระนค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วายพระเพลิงพระบรมศพ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่งพระบรมสารีริกธาต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มาสัมพุทธเจดีย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28"/>
                <w:sz w:val="28"/>
                <w:szCs w:val="28"/>
              </w:rPr>
              <w:t>เหตุการณ์ก่อนพุทธปรินิพพาน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ind w:left="158" w:hanging="158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อ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รงปรารภชราธรรม ทรงปลงอายุสังข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ิณฑบาตครั้งสุดท้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งเวชนียสถาน 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วกองค์สุดท้าย เสด็จดับขันธปรินิพพ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ัญเชิญพระบรมศพออกจากพระนค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ถวายพระเพลิงพระบรมศพ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บ่งพระบรมสารีริกธาตุ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ัมมาสัมพุทธเจดีย์</w:t>
            </w:r>
          </w:p>
          <w:p>
            <w:pPr>
              <w:pStyle w:val="Normal"/>
              <w:ind w:left="158" w:hanging="158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การณ์ก่อนพุทธปรินิพพ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๖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วิเคราะห์เหตุการณ์หลังพุทธปรินิพพาน 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60"/>
        <w:gridCol w:w="3060"/>
        <w:gridCol w:w="3420"/>
        <w:gridCol w:w="1800"/>
      </w:tblGrid>
      <w:tr>
        <w:trPr>
          <w:tblHeader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เหตุการณ์หลังพุท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ังคายนาพระธรรมวินั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เป็นมาของการสังคายน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๑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๒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๓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่งสมณทูตไปประกาศพระศาสน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นตรธ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Heading2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b w:val="false"/>
                <w:b w:val="false"/>
                <w:bCs w:val="false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เหตุการณ์หลังพุทธปรินิพพาน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ind w:left="158" w:hanging="15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อ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ังคายนาพระธรรมวินัย ความเป็นมาของการสังคายนา  สังคายนาครั้งที่ ๑ สังคายนาครั้งที่ ๒ สังคายนาครั้งที่ ๓ การส่งสมณทูตไปประกาศพระศาสนา อันตรธาน</w:t>
            </w:r>
          </w:p>
          <w:p>
            <w:pPr>
              <w:pStyle w:val="Normal"/>
              <w:ind w:left="158" w:hanging="15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การณ์หลังพุทธปรินิพพ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</w:tc>
      </w:tr>
    </w:tbl>
    <w:p>
      <w:pPr>
        <w:sectPr>
          <w:headerReference w:type="default" r:id="rId88"/>
          <w:type w:val="nextPage"/>
          <w:pgSz w:orient="landscape" w:w="16838" w:h="11906"/>
          <w:pgMar w:left="1008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พุทธประวัติ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๔ 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800"/>
        <w:gridCol w:w="1800"/>
        <w:gridCol w:w="1800"/>
      </w:tblGrid>
      <w:tr>
        <w:trPr>
          <w:tblHeader w:val="true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๔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๑  วิเคราะห์อนุพุทธประวัติในส่วนประวัติของพระมหาสาวกผู้ไม่ได้รับเอตทัคคะ ๓๙ องค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อนุพุทธประวัติในส่วนประวัติของพระมหาสาวกผู้ไม่ได้รับเอตทัคคะ ๓๙ องค์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อนุพุทธประวัติในส่วนประวัติของพระมหาสาวกผู้ไม่ได้รับเอตทัคคะ ๓๙ องค์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อนุพุทธประวัติในส่วนประวัติของพระมหาสาวกผู้ไม่ได้รับเอตทัคคะ ๓๙ องค์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อนุพุทธประวัติในส่วนประวัติของพระมหาสาวกผู้ไม่ได้รับเอตทัคคะ ๓๙ องค์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 วิเคราะห์ ศาสนพิธี หมวดที่ ๓ ทานพิธ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 ศาสนพิธี หมวดที่ ๓ ทาน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 ศาสนพิธี หมวดที่ ๓ ทาน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 ศาสนพิธี หมวดที่ ๓ ทาน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 ศาสนพิธี หมวดที่ ๓ ทาน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๓  วิเคราะห์ ศาสนพิธี หมวดที่ ๔ ปกิณณกพิธ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 ศาสนพิธี หมวดที่ ๔ ปกิณณก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 ศาสนพิธี หมวดที่ ๔ ปกิณณก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 ศาสนพิธี หมวดที่ ๔ ปกิณณก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 ศาสนพิธี หมวดที่ ๔ ปกิณณก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พุทธประวัติ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๕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5"/>
        <w:gridCol w:w="1845"/>
        <w:gridCol w:w="1845"/>
        <w:gridCol w:w="1845"/>
      </w:tblGrid>
      <w:tr>
        <w:trPr>
          <w:tblHeader w:val="true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้นมัธยมศึกษาปีที่ ๕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๑  วิเคราะห์พุทธานุพุทธประวัติในส่วนปริเฉทที่ ๑ ว่าด้วยชมพูทวีป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๑ ว่าด้วยชมพูทวีป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๑ ว่าด้วยชมพูทวีป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๑ ว่าด้วยชมพูทวีป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๑ ว่าด้วยชมพูทวีป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๒  วิเคราะห์พุทธานุพุทธประวัติในส่วนปริเฉทที่ ๒ ว่าด้วยการเสด็จออกบรรพชาและตรัสรู้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๒ ว่าด้วยการเสด็จออกบรรพชาและตรัสรู้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๒ ว่าด้วยการเสด็จออกบรรพชาและตรัสรู้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๒ ว่าด้วยการเสด็จออกบรรพชาและตรัสรู้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๒ ว่าด้วยการเสด็จออกบรรพชาและตรัสรู้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๓  วิเคราะห์พุทธานุพุทธประวัติในส่วนปริเฉทที่ ๓ ว่าด้วยการเสวยวิมุตติสุ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๓ ว่าด้วยการเสวยวิมุตติสุข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๓ ว่าด้วยการเสวยวิมุตติสุข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๓ ว่าด้วยการเสวยวิมุตติสุข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๓ ว่าด้วยการเสวยวิมุตติสุข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๔  วิเคราะห์พุทธานุพุทธประวัติในส่วนปริเฉทที่ ๔ ว่าด้วยการประทานเอหิภิกขุอุปสัมปทา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๔ ว่าด้วยการประทานเอหิภิกขุ อุปสัมปทา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๔ ว่าด้วยการประทานเอหิภิกขุ อุปสัมปทา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๔ ว่าด้วยการประทานเอหิภิกขุ อุปสัมปทา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๔ ว่าด้วยการประทานเอหิภิกขุ อุปสัมปทา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๕  วิเคราะห์พุทธานุพุทธประวัติในส่วนปริเฉทที่ ๕ ว่าด้วยการประกาศพระศาสน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๕ ว่าด้วยการประกาศพระศาสนา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๕ ว่าด้วยการประกาศพระศาสนา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๕ ว่าด้วยการประกาศพระศาสนา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๕ ว่าด้วยการประกาศพระศาสนา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๖  วิเคราะห์พุทธานุพุทธประวัติในส่วนปริเฉทที่ ๖ ว่าด้วยพระอัครสาว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๖ ว่าด้วยพระอัครสาวก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๖ ว่าด้วยพระอัครสาวก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๖ ว่าด้วยพระอัครสาวก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๖ ว่าด้วยพระอัครสาวก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๗  วิเคราะห์พุทธานุพุทธประวัติในส่วนปริเฉทที่ ๗ ว่าด้วยพระมหากัสสปะ และมหากัจจายน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๗ ว่าด้วยพระมหากัสสปะ และมหากัจจายนะ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๗ ว่าด้วยพระมหากัสสปะ และมหากัจจายนะ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๗ ว่าด้วยพระมหากัสสปะ และมหากัจจายนะ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๗ ว่าด้วยพระมหากัสสปะ และมหากัจจายนะ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๘  วิเคราะห์พุทธานุพุทธประวัติในส่วนปริเฉทที่ ๘ ว่าด้วยการโปรดมาณพ ๑๖ ค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๘ ว่าด้วยการโปรดมาณพ ๑๖ คน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๘ ว่าด้วยการโปรดมาณพ ๑๖ คน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๘ ว่าด้วยการโปรดมาณพ ๑๖ คน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๘ ว่าด้วยการโปรดมาณพ ๑๖ คนได้น้อยและไม่สมบูรณ์</w:t>
            </w:r>
          </w:p>
        </w:tc>
      </w:tr>
    </w:tbl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พุทธประวัติ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๖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5"/>
        <w:gridCol w:w="1845"/>
        <w:gridCol w:w="1845"/>
        <w:gridCol w:w="1845"/>
      </w:tblGrid>
      <w:tr>
        <w:trPr>
          <w:tblHeader w:val="true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้นมัธยมศึกษาปีที่ ๖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๑  วิเคราะห์พุทธานุพุทธประวัติในส่วนปริเฉทที่ ๙ ว่าด้วยการอนุญาตญัตติจตุตถกรรมวาจาอุปสัมปท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๙ ว่าด้วยการอนุญาตญัตติจตุตถกรรมวาจาอุปสัมปทา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๙ ว่าด้วยการอนุญาตญัตติจตุตถกรรมวาจาอุปสัมปทา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๙ ว่าด้วยการอนุญาตญัตติจตุตถกรรมวาจาอุปสัมปทา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๙ ว่าด้วยการอนุญาตญัตติจตุตถกรรมวาจาอุปสัมปทา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 วิเคราะห์พุทธานุพุทธประวัติในส่วนปริเฉทที่ ๑๐ ว่าด้วยการเสด็จกรุงกบิลพัสดุ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๑๐ ว่าด้วยการเสด็จกรุงกบิลพัสดุ์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๑๐ ว่าด้วยการเสด็จกรุงกบิลพัสดุ์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๑๐ ว่าด้วยการเสด็จกรุงกบิลพัสดุ์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พุทธานุพุทธประวัติในส่วนปริเฉทที่ ๑๐ ว่าด้วยการเสด็จกรุงกบิลพัสดุ์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๓  วิเคราะห์พุทธานุพุทธประวัติในส่วนปริเฉทที่ ๑๑ ว่าด้วยพระราชกุมารแห่งศากยวงศ์ออกผนว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พุทธานุพุทธประวัติในส่วนปริเฉทที่ ๑๑ ว่าด้วยพระราชกุมารแห่งศากยวงศ์ออกผนวช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พุทธานุพุทธประวัติในส่วนปริเฉทที่ ๑๑ ว่าด้วยพระราชกุมารแห่งศากยวงศ์ออกผนวช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พุทธานุพุทธประวัติในส่วนปริเฉทที่ ๑๑ ว่าด้วยพระราชกุมารแห่งศากยวงศ์ออกผนวช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พุทธานุพุทธประวัติในส่วนปริเฉทที่ ๑๑ ว่าด้วยพระราชกุมารแห่งศากยวงศ์ออกผนวช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๔  วิเคราะห์พุทธานุพุทธประวัติในส่วนปริเฉทที่ ๑๒ ว่าด้วยพระโสณโกฬิวิสะและพระรัฐบาล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พุทธานุพุทธประวัติในส่วนปริเฉทที่ ๑๒ ว่าด้วยพระโสณโกฬิวิสะและพระรัฐบาล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พุทธานุพุทธประวัติในส่วนปริเฉทที่ ๑๒ ว่าด้วยพระโสณโกฬิวิสะและพระรัฐบาล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พุทธานุพุทธประวัติในส่วนปริเฉทที่ ๑๒ ว่าด้วยพระโสณโกฬิวิสะและพระรัฐบาล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พุทธานุพุทธประวัติในส่วนปริเฉทที่ ๑๒ ว่าด้วยพระโสณโกฬิวิสะและพระรัฐบาล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๕  วิเคราะห์พุทธานุพุทธประวัติในส่วนปริเฉทที่ ๑๓ ว่าด้วยการเสด็จโปรดพระพุทธบิดา พระพุทธมารดาและเสด็จดับขันธปรินิพพา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พุทธานุพุทธประวัติในส่วนปริเฉทที่ ๑๓ ว่าด้วยการเสด็จโปรดพระพุทธบิดา พระพุทธมารดาและเสด็จดับขันธปรินิพพาน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พุทธานุพุทธประวัติในส่วนปริเฉทที่ ๑๓ ว่าด้วยการเสด็จโปรดพระพุทธบิดา พระพุทธมารดาและเสด็จดับขันธปรินิพพาน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พุทธานุพุทธประวัติในส่วนปริเฉทที่ ๑๓ ว่าด้วยการเสด็จโปรดพระพุทธบิดา พระพุทธมารดาและเสด็จดับขันธปรินิพพาน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พุทธานุพุทธประวัติในส่วนปริเฉทที่ ๑๓ ว่าด้วยการเสด็จโปรดพระพุทธบิดา พระพุทธมารดาและเสด็จดับขันธปรินิพพาน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๖  วิเคราะห์เหตุการณ์ก่อนพุทธปรินิพพา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เหตุการณ์ก่อนพุทธปรินิพพาน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เหตุการณ์ก่อนพุทธปรินิพพาน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เหตุการณ์ก่อนพุทธปรินิพพาน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เหตุการณ์ก่อนพุทธปรินิพพาน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๗  วิเคราะห์เหตุการณ์หลังพุทธปรินิพพา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เหตุการณ์หลังพุทธปรินิพพาน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เหตุการณ์หลังพุทธปรินิพพาน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เหตุการณ์หลังพุทธปรินิพพาน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วิเคราะห์เหตุการณ์หลังพุทธปรินิพพานได้น้อยและไม่สมบูรณ์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0E0E0" w:val="clear"/>
        <w:jc w:val="center"/>
        <w:rPr>
          <w:rFonts w:ascii="TH SarabunPSK" w:hAnsi="TH SarabunPSK" w:cs="TH SarabunPSK"/>
          <w:b/>
          <w:b/>
          <w:bCs/>
          <w:color w:val="000000"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color w:val="000000"/>
          <w:sz w:val="70"/>
          <w:sz w:val="70"/>
          <w:szCs w:val="70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80"/>
          <w:szCs w:val="80"/>
        </w:rPr>
      </w:pPr>
      <w:r>
        <w:rPr>
          <w:rFonts w:cs="TH SarabunPSK" w:ascii="TH SarabunPSK" w:hAnsi="TH SarabunPSK"/>
          <w:b/>
          <w:bCs/>
          <w:color w:val="000000"/>
          <w:sz w:val="80"/>
          <w:szCs w:val="8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0E0E0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ทคนิควิธีสอนของพระพุทธเจ้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นามธรรมให้เป็นรูปธรรม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ของยากให้ง่าย  ธรรมะเป็นเรื่องนามธรรมที่มีเนื้อหาลึกซึ้ง ยากที่จะเข้าใจ ยิ่งเป็นธรรมะระดับสูงสุดก็ยิ่งลึกล้ำคัมภีรภาพยิ่งขึ้น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สำเร็จแห่งภารกิจการสั่งสอนประชาชนส่วนหนึ่ง เพราะพระองค์ทรงใช้เทคนิควิธีการทำของยากให้ง่าย เช่น 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การใช้อุปมาอุปไมย วิธีนี้เป็นวิธีทรงใช้บ่อยที่สุดวิธีหนึ่ง เพราะทำให้ผู้ฟังมองเห็นภาพและเข้าใจง่าย โดยไม่ต้องเสียเวลาอธิบายความให้ยืดยาว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ยกนิทานประกอบ เป็นเทคนิคหรือกลวิธีหนึ่งที่พระพุทธองค์ทรงใช้บ่อ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ใช้อุปกรณ์หรือสื่อการสอน เทคนิควิธีสอนด้วยการกระทำของยากให้ง่าย  หรือทำนามธรรมให้เป็นรูปธรรมนอกจากใช้อุปมาอุปไมยและเล่านิทานประกอบแล้ว ยังมีอีกวิธีหนึ่งอันเป็นวิธีที่พระพุทธองค์ทรงใช้มากพอๆ  กับสองวิธีข้างต้น คือ การใช้สื่ออุปกรณ์หรือใช้สื่อการสอ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16"/>
          <w:szCs w:val="16"/>
          <w:u w:val="single"/>
        </w:rPr>
      </w:pPr>
      <w:r>
        <w:rPr>
          <w:rFonts w:cs="TH SarabunPSK" w:ascii="TH SarabunPSK" w:hAnsi="TH SarabunPSK"/>
          <w:color w:val="000000"/>
          <w:sz w:val="16"/>
          <w:szCs w:val="16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ำตนเป็นตัวอย่า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แง่ของการสอนอาจแบ่งออกเป็น ๒ อย่าง คือ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ทำให้ดู หรือสาธิตให้ดู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ปฏิบัติให้ดูเป็นตัวอย่า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ถ้อยคำเหมาะสม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อนที่จะประสบความสำเร็จ ผู้สอนจะต้องรู้จักใช้คำ ต้องให้ผู้ฟังรู้สึกว่า ผู้พูดพูดด้วยเมตตาจิต มิใช่พูดด้วยความมุ่งร้า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ลือกสอนเป็นรายบุคคล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อนต้องรู้ว่าคนฟังนั้นต่างภูมิหลังต่างความสนใจ ต่างระดับสติปัญญาการเรียนรู้ เพราะฉะนั้นการเลือกสอนเป็นรายบุคคลจะช่วยให้การสอนประสบความสำเร็จเป็นอย่างดี ถ้าทำได้ก็ควรใช้วิธีนี้ แม้จะสอนเป็นกลุ่มก็ต้องเอาใจใส่นักเรียนที่มีปัญหาเป็นรายบุคคลให้ได้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้จักจังหวะและโอกาส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ูความพร้อมของผู้เรียน รู้จักคอยจังหวะอันเหมาะสม  ถ้าผู้เรียนไม่พร้อมก็เหนื่อยเปล่า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ืดหยุ่นในการใช้เทคนิค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คนิควิธีบางอย่างใช้ได้ผลในวันนี้ ต่อไปวันข้างหน้าอาจใช้ไม่ได้ก็ได้ จึงควรยืดหยุ่นวิธีการ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สริมแร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ำพูดสรรเสริญพระพุทธเจ้า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“ทรงชมคนที่ควรชม ตำหนิคนที่ควรตำหนิ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การชมเป็นการยอมรับความสามารถหรือให้กำลังใจให้ทำอย่างนั้นยิ่งๆ  ขึ้นไป การตำหนิเป็นการตักเตือนมิให้ประพฤติเช่นนั้นอีกต่อไป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0E0E0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หลักสำคัญที่ครูผู้สอนควรทราบ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ำคัญคือหลักการใหญ่ๆ  ของการสอนไม่ว่าจะสอนเรื่องอะไรก็มีอยู่ ๓ หลัก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เนื้อหาที่สอ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ตัว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ตัวการสอน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เนื้อ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จะสอนคนอื่นต้องรู้ว่าจะเอาเรื่องอะไรมาสอนเขาเสียก่อน ไม่ใช่คิดแต่วิธีการสอนว่าจะสอนอย่างไร ต้องคิดก่อนว่า จะเอาอะไรไปสอนเขา พระพุทธเจ้าแนะนำว่าผู้สอนต้องคำนึงเสมอว่า ต้องสอนสิ่งที่รู้เห็นหรือเข้าใจง่ายไปหาสิ่งที่เข้าใจยาก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เนื้อหาที่ลุ่มลึกลงไปตามลำดั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ด้วยของจริ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ตรงตามเนื้อ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มีเหตุ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เท่าที่จำเป็นจะต้องรู้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สิ่งที่มีความหมายและเป็นประโยชน์แก่ผู้เรียน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ตัว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ุทธองค์จะทรงสอนใคร  ทรงดูบุคคลผู้รับการสอนหรือผู้เรียนก่อนว่าบุคคลนั้นๆ  เป็นคนประเภทใด มีพื้นความรู้ ความเข้าใจหรือความพร้อมแค่ไหนและควรจะสอนอะไร แค่ไห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จากดูความแตกต่างของผู้เรียนแล้ว ยังต้องดูความพร้อมของผู้เรียน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ให้ผู้เรียนทำด้วยตนเ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จะต้องมีบทบาทร่วม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ต้องเอาใจใส่ผู้เรียนที่มีปัญหาเป็นพิเศษ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ตัวการ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สนใจในการสอนคนนั้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เข้าสู่บท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บรรยากาศในการเรียนการสอนให้ปลอดโปร่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สอนเนื้อหา มุ่งให้ผู้ฟังเกิดความรู้ความเข้าใจและเปลี่ยนพฤติกรรมในทางที่ด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ใจสอน สอนโดยเคารพ ถือว่างานสอนเป็นงานสำคัญ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ภาษาเหมาะสม ผู้สอนคนอื่นควรมีความสามารถในการสื่อสาร ใช้คำพูดที่ถูกต้องและเหมาะสมกับบุคคลและสถานการณ์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หลักการสอนแนวพุทธ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ะพุทธเจ้านั้นทรงเป็นพระบรมครู ยอดครูของผู้สอน พระองค์ทรงมีหลักการในการสอนมากมายหลายหลักการ เรียก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หลัก ๔ ส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นทัส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ธิบายในเห็นชัดแจ้ง เหมือนจูงมือให้มาดูด้วยต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ทป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กจูงให้เห็นจริงเห็นจังตาม ชวนให้คล้อยตาม จนยอมรับเอาไปปฏิบั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ุตเตช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้าใจเกิดความกล้าหาญ มีกำลังใจ มั่นใจว่าทำได้ไม่หวั่นไหวต่ออุปสรรค์ที่มีม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มปหัง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วิธีสอนที่ช่วยให้ผู้ฟังร่าเริง เบิกบาน ฟังไม่เบื่อ เปี่ยมล้นไปด้วยความหวั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หลักการทั่วไปของการสอน คือ แจ่มแจ้ง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ูงใจ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ญกล้า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เริง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หลักการสอนพุทธวิธีแบบสนทนา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กัจฉา หรือธรรมสากัจฉา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วิธีที่ทรงใช้บ่อยที่สุด พระองค์ชอบใช้วิธีนี้อาจเป็นด้วยว่าผู้ฟังได้มีโอกาสแสดงความคิดเห็นทำให้การเรียนการสอนสนุกไม่รู้สึกว่าตนกำลั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เรียน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รือกำลั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ถูกสอน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ต่จะรู้สึกว่าตนกำลังสนทนาปราศรัยกับพระพุทธองค์อย่างสนุกสนา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หลักการสอนพุทธวิธีแบบตอบปัญห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ปุจฉา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วิสัชช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ถามปัญหาอาจถามด้วยจุดประสงค์หลายอย่าง เช่น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ต้องการคำตอบในเรื่องที่สงสัยมาน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ลองภูมิว่าคนตอบรู้หรือไม่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ข่มหรือปราบให้ผู้ตอบอับอ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เทียบเคียงกับความเชื่อหรือคำสอนในลัทธิศาสนาของต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องค์ตรัสรู้ว่าการตอบปัญหาใดๆ ต้องดูลักษณะของปัญหาและเลือกวิธีตอบให้ถูกต้องเหมาะสมพระองค์จำแนกประเภทของปัญหาไว้ ๔ ประการ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ตอบตรงไปตรงม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ย้อนถามก่อนจึง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แยกความตอบ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ตัดบทไปเลยไม่ตอบ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ิธีคิดแบบอริยสัจจ์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คิดแบบแก้ปัญ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การคิดแบบแก้ปัญหาเรียก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วิธีแห่งความดับทุกข์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ัดเป็นวิธีคิดแบบหลักอย่างหนึ่งเป็นวิธีคิดตามเหตุและผลหรือเป็นไปตามเหตุและผล สืบสาวจากผลไปหาเหตุแล้วแก้ไขและทำการที่ต้นเหตุ  จัดเป็น ๒ คู่ คือ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ู่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ุกข์เป็นผล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ตัวปัญหา เป็นสถานการณ์ที่ประสบ ซึ่งไม่ต้องการ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มุทัยเป็นเหตุ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ที่มาของปัญหา เป็นจุดที่จะต้องกำจัดหรือแก้ไข จึงจะพ้นจากปัญหาได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ู่ที่ 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โรธเป็นผล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ภาวะสิ้นปัญหา เป็นจุดหมายซึ่งต้องการจะเข้าถึ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รรคเป็นเหตุ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วิธีการ เป็นข้อปฏิบัติที่ต้องกระทำในการแก้ไขสาเหตุ เพื่อบรรลุจุดหมายคือภาวะสิ้นปัญหาอันได้แก่ความดับทุกข์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ระบวนการจัดกิจกรรมเรียนรู้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แบบพุทธวิธี ๙ อย่า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กิจกรรมการเรียนรู้พุทธวิธีแบบอุปม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ุปไม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ปรียบเทีย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รียบเทียบนามธรรมกับรูปธรรมให้ผู้เรียนเห็นชัดเจน ครูผู้สอนและผู้เรียนมีส่วนร่ว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แตกต่างระหว่างสิ่งที่เป็นนามธรรมกับ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ตัวอย่างสิ่งที่เป็นนามธรรมและรูปธรร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แต่ละรูปหรือแต่ละกลุ่มร่วมอภิปรายหรือนำเสนอสิ่งที่เป็นนามธรรมหรือรูปธรร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เกี่ยวกับเนื้อหาที่เป็นนามธรร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สิ่งที่เป็นนามธรรมกับรูปธรรมในเนื้อหาอื่น ๆ  นอกเหนือจากเนื้อหาที่กำหนดให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กิจกรรมการเรียนรู้พุทธวิธีแบบปุจฉ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สัชน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อ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ทำหน้าที่เป็นผู้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ี่ถูกต้องเหมาะสมแก่กาลเทศ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ันทีเมื่อมีผู้ถา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มีเงื่อนไ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้อนถามผู้ถามก่อนแล้วจึง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ิ่งเสียไม่ตอบ เป็นต้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อย่าง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คนต่อค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กลุ่มต่อกลุ่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กลุ่มต่อคน เป็นต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เนื้อหาที่เกี่ยวกับ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เพิ่มเติมนอกเหนือจากเนื้อหาที่กำหนดไว้ในแผนจัดกิจกรรมการ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ธรรมสากัจฉ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นทน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เสนอสถานการณ์ที่เป็นปัญหาหรือจำลองสถานการณ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ในประเด็นที่เป็นปัญหา หัวข้อ หรือสถานการณ์ ตามเนื้อหาที่กำหน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ในประเด็นที่เป็นปัญหา หัวข้อ หรือสถานการณ์จากการสนทนาอภิปร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เพิ่มเติมการสนทนา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ของบุคค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ค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ะค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ร ฯล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อริยสัจ ๔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ำหนดปัญห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สมมุติฐ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เคราะห์ สรุ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ุกข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ปัญห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าของปัญห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กิดปัญหา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เนื้อหาที่กำหน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ุท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สมมุติฐ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อนุม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คาดคะเ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น่าจะเป็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ัยเสี่ย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ิโร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็บข้อมู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รร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ไปประยุกต์ใช้กับสิ่งอื่น ๆ  นอกเหนือจากเนื้อหาที่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ไตรสิกขา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เบียบวิน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ิตใจแน่วแน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ก้ปัญหาถูกต้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ี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มีระเบียบวินัย ความมีศรัทธา ความตระหนัก ความเร้าให้เกิดกับผู้เรียนพร้อมที่จะเรีย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าธ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ผู้เรียนรวมพลังจิตใจ ความคิดอันแน่วแน่ในการตั้งใจฟัง ตั้งใจดู ตั้งใจจดจำและเห็นความสำคัญต่อเนื้อหาที่จะนำเสนอ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ญ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สมาธิ จิตใจอันแน่วแน่ทำความเข้าใจกับปัญห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หาสาเหตุที่มาที่ไปของปัญห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้ไขปัญหาอย่างถูกต้องและถูกวิธี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ญ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เกิดการเรียนรู้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ปัญญาและมีมโนทัศน์ในเรื่องนั้นๆ  ถูกต้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พหูสูต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ฟัง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ียน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ถาม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ิดวิเคราะห์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ร้างศรัทธ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บรรยากาศในการนำเข้าสู่บทเรีย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แรงจูงใจในการนำเข้าสู่บทเรีย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ลิกภาพตลอดถึงการวางตัวที่เหมาะสมของผู้สอ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ความสัมพันธ์ระหว่างผู้เรียนกับผู้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ฝึกทักษ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กลุ่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บุคค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ฏิบัติ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เสน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สดงออ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เขีย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ฟั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ารคิดวิเคราะห์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ตนเ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ของกัลยาณมิตร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ค้นคว้าเพิ่มเติมและการนำไปประยุกต์ใช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ไว้ในใจโดยแยกค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ใช้ความคิดถูกวิธ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ที่ ๑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รู้จักคิด คิดเป็น คิดอย่างมีระบ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รู้จักมอง รู้จักพิจารณา ไตร่ตรอง วิเคราะห์ สังเคราะห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คิดหาเหตุผ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ืบค้นถึงต้นเค้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ืบสาวให้ตลอดสา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แยกแยะสิ่งนั้นๆ  ปัญหานั้นๆ  ตามสภาวะแห่งเหตุและปัจจ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นำการใช้ความคิดอย่างถูกวิธีไปประยุกต์ใช้กับเหตุการณ์ปัจจุบ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้างศรัทธาและวิธีคิดให้กับผู้เรีย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ที่ ๒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สร้างเจตคติที่ดีต่อผู้เรีย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เสนอปัญหาที่เป็นสาระสำคัญ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เรื่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แนะแหล่งวิทยาก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ล่งข้อมู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ฝึกการรวบรวมข้อมู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จัดกิจกรรมให้เกิดกระบวนการคิดแก่ผู้เรียน เช่น คิดสืบค้นต้นเค้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สืบสาวตลอดส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สืบค้นต้นปล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คิดโยงสายสัมพันธ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รุปประเด็น เปรียบเทียบ ประเมินค่า โดยวิธีอภิปราย ทดลอง ทดสอบ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เลือกและตัดสินใจ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ฝึกปฏิบัติเพื่อพิสูจน์ผลการเลือกและตัดสินใจ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เกตวิธีการปฏิบัติ ตรวจสอบ ปรับปรุ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และสอลบถาม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บทเรียนการจัดกิจกรรมการเรียนรู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และประเมินผลตามสภาพจริ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อิทธิบาท 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อใจในสิ่งที่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ากเพียรต่อสิ่งที่เรียนรู้เสม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ุ่งมั่นและเอาใจใส่ต่อสิ่งที่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ิด วิเคราะห์ ไตร่ตรอง ก่อนนำไป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ฉันท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พอใจและความสำคัญต่อสิ่งที่เรียนรู้ และสิ่งที่ได้รับ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ริย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ฟังให้หมด จดให้มาก ปากต้องไว ใจต้องคิ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ใจบัณฑิต สุ จิ ปุ ลิ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ิตต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มั่น โดยฝึกฟังมากๆ ฝึกคิดมากๆ ฝึกถามมากๆ และฝึกเขียนมากๆ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มังส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จารณา ไตร่ตรอง แยกแยะ อธิบาย นำเสนอ และประยุกต์ใช้</w:t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  <w:u w:val="single"/>
        </w:rPr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นิยามศัพท์ขั้นตอ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ะบวนการ จัดกิจกรรมการเรียนรู้พุทธวิธี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สืบสาวราว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ให้ได้เรื่อ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ชื่อมโย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ทำให้ติดเป็นเนื้อเดียวกั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ประสานกั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ฝึ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 เช่นบอ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ปฏิบัติ เพื่อให้เกิดความรู้ความเข้าใจจนเป็นหรือมี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ชำนาญ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ยุกต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นำความรู้ในวิทยาการต่างๆ มาปรับใช้ให้เป็นประโยชน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Style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และมาตรฐานการเรียนรู้พระพุทธศาสนา </w:t>
      </w:r>
      <w:r>
        <w:rPr>
          <w:rFonts w:cs="TH SarabunPSK" w:ascii="TH SarabunPSK" w:hAnsi="TH SarabunPSK"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ธรรม พุทธ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ประวัติ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วินัย</w:t>
      </w:r>
      <w:r>
        <w:rPr>
          <w:rFonts w:cs="TH SarabunPSK" w:ascii="TH SarabunPSK" w:hAnsi="TH SarabunPSK"/>
          <w:color w:val="000000"/>
          <w:sz w:val="36"/>
          <w:szCs w:val="36"/>
        </w:rPr>
        <w:t>)</w:t>
      </w:r>
    </w:p>
    <w:p>
      <w:pPr>
        <w:pStyle w:val="Style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กลุ่มสาระการเรียนรู้สังคมศึกษา ศาสนา และวัฒนธรรม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และมาตรฐานการเรียนรู้ 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๒๕๕๑</w:t>
      </w:r>
    </w:p>
    <w:p>
      <w:pPr>
        <w:pStyle w:val="Style9"/>
        <w:tabs>
          <w:tab w:val="clear" w:pos="720"/>
          <w:tab w:val="left" w:pos="1080" w:leader="none"/>
          <w:tab w:val="left" w:pos="1260" w:leader="none"/>
          <w:tab w:val="left" w:pos="28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าสนา ศีลธรรม จริยธรรม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  <w:tab w:val="left" w:pos="1260" w:leader="none"/>
          <w:tab w:val="left" w:pos="1620" w:leader="none"/>
          <w:tab w:val="left" w:pos="1980" w:leader="none"/>
        </w:tabs>
        <w:spacing w:before="0" w:after="0"/>
        <w:ind w:left="1980" w:hanging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และเข้าใจประวัติ ความสำคัญ ศาสดา หลักธรรมของพระพุทธศาสนาหรือศาสนาที่ตนนับถือ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1980" w:leader="none"/>
          <w:tab w:val="left" w:pos="2880" w:leader="none"/>
          <w:tab w:val="left" w:pos="336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 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 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แ ละปฏิบัติตนเป็นศาสนิกชนที่ดี และธำรงรักษาพระพุทธศาสนาหรือศาสนาที่ตนนับถือ</w:t>
      </w:r>
    </w:p>
    <w:p>
      <w:pPr>
        <w:pStyle w:val="Style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jc w:val="left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และมาตรฐานการเรียนรู้  ที่ขอปรับและเพิ่มเป็น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</w:p>
    <w:p>
      <w:pPr>
        <w:pStyle w:val="Style9"/>
        <w:tabs>
          <w:tab w:val="clear" w:pos="720"/>
          <w:tab w:val="left" w:pos="1080" w:leader="none"/>
          <w:tab w:val="left" w:pos="1260" w:leader="none"/>
          <w:tab w:val="left" w:pos="1980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ศาสนา</w:t>
      </w:r>
    </w:p>
    <w:p>
      <w:pPr>
        <w:pStyle w:val="TextBodyIndent"/>
        <w:tabs>
          <w:tab w:val="clear" w:pos="720"/>
          <w:tab w:val="left" w:pos="1080" w:leader="none"/>
          <w:tab w:val="left" w:pos="1980" w:leader="none"/>
          <w:tab w:val="left" w:pos="3360" w:leader="none"/>
        </w:tabs>
        <w:spacing w:before="0" w:after="0"/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้ 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ะทู้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336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 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ข้าใจ ตระหนัก และปฏิบัติตนเป็นพุทธศาสนิกชนที่ดี และธำรงรักษาพระพุทธศาสน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พุทธประวัต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าสนพิธ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sectPr>
          <w:headerReference w:type="default" r:id="rId89"/>
          <w:type w:val="nextPage"/>
          <w:pgSz w:w="11906" w:h="16838"/>
          <w:pgMar w:left="1440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วิน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ระราชบัญญัติคณะสงฆ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ascii="TH SarabunPSK" w:hAnsi="TH SarabunPSK" w:cs="TH SarabunPSK"/>
          <w:color w:val="000000"/>
          <w:sz w:val="44"/>
          <w:sz w:val="44"/>
          <w:szCs w:val="44"/>
        </w:rPr>
        <w:t>ขอบข่ายเนื้อหาสาระการเรียนรู้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พุทธประวัติ</w:t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color w:val="000000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ในการจัดทำหลักสูตรการศึกษาพระปริยัติธรรม แผนกสามัญศึกษา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ระดับมัธยมศึกษาตอนต้นและตอนปลาย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1"/>
        <w:shd w:fill="E0E0E0" w:val="clear"/>
        <w:spacing w:before="0" w:after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การเรียนรู้พุทธประวัติ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ศาสนพิธี</w:t>
      </w:r>
    </w:p>
    <w:p>
      <w:pPr>
        <w:pStyle w:val="Heading1"/>
        <w:tabs>
          <w:tab w:val="left" w:pos="720" w:leader="none"/>
          <w:tab w:val="left" w:pos="3960" w:leader="none"/>
          <w:tab w:val="left" w:pos="7020" w:leader="none"/>
        </w:tabs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รหัส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๑ ส๒๑๒๒๑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๑๒๒๒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๒ ส๒๒๒๒๓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๒๒๒๔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๓ ส๒๓๒๒๕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๓๒๒๖  </w:t>
      </w:r>
    </w:p>
    <w:p>
      <w:pPr>
        <w:pStyle w:val="Heading1"/>
        <w:tabs>
          <w:tab w:val="left" w:pos="720" w:leader="none"/>
          <w:tab w:val="left" w:pos="3960" w:leader="none"/>
          <w:tab w:val="left" w:pos="7020" w:leader="none"/>
        </w:tabs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รหัส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๔ ส๓๑๒๒๑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๓๑๒๒๒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๕ ส๓๒๒๒๓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๓๒๒๒๔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๖ ส๓๓๒๒๕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๓๓๒๒๖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480"/>
        <w:gridCol w:w="2520"/>
        <w:gridCol w:w="2520"/>
        <w:gridCol w:w="2610"/>
        <w:gridCol w:w="2610"/>
      </w:tblGrid>
      <w:tr>
        <w:trPr>
          <w:tblHeader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๑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๕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๖</w:t>
            </w:r>
          </w:p>
        </w:tc>
      </w:tr>
      <w:tr>
        <w:trPr>
          <w:tblHeader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ตรี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โท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เอก 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พุทธประวัติ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ศาสนพิธี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๑ ชมพูทวีปและประชาชน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ณาจักร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รรณะ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คิดเห็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ัทธิพื้นเมื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รุปชื่อแคว้นและชื่อ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เมืองหลวงในครั้งพุทธกาล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ทที่ ๒ สักกชนบทและ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ศากยวงศ์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ปกคร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ากยวงศ์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๓ พระศาสดาประสูติ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ที่ประสูติที่ลุมพินีวั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นิหารของพระมหาบุรุษ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ิตดาบสเข้าเฝ้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นานพระน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มารดาทิวงค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ได้ปฐมฌา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นวันแรกนาขวัญ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ศิลปวิท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เษกสมร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ระประยูรญาติ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๔ เสด็จออกบรรพชา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ปัญจวัคคีย์ออกบวช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๕ ตรัสรู้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ศึกษาลัทธิข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องดาบ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บำเพ็ญทุกกร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มา ๓ ข้อ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จวัคคีย์หลีกหน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รู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การณ์จวนจะตรัสรู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ทรงชนะพญามาร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AngsanaUPC,Bold;Arial Unicode MS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ฐมโพธิกาล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๖ ปฐมเทศนาและปฐมสาวก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คคลที่เปรียบด้วยดอกบัว ๔ เหล่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ปัญจวัคค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ปฐมเทศ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ฐมสาว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นัตตลักขณสูตร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ศาสนพิธี ดังนี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เกิดศาสนพิธ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ประเภทของศาสนพิธี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ที่ ๑ กุศลพิธี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1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แสดงตนเป็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ุทธมามกะ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ผลและโอกาสในการแสดงตนเป็นพุทธมาม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ระเบียบพิธีในการแสดงตนเป็นพุทธมามกะ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รักษาอุโบสถศี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โบสถของคฤหัสถ์มี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สมาทานอุโบสถศีล</w:t>
            </w:r>
          </w:p>
          <w:p>
            <w:pPr>
              <w:pStyle w:val="Normal"/>
              <w:ind w:left="312" w:hanging="3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วียนเทียนในวันสำคัญทางพระพุทธศาสนา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ที่ ๒ บุญพิธี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ะกอบพิธีทำบุญงานมงค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จัดและถวายข้าวบูชาพระพุท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ารประกอบพิธีทำบุญงานอวมงคล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พุทธประวัติ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ศาสนพิธี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autoSpaceDE w:val="false"/>
              <w:ind w:left="32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๗ ส่งพระสาวกไปประกาศพระศาสนา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สกุลบุตรออกบว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ิดามารดาออกติดต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สกุลบุตรสำเร็จเป็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อรหันต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บาสิกาคู่แร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หายพระย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อุปสมบท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ไตรสรณคมน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ภัททวัคค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โปรดชฎิลสามพี่น้อง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๘ เสด็จกรุงราชคฤห์ แคว้นมคธ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ระเจ้าพิมพิส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ปรารถนาข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เจ้าพิมพิสาร ๕ ประก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อัครสาวกออกบวช</w:t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ัชฌิมโพธิกาล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๙ ทรงบำเพ็ญพุทธกิจในมคธชนบท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อุปสมบทแก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มหากัสสป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หาจาตุรงคสันนิบา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อนุญาตเสนาส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วิธีทำปุพพเปตพล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มอบให้สงฆ์เป็นใหญ่ในการให้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สิงคาลมาณพ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มูลเหตุทำเทวตาพลี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๑๐ เสด็จสักกชนบท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นครกบิลพัสดุ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พุทธปาฏิหาริ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ุทธบิด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ระนางพิมพ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ราหุลกุมารบรรพชา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๑๑ เสด็จโกศลชนบท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าถปิณฑิกเศรษฐีสร้า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เชตวันมหาวิหาร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จฉิมโพธิกาล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๑๒ ทรงปลงอายุสังขาร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แผ่นดินไหว ๘ ประก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ถานที่ทรงทำนิมิตโอภาส ๑๖ ตำบ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พระโอวาทแก่พระภิกษุ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พระประชว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ถึงทานนายจุนท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กรุงกุสินาร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ปรารภสักการบู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ความเป็นไป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ห่งเทวด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เวชนียสถาน ๔ ตำบ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ภิกษุจะพึงปฏิบ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นสตร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ฏิบัติในพระพุทธสรี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ถูปารหบุคคล ๔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โอวาทแก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อานนท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สรรเสริญพระอานนท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เรื่องเมืองกุสินาร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ให้แจ้งข่าวการปรินิพพานแก่มัลลกษัตริ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สุภัททปริพพาช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โอวาทแก่ภิกษุสงฆ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ฉิมโอวา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นิพ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ผู้แสดงสังเวคกถา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ปรกาล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ทที่ ๑๓ ถวายพระเพลิง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พุทธสรีระ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บ่งพระบรมสารีริก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แห่งพระสถูปเจด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ทำสังคายน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ศึกษาศาสนพิธี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ที่ ๓ ทานพิธี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แบ่งตามกาลเวลาที่ถว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มี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ถวายทาน ๒ อย่า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ำถวายสังฆท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ทั่วไป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ำถวายสังฆท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ประเภทมตกภัต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ทิศผู้ต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ที่ ๔ ปกิณณกพิธี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แสดงความเคารพ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ะเคนของพร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ทำหนังสืออาราธนาและ</w:t>
            </w:r>
          </w:p>
          <w:p>
            <w:pPr>
              <w:pStyle w:val="Normal"/>
              <w:autoSpaceDE w:val="false"/>
              <w:ind w:firstLine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ใบปวารณาถวายปัจจ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2" w:leader="none"/>
              </w:tabs>
              <w:autoSpaceDE w:val="false"/>
              <w:ind w:left="720" w:hanging="50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ฎีกาอาราธ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2" w:leader="none"/>
              </w:tabs>
              <w:autoSpaceDE w:val="false"/>
              <w:ind w:left="392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ใบปวารณาถวายจตุ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อาราธนาศีล อาราธนา</w:t>
            </w:r>
          </w:p>
          <w:p>
            <w:pPr>
              <w:pStyle w:val="Normal"/>
              <w:autoSpaceDE w:val="false"/>
              <w:ind w:firstLine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ปริตร และอาราธนา</w:t>
            </w:r>
          </w:p>
          <w:p>
            <w:pPr>
              <w:pStyle w:val="Normal"/>
              <w:autoSpaceDE w:val="false"/>
              <w:ind w:firstLine="21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ธรรม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2" w:leader="none"/>
              </w:tabs>
              <w:autoSpaceDE w:val="false"/>
              <w:ind w:left="720" w:hanging="50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อาราธ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2" w:leader="none"/>
              </w:tabs>
              <w:autoSpaceDE w:val="false"/>
              <w:ind w:left="720" w:hanging="50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อาราธ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2" w:leader="none"/>
              </w:tabs>
              <w:autoSpaceDE w:val="false"/>
              <w:ind w:left="720" w:hanging="50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อาราธนาศีล 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2" w:leader="none"/>
              </w:tabs>
              <w:autoSpaceDE w:val="false"/>
              <w:ind w:left="720" w:hanging="50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อาราธนาพระปริต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92" w:leader="none"/>
              </w:tabs>
              <w:autoSpaceDE w:val="false"/>
              <w:ind w:left="720" w:hanging="508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ำอาราธนาธรรม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ธีกรวดน้ำ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92" w:leader="none"/>
              </w:tabs>
              <w:autoSpaceDE w:val="false"/>
              <w:ind w:left="592" w:hanging="3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กรวดน้ำแบบสั้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2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อนุพุทธประวัติในส่ว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ของพระมหาสาวกผู้ได้รับเอตทัคคะ ๔๑ องค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าสนพิธี ดังนี้</w:t>
            </w:r>
          </w:p>
          <w:p>
            <w:pPr>
              <w:pStyle w:val="Heading2"/>
              <w:ind w:left="3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90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ัญญาโกณฑัญญเถระ</w:t>
              </w:r>
            </w:hyperlink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91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สารีบุตรเถระ</w:t>
              </w:r>
            </w:hyperlink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มคคัลลาน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กัสสป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นุรุทธ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ัททิย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ลกุณฏกภัททิย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ณโฑลภารทวาช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มันตานียบุตร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กัจจายน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จูฬปันถก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ปันถก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ุภูติ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ขทิรวนิยเรวต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ังขาเรวต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สณโกฬิวิส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สณกุฏิกัณณ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ีวลี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ักกลิ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หุล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ัฐบาล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กณฑธาน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ังคีส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ปเสน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ทัพพมัลลบุตร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ลินทวัจฉ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าหิยทารุจีริย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ุมารกัสสป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โกฏฐิต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านนท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รุเวลากัสสป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าฬุทายี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ากุล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สภิต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บาลี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ันทก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ันท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กัปปิน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าคต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ธเถระ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มฆราชเถระ</w:t>
            </w:r>
          </w:p>
          <w:p>
            <w:pPr>
              <w:pStyle w:val="Normal"/>
              <w:tabs>
                <w:tab w:val="clear" w:pos="720"/>
                <w:tab w:val="left" w:pos="1712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ศาสนพิธี ดังนี้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ที่ ๑ กุศลพิธี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ข้า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ถือนิสสัย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สามีจิ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วัตรสวดมนต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กรรมวันธรรมสว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สังฆอุโบส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ออกพรรษา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ที่ ๒ บุญพิธี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บุญตักบาตรเทโวโรหณ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จริญพระพุทธมนต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พระพุทธมนต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พระอภิธ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มาติก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แจ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ถวายพรพ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อนุโมทนากรณีต่างๆ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แสดงพระธรรมเทศนา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อนุพุทธประวัติในส่ว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ระวัติของพระมหาสาวกผู้ไม่ได้รับเอตทัคคะ ๓๙ องค์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ศาสนพิธี ดังนี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92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วัปป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ัทท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นาม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ัสสช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ยส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ิม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ุพาหุ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ช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ควัมปติ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ที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คยา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93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ชิต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94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ติสสเมตเตยย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95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ปุณณก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96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เมตตคู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97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ธตก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98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ุปสีวเถร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99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นันท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100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เหมก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101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ตเทย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102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กัปป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103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ชตุกัณณี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104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ภัทราวุธ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105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ุท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106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ปสาล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/>
            </w:pPr>
            <w:hyperlink r:id="rId107">
              <w:r>
                <w:rPr>
                  <w:rStyle w:val="InternetLink"/>
                  <w:rFonts w:ascii="TH Sarabunkill;TH SarabunPSK" w:hAnsi="TH Sarabunkill;TH SarabunPSK" w:cs="TH Sarabunkill;TH SarabunPSK"/>
                  <w:color w:val="000000"/>
                  <w:sz w:val="28"/>
                  <w:sz w:val="28"/>
                  <w:szCs w:val="28"/>
                </w:rPr>
                <w:t>พระโมฆราช</w:t>
              </w:r>
            </w:hyperlink>
            <w:r>
              <w:rPr>
                <w:rFonts w:ascii="TH Sarabunkill;TH SarabunPSK" w:hAnsi="TH Sarabunkill;TH SarabunPSK" w:cs="TH Sarabunkill;TH SarabunPSK"/>
                <w:color w:val="000000"/>
                <w:sz w:val="28"/>
                <w:sz w:val="28"/>
                <w:szCs w:val="28"/>
              </w:rPr>
              <w:t xml:space="preserve">เถระ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108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ปิงคิ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คุ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ิมพิ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อุทายี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ปวาณ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มฆ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คิต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จุนท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ยโสช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สล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มหาปรันตปเถร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เถร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ภิย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ลกเถระ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งคุลิมาลเถระ</w:t>
            </w:r>
          </w:p>
          <w:p>
            <w:pPr>
              <w:pStyle w:val="Normal"/>
              <w:tabs>
                <w:tab w:val="clear" w:pos="720"/>
                <w:tab w:val="left" w:pos="1712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ศาสนพิธี ดังนี้</w:t>
            </w:r>
          </w:p>
          <w:p>
            <w:pPr>
              <w:pStyle w:val="Normal"/>
              <w:ind w:left="312" w:hanging="280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มวดที่ ๓ ทานพิธ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ังฆท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ลากภั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ตักบาตรข้าวส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ตักบาตรน้ำผึ้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เสนาสนะกุฏี วิห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ศาลาโรงธ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สัสสิกสาฎ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จำนำพรรษ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อัจเจกจีว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ทอดผ้าป่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กฐิ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ธูปเทียนดอกไม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ลอยกระท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ธงเพื่อบู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เวจกุฏ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ะ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ปราสาทผึ้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โรงอุโบสถ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ยานพาห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คัมภีร์พระไตรปิฎ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คัมภีร์พระธรร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มวดที่ ๔ ปกิณณก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สวดมนต์ไหว้พระของนักเรีย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ไหว้ครูของนักเรีย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จับด้ายสายสิญจน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บังสุกุลเป็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บอกศักราช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พุทธานุพุทธประวัติในส่วนของปริเฉทที่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 ดังนี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๑ ว่าด้วยชมพูทวี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นับถือ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ั้งศากยวงศ์และ        โกลิยวงศ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ชายสุทโธทนะทรงอภิเษกสมร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พธิสัตว์จุติลงสู่       พระครรภ์ของพระมารด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โกลาห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บุพพ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หาวิโลก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สิริมหามายาทรงสุบินนิมิ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พธิสัตว์ประสู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หชาติ 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ิตดาบสเข้าเฝ้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ำนายพระลักษณะและขนานพระนา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สิริมหามายาทิวงค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บรรลุปฐมฌ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อภิเษกสมร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๒ ว่าด้วยการเสด็จออกบรรพชาและตรัสรู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วทูต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หุลกุมารประสูต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อดพระเนตรพระราหุลกุม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ด็จออกบรรพช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พิมพิสารตรัสขอปฏิญญ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ศึกษาในสำนักดาบส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ำเพ็ญทุกกรกิริย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รัสรู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๓ ว่าด้วยการเสวยวิมุตติสุ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หาสถ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หมอาราธ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ยุสังขาราธิษฐ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สดงธัมมจักกัปปวัตนสูตร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๔ ว่าด้วยการประทานเอหิภิกขุอุปสัมปท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วัคคีย์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แสดงอนัตตลักขณสูต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สกุลบุต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บาสกคนแรกใน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บาสิกาคู่แรกใน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หายของพระยสะออกบวช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๕ ว่าด้วยการประกาศพระ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่งพระสาวกไปประกาศพระพุทธ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ภัททวัคคี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ชฎิลสามพี่น้อ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พิมพิสารบรรลุ   โสดาปัตติผล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๖ ว่าด้วยพระอัครสาว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สารีบุตรเถ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โมคคัลลานเถร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๗ พระมหากัสสปะและพระมหากัจจาย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มหากัสสปเถร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มหากัจจายนเถร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๘ ว่าด้วยการโปรดมาณพ ๑๖ ค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มาณพ ๑๖ ค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ำแหน่งเอตทัคค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ถามและวิสัชนาใน    โสฬสมาณพปัญห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Heading2"/>
              <w:ind w:left="27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พุทธานุพุทธประวัติในส่วนของปริเฉทที่ 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๓ ดังนี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๙ ว่าด้ว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ประท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ญัตติจตุตถกรรมวา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าอุปสัมปท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ธะพราหมณ์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มันตานีบุตร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๑๐ ว่าด้วยการเสด็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รุ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บิลพัสดุ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ฬุทายีอำมาตย์บรรลุอรหัตต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ฝนโบกขรพรรษต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   โสดาปัตติ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นางมหาปชาบด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อนาคามี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นางพิมพ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นทกุมารอุปสมบท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หุลกุมารบรรพช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๑๑ ว่าด้ว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ระราชกุมารแห่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ากยวงศ์ออ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นว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ชกุมารแห่งศากยวงศ์ออกผนว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ทวทัตทำอนันตริยกรรม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ลอบปลงพระชนม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ทวทัตถูกธรณีสูบ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๑๒ ว่าด้วยพระ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โสณโกฬิวิสะและพระรัฐบา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โสณโกฬิวิส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รัฐบาลเถร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๑๓ ว่าด้วยการโปรดพระพุทธบิดา พระพุทธมารดา และเสด็จดับขันธปรินิพ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เจ้าสุทโธทนะมหาราช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อรหัตตผล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บิดานิพพา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วายพระเพลิงพระบรมศพพระเจ้าสุทโธท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มหาปชาบดีผนวชเป็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รุธรรม ๘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พิมพาผนวชเป็นภิกษุณ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มกปาฏิหาริ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รนถ์นาฏบุตรเหาะไม่ขึ้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ณโฑลภารทวาชะเหาะไปเอาบาต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วกเดียรดีย์ท้าสำแดงฤทธิ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แสดงยมกปาฏิหาริย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พุทธมารด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องค์เสด็จจากดาวดึงส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หตุการณ์ก่อนพุท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ปรารภชราธรรม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ปลงอายุสังขา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ิณฑบาตครั้งสุดท้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เวชนียสถาน ๔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วกองค์สุดท้า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ด็จดับขัน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ญเชิญพระบรมศพออกจาก</w:t>
            </w:r>
          </w:p>
          <w:p>
            <w:pPr>
              <w:pStyle w:val="Normal"/>
              <w:ind w:firstLine="16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คร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วายพระเพลิงพระบรมศพ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่งพระบรมสารีริกธาต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มาสัมพุทธเจดีย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หตุการณ์หลังพุทธปรินิพพาน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ังคายนาพระธรรมวินัย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เป็นมาของ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๑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๒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๓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่งสมณทูตไปประกาศ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ศาสน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นตรธ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Heading2"/>
              <w:ind w:left="27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09"/>
          <w:type w:val="nextPage"/>
          <w:pgSz w:orient="landscape" w:w="16838" w:h="11906"/>
          <w:pgMar w:left="1008" w:right="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2458085</wp:posOffset>
            </wp:positionH>
            <wp:positionV relativeFrom="paragraph">
              <wp:posOffset>37465</wp:posOffset>
            </wp:positionV>
            <wp:extent cx="1080135" cy="11950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สั่งสำนักงานพระพุทธศาสนาแห่งชา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ี่ ๗๘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๕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 แต่งตั้งคณะทำงานยกร่างหลักสูตรการศึกษาพระปริยัติธรรม แผนกสามัญ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ุ่มสาระการเรียนรู้ภาษาบาลีและวิชาพระพุทธศาส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ที่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เพื่อให้สถานศึกษาทุกสังกัดที่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 เพื่อพัฒนาเด็กและเยาวชนไทยทุกคนได้มีความรู้ความสามารถและคุณลักษณะอัน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ั้น 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สาระการเรียนรู้ภาษาบาลีและวิชาพระพุทธศาสนาทั้งระดับมัธยมศึกษาตอนต้นและระดับมัธยมศึกษาตอนปลายให้เป็นไปในทิศทางเดียวกัน ตามมาตรฐานของหลักสูตรและ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จึงแต่งตั้งคณะทำงาน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โดยมีองค์ประกอบและหน้าที่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วรมุน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วัชราภ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๓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สุนทรพิมลศี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๕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ปริยัติวีราภ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สุวรรณสรานุกิ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๑๐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ยพล  พงษ์สีด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องพุทธศาสน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อินสอน  คุณวุฑฺโฒ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สมเกียรติ  สิริอรุโณ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</w:t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ธีรวัฒน์  ธีรวฑฺฒนเมธ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ลัดณรงค์ธรรม  กตธมฺโ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บุญเชิด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บุญเชิด  กิตติธรางกู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จังหวัดนนทบุร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ประดับ  โพธิกาญจนวัต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จังหวัดสมุทรสงครา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ลุ่มการศึกษาพระปริยัติธรรม แผนกธรรม บาล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ลุ่มการศึกษาพระปริยัติธรรม แผนกสามัญ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พรเพ็ญ  กิตติธรางกู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เดชา  ละลีย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เกรียงไกร  ทองแจ้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ำนาญศิลป์  ก้อนแสนไช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วัฒนา  ขำท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ณะทำงานฯ  มีหน้าที่ประชุมพิจารณาศึกษาวิเคราะห์ จัดทำ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ให้สอดคล้องกับบริบทของการจัดการศึกษาพระปริยัติธรรม แผนกสามัญศึกษา และดำเนินการจัดพิมพ์หลักสูตรการศึกษาพระปริยัติธรรม แผนกสามัญศึกษา กลุ่มสาระการเรียนรู้ภาษาบาลีและวิชาพระพุทธศาสนา เผยแพร่แก่ผู้เกี่ยวข้องให้แล้วเสร็จใน   ปีการศึกษา ๒๕๕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 ตั้งแต่บัดนี้เป็นต้น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่ง  ณ  วันที่  ๒๓  กันยายน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๘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3329940</wp:posOffset>
            </wp:positionH>
            <wp:positionV relativeFrom="paragraph">
              <wp:posOffset>201295</wp:posOffset>
            </wp:positionV>
            <wp:extent cx="389255" cy="5410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พนม  ศรศิลป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แห่งชาติ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112"/>
      <w:type w:val="nextPage"/>
      <w:pgSz w:w="11906" w:h="16838"/>
      <w:pgMar w:left="1440" w:right="100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kill">
    <w:altName w:val="TH SarabunPSK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/>
    </w:pPr>
    <w:r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60325</wp:posOffset>
          </wp:positionH>
          <wp:positionV relativeFrom="paragraph">
            <wp:posOffset>-94615</wp:posOffset>
          </wp:positionV>
          <wp:extent cx="337185" cy="356235"/>
          <wp:effectExtent l="0" t="0" r="0" b="0"/>
          <wp:wrapNone/>
          <wp:docPr id="1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185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 xml:space="preserve">๒๕๕๘  สาระการเรียนรู้พุทธประวัติ </w:t>
    </w:r>
    <w:r>
      <w:rPr>
        <w:rFonts w:ascii="TH SarabunPSK" w:hAnsi="TH SarabunPSK" w:cs="TH SarabunPSK"/>
        <w:b/>
        <w:b/>
        <w:bCs/>
      </w:rPr>
      <w:t>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6287135</wp:posOffset>
              </wp:positionH>
              <wp:positionV relativeFrom="paragraph">
                <wp:posOffset>9525</wp:posOffset>
              </wp:positionV>
              <wp:extent cx="598170" cy="510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pt;height:40.2pt;mso-wrap-distance-left:0pt;mso-wrap-distance-right:0pt;mso-wrap-distance-top:0pt;mso-wrap-distance-bottom:0pt;margin-top:0.7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47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580" w:leader="none"/>
        <w:tab w:val="right" w:pos="8306" w:leader="none"/>
      </w:tabs>
      <w:ind w:left="851" w:right="360" w:hanging="0"/>
      <w:rPr/>
    </w:pPr>
    <w:r>
      <w:drawing>
        <wp:anchor behindDoc="1" distT="0" distB="0" distL="114935" distR="114935" simplePos="0" locked="0" layoutInCell="0" allowOverlap="1" relativeHeight="167">
          <wp:simplePos x="0" y="0"/>
          <wp:positionH relativeFrom="column">
            <wp:posOffset>149860</wp:posOffset>
          </wp:positionH>
          <wp:positionV relativeFrom="paragraph">
            <wp:posOffset>-65405</wp:posOffset>
          </wp:positionV>
          <wp:extent cx="337185" cy="356235"/>
          <wp:effectExtent l="0" t="0" r="0" b="0"/>
          <wp:wrapNone/>
          <wp:docPr id="3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185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 xml:space="preserve">๒๕๕๘  สาระการเรียนรู้พุทธประวัติ </w:t>
    </w:r>
    <w:r>
      <w:rPr>
        <w:rFonts w:ascii="TH SarabunPSK" w:hAnsi="TH SarabunPSK" w:cs="TH SarabunPSK"/>
        <w:b/>
        <w:b/>
        <w:bCs/>
      </w:rPr>
      <w:t>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6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83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580" w:leader="none"/>
        <w:tab w:val="right" w:pos="8306" w:leader="none"/>
      </w:tabs>
      <w:ind w:left="851" w:right="360" w:hanging="0"/>
      <w:rPr/>
    </w:pPr>
    <w:r>
      <w:drawing>
        <wp:anchor behindDoc="1" distT="0" distB="0" distL="114935" distR="114935" simplePos="0" locked="0" layoutInCell="0" allowOverlap="1" relativeHeight="207">
          <wp:simplePos x="0" y="0"/>
          <wp:positionH relativeFrom="column">
            <wp:posOffset>149860</wp:posOffset>
          </wp:positionH>
          <wp:positionV relativeFrom="paragraph">
            <wp:posOffset>-65405</wp:posOffset>
          </wp:positionV>
          <wp:extent cx="337185" cy="356235"/>
          <wp:effectExtent l="0" t="0" r="0" b="0"/>
          <wp:wrapNone/>
          <wp:docPr id="5" name="คณะกรรมการปริยัติธรรม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คณะกรรมการปริยัติธรรม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185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 xml:space="preserve">๒๕๕๘  สาระการเรียนรู้พุทธประวัติ </w:t>
    </w:r>
    <w:r>
      <w:rPr>
        <w:rFonts w:ascii="TH SarabunPSK" w:hAnsi="TH SarabunPSK" w:cs="TH SarabunPSK"/>
        <w:b/>
        <w:b/>
        <w:bCs/>
      </w:rPr>
      <w:t>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02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580" w:leader="none"/>
        <w:tab w:val="right" w:pos="8306" w:leader="none"/>
      </w:tabs>
      <w:ind w:left="851" w:right="360" w:hanging="0"/>
      <w:rPr/>
    </w:pPr>
    <w:r>
      <w:drawing>
        <wp:anchor behindDoc="1" distT="0" distB="0" distL="114935" distR="114935" simplePos="0" locked="0" layoutInCell="0" allowOverlap="1" relativeHeight="227">
          <wp:simplePos x="0" y="0"/>
          <wp:positionH relativeFrom="column">
            <wp:posOffset>149860</wp:posOffset>
          </wp:positionH>
          <wp:positionV relativeFrom="paragraph">
            <wp:posOffset>-65405</wp:posOffset>
          </wp:positionV>
          <wp:extent cx="337185" cy="356235"/>
          <wp:effectExtent l="0" t="0" r="0" b="0"/>
          <wp:wrapNone/>
          <wp:docPr id="7" name="คณะกรรมการปริยัติธรรม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คณะกรรมการปริยัติธรรม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185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 xml:space="preserve">๒๕๕๘  สาระการเรียนรู้พุทธประวัติ </w:t>
    </w:r>
    <w:r>
      <w:rPr>
        <w:rFonts w:ascii="TH SarabunPSK" w:hAnsi="TH SarabunPSK" w:cs="TH SarabunPSK"/>
        <w:b/>
        <w:b/>
        <w:bCs/>
      </w:rPr>
      <w:t>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2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12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580" w:leader="none"/>
        <w:tab w:val="right" w:pos="8306" w:leader="none"/>
      </w:tabs>
      <w:ind w:left="851" w:right="360" w:hanging="0"/>
      <w:rPr/>
    </w:pPr>
    <w:r>
      <w:drawing>
        <wp:anchor behindDoc="1" distT="0" distB="0" distL="114935" distR="114935" simplePos="0" locked="0" layoutInCell="0" allowOverlap="1" relativeHeight="235">
          <wp:simplePos x="0" y="0"/>
          <wp:positionH relativeFrom="column">
            <wp:posOffset>149860</wp:posOffset>
          </wp:positionH>
          <wp:positionV relativeFrom="paragraph">
            <wp:posOffset>-65405</wp:posOffset>
          </wp:positionV>
          <wp:extent cx="337185" cy="356235"/>
          <wp:effectExtent l="0" t="0" r="0" b="0"/>
          <wp:wrapNone/>
          <wp:docPr id="11" name="คณะกรรมการปริยัติธรรม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คณะกรรมการปริยัติธรรม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185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 xml:space="preserve">๒๕๕๘  สาระการเรียนรู้พุทธประวัติ </w:t>
    </w:r>
    <w:r>
      <w:rPr>
        <w:rFonts w:ascii="TH SarabunPSK" w:hAnsi="TH SarabunPSK" w:cs="TH SarabunPSK"/>
        <w:b/>
        <w:b/>
        <w:bCs/>
      </w:rPr>
      <w:t>ระดับมัธยมศึกษาตอนปลาย</w:t>
    </w:r>
    <w:r>
      <mc:AlternateContent>
        <mc:Choice Requires="wps">
          <w:drawing>
            <wp:anchor behindDoc="0" distT="0" distB="0" distL="0" distR="0" simplePos="0" locked="0" layoutInCell="0" allowOverlap="1" relativeHeight="2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16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H SarabunPSK" w:hAnsi="TH SarabunPSK" w:cs="TH SarabunPSK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H SarabunPSK" w:hAnsi="TH SarabunPSK" w:cs="TH SarabunPSK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993"/>
      <w:outlineLvl w:val="2"/>
    </w:pPr>
    <w:rPr>
      <w:rFonts w:ascii="Cordia New" w:hAnsi="Cordia New" w:eastAsia="Angsana New" w:cs="Cord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firstLine="252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70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ind w:left="252" w:hanging="0"/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H SarabunPSK" w:hAnsi="TH SarabunPSK" w:eastAsia="Cordia New" w:cs="TH SarabunPS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Wingdings"/>
    </w:rPr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Wingdings"/>
    </w:rPr>
  </w:style>
  <w:style w:type="character" w:styleId="WW8Num14z0">
    <w:name w:val="WW8Num14z0"/>
    <w:qFormat/>
    <w:rPr>
      <w:rFonts w:ascii="TH SarabunPSK" w:hAnsi="TH SarabunPSK" w:eastAsia="Cordia New" w:cs="TH SarabunPSK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H SarabunPSK" w:hAnsi="TH SarabunPSK" w:eastAsia="Cordia New" w:cs="TH SarabunPSK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>
      <w:rFonts w:ascii="TH SarabunPSK" w:hAnsi="TH SarabunPSK" w:eastAsia="Times New Roman" w:cs="TH SarabunPSK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2">
    <w:name w:val=" อักขระ อักขระ2"/>
    <w:qFormat/>
    <w:rPr>
      <w:rFonts w:eastAsia="SimSun;宋体"/>
      <w:sz w:val="24"/>
      <w:szCs w:val="24"/>
      <w:lang w:eastAsia="zh-CN" w:bidi="th-TH"/>
    </w:rPr>
  </w:style>
  <w:style w:type="character" w:styleId="Style6">
    <w:name w:val=" อักขระ อักขระ"/>
    <w:qFormat/>
    <w:rPr>
      <w:rFonts w:ascii="Tahoma" w:hAnsi="Tahoma" w:eastAsia="SimSun;宋体" w:cs="Tahoma"/>
      <w:sz w:val="16"/>
      <w:szCs w:val="16"/>
      <w:lang w:eastAsia="zh-CN" w:bidi="th-TH"/>
    </w:rPr>
  </w:style>
  <w:style w:type="character" w:styleId="1">
    <w:name w:val=" อักขระ อักขระ1"/>
    <w:qFormat/>
    <w:rPr>
      <w:rFonts w:eastAsia="SimSun;宋体"/>
      <w:sz w:val="24"/>
      <w:szCs w:val="24"/>
      <w:lang w:eastAsia="zh-CN" w:bidi="th-TH"/>
    </w:rPr>
  </w:style>
  <w:style w:type="character" w:styleId="3">
    <w:name w:val=" อักขระ อักขระ3"/>
    <w:qFormat/>
    <w:rPr>
      <w:rFonts w:ascii="Arial" w:hAnsi="Arial" w:eastAsia="SimSun;宋体" w:cs="Tahoma"/>
      <w:b/>
      <w:bCs/>
      <w:kern w:val="2"/>
      <w:sz w:val="24"/>
      <w:szCs w:val="24"/>
      <w:lang w:eastAsia="zh-CN" w:bidi="th-TH"/>
    </w:rPr>
  </w:style>
  <w:style w:type="character" w:styleId="4">
    <w:name w:val=" อักขระ อักขระ4"/>
    <w:qFormat/>
    <w:rPr>
      <w:rFonts w:cs="Angsana New"/>
      <w:sz w:val="28"/>
      <w:szCs w:val="28"/>
      <w:lang w:bidi="th-TH"/>
    </w:rPr>
  </w:style>
  <w:style w:type="character" w:styleId="Data14">
    <w:name w:val="data14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widowControl w:val="false"/>
      <w:ind w:right="-82" w:hanging="0"/>
    </w:pPr>
    <w:rPr>
      <w:rFonts w:ascii="Angsana New" w:hAnsi="Angsana New" w:eastAsia="Times New Roman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8">
    <w:name w:val="ผังเอกสาร"/>
    <w:basedOn w:val="Normal"/>
    <w:qFormat/>
    <w:pPr>
      <w:shd w:fill="000080" w:val="clear"/>
    </w:pPr>
    <w:rPr>
      <w:rFonts w:ascii="Tahoma" w:hAnsi="Tahoma" w:cs="Tahoma"/>
      <w:lang w:bidi="th-TH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16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th-TH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lang w:bidi="th-TH"/>
    </w:rPr>
  </w:style>
  <w:style w:type="paragraph" w:styleId="Style9">
    <w:name w:val="คำอธิบายภาพ"/>
    <w:basedOn w:val="Normal"/>
    <w:next w:val="Normal"/>
    <w:qFormat/>
    <w:pPr>
      <w:jc w:val="center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Angsana New"/>
      <w:color w:val="000000"/>
      <w:sz w:val="24"/>
      <w:szCs w:val="24"/>
      <w:lang w:val="en-US" w:bidi="th-TH" w:eastAsia="zh-CN"/>
    </w:rPr>
  </w:style>
  <w:style w:type="paragraph" w:styleId="32">
    <w:name w:val="การเยื้องเนื้อความ 3"/>
    <w:basedOn w:val="Normal"/>
    <w:qFormat/>
    <w:pPr>
      <w:ind w:left="252" w:hanging="0"/>
    </w:pPr>
    <w:rPr>
      <w:rFonts w:ascii="Angsana New" w:hAnsi="Angsana New" w:cs="Angsan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0"/>
      <w:szCs w:val="40"/>
      <w:lang w:bidi="th-TH"/>
    </w:rPr>
  </w:style>
  <w:style w:type="paragraph" w:styleId="11">
    <w:name w:val="ข้อความบอลลูน1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ข้อความบอลลูน2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120" w:leader="none"/>
      </w:tabs>
    </w:pPr>
    <w:rPr>
      <w:rFonts w:ascii="TH SarabunPSK" w:hAnsi="TH SarabunPSK" w:cs="TH SarabunPSK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.wikipedia.org/wiki/&#3614;&#3619;&#3632;&#3617;&#3627;&#3634;&#3650;&#3617;&#3588;&#3588;&#3633;&#3621;&#3621;&#3634;&#3609;&#3632;" TargetMode="External"/><Relationship Id="rId3" Type="http://schemas.openxmlformats.org/officeDocument/2006/relationships/hyperlink" Target="http://th.wikipedia.org/wiki/&#3614;&#3619;&#3632;&#3629;&#3594;&#3636;&#3605;&#3648;&#3606;&#3619;&#3632;" TargetMode="External"/><Relationship Id="rId4" Type="http://schemas.openxmlformats.org/officeDocument/2006/relationships/hyperlink" Target="http://th.wikipedia.org/wiki/&#3614;&#3619;&#3632;&#3605;&#3636;&#3626;&#3626;&#3648;&#3617;&#3605;&#3648;&#3605;&#3618;&#3618;&#3648;&#3606;&#3619;&#3632;" TargetMode="External"/><Relationship Id="rId5" Type="http://schemas.openxmlformats.org/officeDocument/2006/relationships/hyperlink" Target="http://th.wikipedia.org/wiki/&#3614;&#3619;&#3632;&#3611;&#3640;&#3603;&#3603;&#3585;&#3648;&#3606;&#3619;&#3632;" TargetMode="External"/><Relationship Id="rId6" Type="http://schemas.openxmlformats.org/officeDocument/2006/relationships/hyperlink" Target="http://th.wikipedia.org/wiki/&#3614;&#3619;&#3632;&#3648;&#3617;&#3605;&#3605;&#3588;&#3641;&#3648;&#3606;&#3619;&#3632;" TargetMode="External"/><Relationship Id="rId7" Type="http://schemas.openxmlformats.org/officeDocument/2006/relationships/hyperlink" Target="http://th.wikipedia.org/wiki/&#3614;&#3619;&#3632;&#3650;&#3608;&#3605;&#3585;&#3648;&#3606;&#3619;&#3632;" TargetMode="External"/><Relationship Id="rId8" Type="http://schemas.openxmlformats.org/officeDocument/2006/relationships/hyperlink" Target="http://th.wikipedia.org/wiki/&#3614;&#3619;&#3632;&#3629;&#3640;&#3611;&#3626;&#3637;&#3623;&#3648;&#3606;&#3619;&#3632;" TargetMode="External"/><Relationship Id="rId9" Type="http://schemas.openxmlformats.org/officeDocument/2006/relationships/hyperlink" Target="http://th.wikipedia.org/wiki/&#3614;&#3619;&#3632;&#3609;&#3633;&#3609;&#3607;&#3632;" TargetMode="External"/><Relationship Id="rId10" Type="http://schemas.openxmlformats.org/officeDocument/2006/relationships/hyperlink" Target="http://th.wikipedia.org/wiki/&#3614;&#3619;&#3632;&#3648;&#3627;&#3617;&#3585;&#3632;" TargetMode="External"/><Relationship Id="rId11" Type="http://schemas.openxmlformats.org/officeDocument/2006/relationships/hyperlink" Target="http://th.wikipedia.org/wiki/&#3614;&#3619;&#3632;&#3650;&#3605;&#3648;&#3607;&#3618;&#3618;&#3632;" TargetMode="External"/><Relationship Id="rId12" Type="http://schemas.openxmlformats.org/officeDocument/2006/relationships/hyperlink" Target="http://th.wikipedia.org/wiki/&#3614;&#3619;&#3632;&#3585;&#3633;&#3611;&#3611;&#3632;" TargetMode="External"/><Relationship Id="rId13" Type="http://schemas.openxmlformats.org/officeDocument/2006/relationships/hyperlink" Target="http://th.wikipedia.org/wiki/&#3614;&#3619;&#3632;&#3594;&#3605;&#3640;&#3585;&#3633;&#3603;&#3603;&#3637;" TargetMode="External"/><Relationship Id="rId14" Type="http://schemas.openxmlformats.org/officeDocument/2006/relationships/hyperlink" Target="http://th.wikipedia.org/wiki/&#3614;&#3619;&#3632;&#3616;&#3633;&#3607;&#3619;&#3634;&#3623;&#3640;&#3608;" TargetMode="External"/><Relationship Id="rId15" Type="http://schemas.openxmlformats.org/officeDocument/2006/relationships/hyperlink" Target="http://th.wikipedia.org/wiki/&#3614;&#3619;&#3632;&#3629;&#3640;&#3607;&#3618;&#3632;" TargetMode="External"/><Relationship Id="rId16" Type="http://schemas.openxmlformats.org/officeDocument/2006/relationships/hyperlink" Target="http://th.wikipedia.org/wiki/&#3614;&#3619;&#3632;&#3650;&#3611;&#3626;&#3634;&#3621;&#3632;" TargetMode="External"/><Relationship Id="rId17" Type="http://schemas.openxmlformats.org/officeDocument/2006/relationships/hyperlink" Target="http://th.wikipedia.org/wiki/&#3614;&#3619;&#3632;&#3650;&#3617;&#3590;&#3619;&#3634;&#3594;" TargetMode="External"/><Relationship Id="rId18" Type="http://schemas.openxmlformats.org/officeDocument/2006/relationships/hyperlink" Target="http://th.wikipedia.org/wiki/&#3614;&#3619;&#3632;&#3611;&#3636;&#3591;&#3588;&#3636;&#3618;&#3632;" TargetMode="External"/><Relationship Id="rId19" Type="http://schemas.openxmlformats.org/officeDocument/2006/relationships/hyperlink" Target="http://th.wikipedia.org/wiki/&#3614;&#3619;&#3632;&#3617;&#3627;&#3634;&#3650;&#3617;&#3588;&#3588;&#3633;&#3621;&#3621;&#3634;&#3609;&#3632;" TargetMode="External"/><Relationship Id="rId20" Type="http://schemas.openxmlformats.org/officeDocument/2006/relationships/hyperlink" Target="http://th.wikipedia.org/wiki/&#3614;&#3619;&#3632;&#3629;&#3594;&#3636;&#3605;&#3648;&#3606;&#3619;&#3632;" TargetMode="External"/><Relationship Id="rId21" Type="http://schemas.openxmlformats.org/officeDocument/2006/relationships/hyperlink" Target="http://th.wikipedia.org/wiki/&#3614;&#3619;&#3632;&#3605;&#3636;&#3626;&#3626;&#3648;&#3617;&#3605;&#3648;&#3605;&#3618;&#3618;&#3648;&#3606;&#3619;&#3632;" TargetMode="External"/><Relationship Id="rId22" Type="http://schemas.openxmlformats.org/officeDocument/2006/relationships/hyperlink" Target="http://th.wikipedia.org/wiki/&#3614;&#3619;&#3632;&#3611;&#3640;&#3603;&#3603;&#3585;&#3648;&#3606;&#3619;&#3632;" TargetMode="External"/><Relationship Id="rId23" Type="http://schemas.openxmlformats.org/officeDocument/2006/relationships/hyperlink" Target="http://th.wikipedia.org/wiki/&#3614;&#3619;&#3632;&#3648;&#3617;&#3605;&#3605;&#3588;&#3641;&#3648;&#3606;&#3619;&#3632;" TargetMode="External"/><Relationship Id="rId24" Type="http://schemas.openxmlformats.org/officeDocument/2006/relationships/hyperlink" Target="http://th.wikipedia.org/wiki/&#3614;&#3619;&#3632;&#3650;&#3608;&#3605;&#3585;&#3648;&#3606;&#3619;&#3632;" TargetMode="External"/><Relationship Id="rId25" Type="http://schemas.openxmlformats.org/officeDocument/2006/relationships/hyperlink" Target="http://th.wikipedia.org/wiki/&#3614;&#3619;&#3632;&#3629;&#3640;&#3611;&#3626;&#3637;&#3623;&#3648;&#3606;&#3619;&#3632;" TargetMode="External"/><Relationship Id="rId26" Type="http://schemas.openxmlformats.org/officeDocument/2006/relationships/hyperlink" Target="http://th.wikipedia.org/wiki/&#3614;&#3619;&#3632;&#3609;&#3633;&#3609;&#3607;&#3632;" TargetMode="External"/><Relationship Id="rId27" Type="http://schemas.openxmlformats.org/officeDocument/2006/relationships/hyperlink" Target="http://th.wikipedia.org/wiki/&#3614;&#3619;&#3632;&#3648;&#3627;&#3617;&#3585;&#3632;" TargetMode="External"/><Relationship Id="rId28" Type="http://schemas.openxmlformats.org/officeDocument/2006/relationships/hyperlink" Target="http://th.wikipedia.org/wiki/&#3614;&#3619;&#3632;&#3650;&#3605;&#3648;&#3607;&#3618;&#3618;&#3632;" TargetMode="External"/><Relationship Id="rId29" Type="http://schemas.openxmlformats.org/officeDocument/2006/relationships/hyperlink" Target="http://th.wikipedia.org/wiki/&#3614;&#3619;&#3632;&#3585;&#3633;&#3611;&#3611;&#3632;" TargetMode="External"/><Relationship Id="rId30" Type="http://schemas.openxmlformats.org/officeDocument/2006/relationships/hyperlink" Target="http://th.wikipedia.org/wiki/&#3614;&#3619;&#3632;&#3594;&#3605;&#3640;&#3585;&#3633;&#3603;&#3603;&#3637;" TargetMode="External"/><Relationship Id="rId31" Type="http://schemas.openxmlformats.org/officeDocument/2006/relationships/hyperlink" Target="http://th.wikipedia.org/wiki/&#3614;&#3619;&#3632;&#3616;&#3633;&#3607;&#3619;&#3634;&#3623;&#3640;&#3608;" TargetMode="External"/><Relationship Id="rId32" Type="http://schemas.openxmlformats.org/officeDocument/2006/relationships/hyperlink" Target="http://th.wikipedia.org/wiki/&#3614;&#3619;&#3632;&#3629;&#3640;&#3607;&#3618;&#3632;" TargetMode="External"/><Relationship Id="rId33" Type="http://schemas.openxmlformats.org/officeDocument/2006/relationships/hyperlink" Target="http://th.wikipedia.org/wiki/&#3614;&#3619;&#3632;&#3650;&#3611;&#3626;&#3634;&#3621;&#3632;" TargetMode="External"/><Relationship Id="rId34" Type="http://schemas.openxmlformats.org/officeDocument/2006/relationships/hyperlink" Target="http://th.wikipedia.org/wiki/&#3614;&#3619;&#3632;&#3650;&#3617;&#3590;&#3619;&#3634;&#3594;" TargetMode="External"/><Relationship Id="rId35" Type="http://schemas.openxmlformats.org/officeDocument/2006/relationships/hyperlink" Target="http://th.wikipedia.org/wiki/&#3614;&#3619;&#3632;&#3611;&#3636;&#3591;&#3588;&#3636;&#3618;&#3632;" TargetMode="External"/><Relationship Id="rId36" Type="http://schemas.openxmlformats.org/officeDocument/2006/relationships/hyperlink" Target="http://th.wikipedia.org/wiki/&#3614;&#3619;&#3632;&#3617;&#3627;&#3634;&#3650;&#3617;&#3588;&#3588;&#3633;&#3621;&#3621;&#3634;&#3609;&#3632;" TargetMode="External"/><Relationship Id="rId37" Type="http://schemas.openxmlformats.org/officeDocument/2006/relationships/hyperlink" Target="http://th.wikipedia.org/wiki/&#3614;&#3619;&#3632;&#3629;&#3594;&#3636;&#3605;&#3648;&#3606;&#3619;&#3632;" TargetMode="External"/><Relationship Id="rId38" Type="http://schemas.openxmlformats.org/officeDocument/2006/relationships/hyperlink" Target="http://th.wikipedia.org/wiki/&#3614;&#3619;&#3632;&#3605;&#3636;&#3626;&#3626;&#3648;&#3617;&#3605;&#3648;&#3605;&#3618;&#3618;&#3648;&#3606;&#3619;&#3632;" TargetMode="External"/><Relationship Id="rId39" Type="http://schemas.openxmlformats.org/officeDocument/2006/relationships/hyperlink" Target="http://th.wikipedia.org/wiki/&#3614;&#3619;&#3632;&#3611;&#3640;&#3603;&#3603;&#3585;&#3648;&#3606;&#3619;&#3632;" TargetMode="External"/><Relationship Id="rId40" Type="http://schemas.openxmlformats.org/officeDocument/2006/relationships/hyperlink" Target="http://th.wikipedia.org/wiki/&#3614;&#3619;&#3632;&#3648;&#3617;&#3605;&#3605;&#3588;&#3641;&#3648;&#3606;&#3619;&#3632;" TargetMode="External"/><Relationship Id="rId41" Type="http://schemas.openxmlformats.org/officeDocument/2006/relationships/hyperlink" Target="http://th.wikipedia.org/wiki/&#3614;&#3619;&#3632;&#3650;&#3608;&#3605;&#3585;&#3648;&#3606;&#3619;&#3632;" TargetMode="External"/><Relationship Id="rId42" Type="http://schemas.openxmlformats.org/officeDocument/2006/relationships/hyperlink" Target="http://th.wikipedia.org/wiki/&#3614;&#3619;&#3632;&#3629;&#3640;&#3611;&#3626;&#3637;&#3623;&#3648;&#3606;&#3619;&#3632;" TargetMode="External"/><Relationship Id="rId43" Type="http://schemas.openxmlformats.org/officeDocument/2006/relationships/hyperlink" Target="http://th.wikipedia.org/wiki/&#3614;&#3619;&#3632;&#3609;&#3633;&#3609;&#3607;&#3632;" TargetMode="External"/><Relationship Id="rId44" Type="http://schemas.openxmlformats.org/officeDocument/2006/relationships/hyperlink" Target="http://th.wikipedia.org/wiki/&#3614;&#3619;&#3632;&#3648;&#3627;&#3617;&#3585;&#3632;" TargetMode="External"/><Relationship Id="rId45" Type="http://schemas.openxmlformats.org/officeDocument/2006/relationships/hyperlink" Target="http://th.wikipedia.org/wiki/&#3614;&#3619;&#3632;&#3650;&#3605;&#3648;&#3607;&#3618;&#3618;&#3632;" TargetMode="External"/><Relationship Id="rId46" Type="http://schemas.openxmlformats.org/officeDocument/2006/relationships/hyperlink" Target="http://th.wikipedia.org/wiki/&#3614;&#3619;&#3632;&#3585;&#3633;&#3611;&#3611;&#3632;" TargetMode="External"/><Relationship Id="rId47" Type="http://schemas.openxmlformats.org/officeDocument/2006/relationships/hyperlink" Target="http://th.wikipedia.org/wiki/&#3614;&#3619;&#3632;&#3594;&#3605;&#3640;&#3585;&#3633;&#3603;&#3603;&#3637;" TargetMode="External"/><Relationship Id="rId48" Type="http://schemas.openxmlformats.org/officeDocument/2006/relationships/hyperlink" Target="http://th.wikipedia.org/wiki/&#3614;&#3619;&#3632;&#3616;&#3633;&#3607;&#3619;&#3634;&#3623;&#3640;&#3608;" TargetMode="External"/><Relationship Id="rId49" Type="http://schemas.openxmlformats.org/officeDocument/2006/relationships/hyperlink" Target="http://th.wikipedia.org/wiki/&#3614;&#3619;&#3632;&#3629;&#3640;&#3607;&#3618;&#3632;" TargetMode="External"/><Relationship Id="rId50" Type="http://schemas.openxmlformats.org/officeDocument/2006/relationships/hyperlink" Target="http://th.wikipedia.org/wiki/&#3614;&#3619;&#3632;&#3650;&#3611;&#3626;&#3634;&#3621;&#3632;" TargetMode="External"/><Relationship Id="rId51" Type="http://schemas.openxmlformats.org/officeDocument/2006/relationships/hyperlink" Target="http://th.wikipedia.org/wiki/&#3614;&#3619;&#3632;&#3650;&#3617;&#3590;&#3619;&#3634;&#3594;" TargetMode="External"/><Relationship Id="rId52" Type="http://schemas.openxmlformats.org/officeDocument/2006/relationships/hyperlink" Target="http://th.wikipedia.org/wiki/&#3614;&#3619;&#3632;&#3611;&#3636;&#3591;&#3588;&#3636;&#3618;&#3632;" TargetMode="External"/><Relationship Id="rId53" Type="http://schemas.openxmlformats.org/officeDocument/2006/relationships/hyperlink" Target="http://th.wikipedia.org/wiki/&#3614;&#3619;&#3632;&#3617;&#3627;&#3634;&#3650;&#3617;&#3588;&#3588;&#3633;&#3621;&#3621;&#3634;&#3609;&#3632;" TargetMode="External"/><Relationship Id="rId54" Type="http://schemas.openxmlformats.org/officeDocument/2006/relationships/hyperlink" Target="http://th.wikipedia.org/wiki/&#3614;&#3619;&#3632;&#3629;&#3594;&#3636;&#3605;&#3648;&#3606;&#3619;&#3632;" TargetMode="External"/><Relationship Id="rId55" Type="http://schemas.openxmlformats.org/officeDocument/2006/relationships/hyperlink" Target="http://th.wikipedia.org/wiki/&#3614;&#3619;&#3632;&#3605;&#3636;&#3626;&#3626;&#3648;&#3617;&#3605;&#3648;&#3605;&#3618;&#3618;&#3648;&#3606;&#3619;&#3632;" TargetMode="External"/><Relationship Id="rId56" Type="http://schemas.openxmlformats.org/officeDocument/2006/relationships/hyperlink" Target="http://th.wikipedia.org/wiki/&#3614;&#3619;&#3632;&#3611;&#3640;&#3603;&#3603;&#3585;&#3648;&#3606;&#3619;&#3632;" TargetMode="External"/><Relationship Id="rId57" Type="http://schemas.openxmlformats.org/officeDocument/2006/relationships/hyperlink" Target="http://th.wikipedia.org/wiki/&#3614;&#3619;&#3632;&#3648;&#3617;&#3605;&#3605;&#3588;&#3641;&#3648;&#3606;&#3619;&#3632;" TargetMode="External"/><Relationship Id="rId58" Type="http://schemas.openxmlformats.org/officeDocument/2006/relationships/hyperlink" Target="http://th.wikipedia.org/wiki/&#3614;&#3619;&#3632;&#3650;&#3608;&#3605;&#3585;&#3648;&#3606;&#3619;&#3632;" TargetMode="External"/><Relationship Id="rId59" Type="http://schemas.openxmlformats.org/officeDocument/2006/relationships/hyperlink" Target="http://th.wikipedia.org/wiki/&#3614;&#3619;&#3632;&#3629;&#3640;&#3611;&#3626;&#3637;&#3623;&#3648;&#3606;&#3619;&#3632;" TargetMode="External"/><Relationship Id="rId60" Type="http://schemas.openxmlformats.org/officeDocument/2006/relationships/hyperlink" Target="http://th.wikipedia.org/wiki/&#3614;&#3619;&#3632;&#3609;&#3633;&#3609;&#3607;&#3632;" TargetMode="External"/><Relationship Id="rId61" Type="http://schemas.openxmlformats.org/officeDocument/2006/relationships/hyperlink" Target="http://th.wikipedia.org/wiki/&#3614;&#3619;&#3632;&#3648;&#3627;&#3617;&#3585;&#3632;" TargetMode="External"/><Relationship Id="rId62" Type="http://schemas.openxmlformats.org/officeDocument/2006/relationships/hyperlink" Target="http://th.wikipedia.org/wiki/&#3614;&#3619;&#3632;&#3650;&#3605;&#3648;&#3607;&#3618;&#3618;&#3632;" TargetMode="External"/><Relationship Id="rId63" Type="http://schemas.openxmlformats.org/officeDocument/2006/relationships/hyperlink" Target="http://th.wikipedia.org/wiki/&#3614;&#3619;&#3632;&#3585;&#3633;&#3611;&#3611;&#3632;" TargetMode="External"/><Relationship Id="rId64" Type="http://schemas.openxmlformats.org/officeDocument/2006/relationships/hyperlink" Target="http://th.wikipedia.org/wiki/&#3614;&#3619;&#3632;&#3594;&#3605;&#3640;&#3585;&#3633;&#3603;&#3603;&#3637;" TargetMode="External"/><Relationship Id="rId65" Type="http://schemas.openxmlformats.org/officeDocument/2006/relationships/hyperlink" Target="http://th.wikipedia.org/wiki/&#3614;&#3619;&#3632;&#3616;&#3633;&#3607;&#3619;&#3634;&#3623;&#3640;&#3608;" TargetMode="External"/><Relationship Id="rId66" Type="http://schemas.openxmlformats.org/officeDocument/2006/relationships/hyperlink" Target="http://th.wikipedia.org/wiki/&#3614;&#3619;&#3632;&#3629;&#3640;&#3607;&#3618;&#3632;" TargetMode="External"/><Relationship Id="rId67" Type="http://schemas.openxmlformats.org/officeDocument/2006/relationships/hyperlink" Target="http://th.wikipedia.org/wiki/&#3614;&#3619;&#3632;&#3650;&#3611;&#3626;&#3634;&#3621;&#3632;" TargetMode="External"/><Relationship Id="rId68" Type="http://schemas.openxmlformats.org/officeDocument/2006/relationships/hyperlink" Target="http://th.wikipedia.org/wiki/&#3614;&#3619;&#3632;&#3650;&#3617;&#3590;&#3619;&#3634;&#3594;" TargetMode="External"/><Relationship Id="rId69" Type="http://schemas.openxmlformats.org/officeDocument/2006/relationships/hyperlink" Target="http://th.wikipedia.org/wiki/&#3614;&#3619;&#3632;&#3611;&#3636;&#3591;&#3588;&#3636;&#3618;&#3632;" TargetMode="External"/><Relationship Id="rId70" Type="http://schemas.openxmlformats.org/officeDocument/2006/relationships/header" Target="header1.xml"/><Relationship Id="rId71" Type="http://schemas.openxmlformats.org/officeDocument/2006/relationships/hyperlink" Target="http://th.wikipedia.org/wiki/&#3614;&#3619;&#3632;&#3617;&#3627;&#3634;&#3650;&#3617;&#3588;&#3588;&#3633;&#3621;&#3621;&#3634;&#3609;&#3632;" TargetMode="External"/><Relationship Id="rId72" Type="http://schemas.openxmlformats.org/officeDocument/2006/relationships/hyperlink" Target="http://th.wikipedia.org/wiki/&#3614;&#3619;&#3632;&#3629;&#3594;&#3636;&#3605;&#3648;&#3606;&#3619;&#3632;" TargetMode="External"/><Relationship Id="rId73" Type="http://schemas.openxmlformats.org/officeDocument/2006/relationships/hyperlink" Target="http://th.wikipedia.org/wiki/&#3614;&#3619;&#3632;&#3605;&#3636;&#3626;&#3626;&#3648;&#3617;&#3605;&#3648;&#3605;&#3618;&#3618;&#3648;&#3606;&#3619;&#3632;" TargetMode="External"/><Relationship Id="rId74" Type="http://schemas.openxmlformats.org/officeDocument/2006/relationships/hyperlink" Target="http://th.wikipedia.org/wiki/&#3614;&#3619;&#3632;&#3611;&#3640;&#3603;&#3603;&#3585;&#3648;&#3606;&#3619;&#3632;" TargetMode="External"/><Relationship Id="rId75" Type="http://schemas.openxmlformats.org/officeDocument/2006/relationships/hyperlink" Target="http://th.wikipedia.org/wiki/&#3614;&#3619;&#3632;&#3648;&#3617;&#3605;&#3605;&#3588;&#3641;&#3648;&#3606;&#3619;&#3632;" TargetMode="External"/><Relationship Id="rId76" Type="http://schemas.openxmlformats.org/officeDocument/2006/relationships/hyperlink" Target="http://th.wikipedia.org/wiki/&#3614;&#3619;&#3632;&#3650;&#3608;&#3605;&#3585;&#3648;&#3606;&#3619;&#3632;" TargetMode="External"/><Relationship Id="rId77" Type="http://schemas.openxmlformats.org/officeDocument/2006/relationships/hyperlink" Target="http://th.wikipedia.org/wiki/&#3614;&#3619;&#3632;&#3629;&#3640;&#3611;&#3626;&#3637;&#3623;&#3648;&#3606;&#3619;&#3632;" TargetMode="External"/><Relationship Id="rId78" Type="http://schemas.openxmlformats.org/officeDocument/2006/relationships/hyperlink" Target="http://th.wikipedia.org/wiki/&#3614;&#3619;&#3632;&#3609;&#3633;&#3609;&#3607;&#3632;" TargetMode="External"/><Relationship Id="rId79" Type="http://schemas.openxmlformats.org/officeDocument/2006/relationships/hyperlink" Target="http://th.wikipedia.org/wiki/&#3614;&#3619;&#3632;&#3648;&#3627;&#3617;&#3585;&#3632;" TargetMode="External"/><Relationship Id="rId80" Type="http://schemas.openxmlformats.org/officeDocument/2006/relationships/hyperlink" Target="http://th.wikipedia.org/wiki/&#3614;&#3619;&#3632;&#3650;&#3605;&#3648;&#3607;&#3618;&#3618;&#3632;" TargetMode="External"/><Relationship Id="rId81" Type="http://schemas.openxmlformats.org/officeDocument/2006/relationships/hyperlink" Target="http://th.wikipedia.org/wiki/&#3614;&#3619;&#3632;&#3585;&#3633;&#3611;&#3611;&#3632;" TargetMode="External"/><Relationship Id="rId82" Type="http://schemas.openxmlformats.org/officeDocument/2006/relationships/hyperlink" Target="http://th.wikipedia.org/wiki/&#3614;&#3619;&#3632;&#3594;&#3605;&#3640;&#3585;&#3633;&#3603;&#3603;&#3637;" TargetMode="External"/><Relationship Id="rId83" Type="http://schemas.openxmlformats.org/officeDocument/2006/relationships/hyperlink" Target="http://th.wikipedia.org/wiki/&#3614;&#3619;&#3632;&#3616;&#3633;&#3607;&#3619;&#3634;&#3623;&#3640;&#3608;" TargetMode="External"/><Relationship Id="rId84" Type="http://schemas.openxmlformats.org/officeDocument/2006/relationships/hyperlink" Target="http://th.wikipedia.org/wiki/&#3614;&#3619;&#3632;&#3629;&#3640;&#3607;&#3618;&#3632;" TargetMode="External"/><Relationship Id="rId85" Type="http://schemas.openxmlformats.org/officeDocument/2006/relationships/hyperlink" Target="http://th.wikipedia.org/wiki/&#3614;&#3619;&#3632;&#3650;&#3611;&#3626;&#3634;&#3621;&#3632;" TargetMode="External"/><Relationship Id="rId86" Type="http://schemas.openxmlformats.org/officeDocument/2006/relationships/hyperlink" Target="http://th.wikipedia.org/wiki/&#3614;&#3619;&#3632;&#3650;&#3617;&#3590;&#3619;&#3634;&#3594;" TargetMode="External"/><Relationship Id="rId87" Type="http://schemas.openxmlformats.org/officeDocument/2006/relationships/hyperlink" Target="http://th.wikipedia.org/wiki/&#3614;&#3619;&#3632;&#3611;&#3636;&#3591;&#3588;&#3636;&#3618;&#3632;" TargetMode="External"/><Relationship Id="rId88" Type="http://schemas.openxmlformats.org/officeDocument/2006/relationships/header" Target="header2.xml"/><Relationship Id="rId89" Type="http://schemas.openxmlformats.org/officeDocument/2006/relationships/header" Target="header3.xml"/><Relationship Id="rId90" Type="http://schemas.openxmlformats.org/officeDocument/2006/relationships/hyperlink" Target="http://th.wikipedia.org/wiki/&#3614;&#3619;&#3632;&#3629;&#3633;&#3597;&#3597;&#3634;&#3650;&#3585;&#3603;&#3601;&#3633;&#3597;&#3597;&#3648;&#3606;&#3619;&#3632;" TargetMode="External"/><Relationship Id="rId91" Type="http://schemas.openxmlformats.org/officeDocument/2006/relationships/hyperlink" Target="http://th.wikipedia.org/wiki/&#3614;&#3619;&#3632;&#3626;&#3634;&#3619;&#3637;&#3610;&#3640;&#3605;&#3619;" TargetMode="External"/><Relationship Id="rId92" Type="http://schemas.openxmlformats.org/officeDocument/2006/relationships/hyperlink" Target="http://th.wikipedia.org/wiki/&#3614;&#3619;&#3632;&#3617;&#3627;&#3634;&#3650;&#3617;&#3588;&#3588;&#3633;&#3621;&#3621;&#3634;&#3609;&#3632;" TargetMode="External"/><Relationship Id="rId93" Type="http://schemas.openxmlformats.org/officeDocument/2006/relationships/hyperlink" Target="http://th.wikipedia.org/wiki/&#3614;&#3619;&#3632;&#3629;&#3594;&#3636;&#3605;&#3648;&#3606;&#3619;&#3632;" TargetMode="External"/><Relationship Id="rId94" Type="http://schemas.openxmlformats.org/officeDocument/2006/relationships/hyperlink" Target="http://th.wikipedia.org/wiki/&#3614;&#3619;&#3632;&#3605;&#3636;&#3626;&#3626;&#3648;&#3617;&#3605;&#3648;&#3605;&#3618;&#3618;&#3648;&#3606;&#3619;&#3632;" TargetMode="External"/><Relationship Id="rId95" Type="http://schemas.openxmlformats.org/officeDocument/2006/relationships/hyperlink" Target="http://th.wikipedia.org/wiki/&#3614;&#3619;&#3632;&#3611;&#3640;&#3603;&#3603;&#3585;&#3648;&#3606;&#3619;&#3632;" TargetMode="External"/><Relationship Id="rId96" Type="http://schemas.openxmlformats.org/officeDocument/2006/relationships/hyperlink" Target="http://th.wikipedia.org/wiki/&#3614;&#3619;&#3632;&#3648;&#3617;&#3605;&#3605;&#3588;&#3641;&#3648;&#3606;&#3619;&#3632;" TargetMode="External"/><Relationship Id="rId97" Type="http://schemas.openxmlformats.org/officeDocument/2006/relationships/hyperlink" Target="http://th.wikipedia.org/wiki/&#3614;&#3619;&#3632;&#3650;&#3608;&#3605;&#3585;&#3648;&#3606;&#3619;&#3632;" TargetMode="External"/><Relationship Id="rId98" Type="http://schemas.openxmlformats.org/officeDocument/2006/relationships/hyperlink" Target="http://th.wikipedia.org/wiki/&#3614;&#3619;&#3632;&#3629;&#3640;&#3611;&#3626;&#3637;&#3623;&#3648;&#3606;&#3619;&#3632;" TargetMode="External"/><Relationship Id="rId99" Type="http://schemas.openxmlformats.org/officeDocument/2006/relationships/hyperlink" Target="http://th.wikipedia.org/wiki/&#3614;&#3619;&#3632;&#3609;&#3633;&#3609;&#3607;&#3632;" TargetMode="External"/><Relationship Id="rId100" Type="http://schemas.openxmlformats.org/officeDocument/2006/relationships/hyperlink" Target="http://th.wikipedia.org/wiki/&#3614;&#3619;&#3632;&#3648;&#3627;&#3617;&#3585;&#3632;" TargetMode="External"/><Relationship Id="rId101" Type="http://schemas.openxmlformats.org/officeDocument/2006/relationships/hyperlink" Target="http://th.wikipedia.org/wiki/&#3614;&#3619;&#3632;&#3650;&#3605;&#3648;&#3607;&#3618;&#3618;&#3632;" TargetMode="External"/><Relationship Id="rId102" Type="http://schemas.openxmlformats.org/officeDocument/2006/relationships/hyperlink" Target="http://th.wikipedia.org/wiki/&#3614;&#3619;&#3632;&#3585;&#3633;&#3611;&#3611;&#3632;" TargetMode="External"/><Relationship Id="rId103" Type="http://schemas.openxmlformats.org/officeDocument/2006/relationships/hyperlink" Target="http://th.wikipedia.org/wiki/&#3614;&#3619;&#3632;&#3594;&#3605;&#3640;&#3585;&#3633;&#3603;&#3603;&#3637;" TargetMode="External"/><Relationship Id="rId104" Type="http://schemas.openxmlformats.org/officeDocument/2006/relationships/hyperlink" Target="http://th.wikipedia.org/wiki/&#3614;&#3619;&#3632;&#3616;&#3633;&#3607;&#3619;&#3634;&#3623;&#3640;&#3608;" TargetMode="External"/><Relationship Id="rId105" Type="http://schemas.openxmlformats.org/officeDocument/2006/relationships/hyperlink" Target="http://th.wikipedia.org/wiki/&#3614;&#3619;&#3632;&#3629;&#3640;&#3607;&#3618;&#3632;" TargetMode="External"/><Relationship Id="rId106" Type="http://schemas.openxmlformats.org/officeDocument/2006/relationships/hyperlink" Target="http://th.wikipedia.org/wiki/&#3614;&#3619;&#3632;&#3650;&#3611;&#3626;&#3634;&#3621;&#3632;" TargetMode="External"/><Relationship Id="rId107" Type="http://schemas.openxmlformats.org/officeDocument/2006/relationships/hyperlink" Target="http://th.wikipedia.org/wiki/&#3614;&#3619;&#3632;&#3650;&#3617;&#3590;&#3619;&#3634;&#3594;" TargetMode="External"/><Relationship Id="rId108" Type="http://schemas.openxmlformats.org/officeDocument/2006/relationships/hyperlink" Target="http://th.wikipedia.org/wiki/&#3614;&#3619;&#3632;&#3611;&#3636;&#3591;&#3588;&#3636;&#3618;&#3632;" TargetMode="External"/><Relationship Id="rId109" Type="http://schemas.openxmlformats.org/officeDocument/2006/relationships/header" Target="header4.xml"/><Relationship Id="rId110" Type="http://schemas.openxmlformats.org/officeDocument/2006/relationships/image" Target="media/image2.png"/><Relationship Id="rId111" Type="http://schemas.openxmlformats.org/officeDocument/2006/relationships/image" Target="media/image3.png"/><Relationship Id="rId112" Type="http://schemas.openxmlformats.org/officeDocument/2006/relationships/header" Target="header5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2:06:00Z</dcterms:created>
  <dc:creator>TOT</dc:creator>
  <dc:description/>
  <dc:language>en-US</dc:language>
  <cp:lastModifiedBy>WIN8.1</cp:lastModifiedBy>
  <cp:lastPrinted>2016-05-23T13:25:00Z</cp:lastPrinted>
  <dcterms:modified xsi:type="dcterms:W3CDTF">2016-05-23T06:25:00Z</dcterms:modified>
  <cp:revision>336</cp:revision>
  <dc:subject/>
  <dc:title>สาระการเรียนรู้ชั้นปี</dc:title>
</cp:coreProperties>
</file>